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РЕДЛОЖ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е от участников в ходе публичных слушаний по проекту «Программы социально-экономического развития города Липецка на 2012-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сенко В.П. – председатель Общественной палаты Липец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 необходимости проработки вопроса финансирования строительства детских садов из трех источников финансирования – федерального, областного и местного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части безопасности проживания граждан в городе Липец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 улучшении освещенности улиц в темное время су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увеличения количества размещенных камер видеонаблюдения в городе Липецке в рамках программы «Безопасный гор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работать вопрос доступности массового спорта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сти инвентаризацию дворовых спортивных площадок на предмет возможности их использования для занятий физической культурой и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ть возможность строительства в городе концертных и филармонических з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очетные граждане города Липец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 Тепленичев А.И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специальную программу по ликвидации транспортных пробок в городе Липецке с привлечением средств всех уровней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илить контроль за качеством капитального ремонта многоквартирных жилых домов, создать для этого специальную группу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илить контроль за качеством продовольственных товаров. Возродить институт общественных контроле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 Мазур О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Активизировать работу в городе по созданию безбарьерной среды для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Усилить работу за качеством устанавливаемых в городе детских спортивных площадок в части их безопасности и полезности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Соломин В.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здать при департаменте градостроительства и архитектуры администрации города Липецка специальный отдел непрерывного планирования и комплексной застройки жилых районов и города Лип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работать комплексный укрупненный сетевой график застройки города Липецка до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зработать комплексный план улучшения архитектурного облика города Липецка с программой создания объектов монументального искус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) Создать доску почета Почетных граждан города Липец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Яхонтов Н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работать вопрос о необходимости проведения реконструкции и дополнительного благоустройства территории Нижнего Па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лмецкий Л.Н.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С целью усиления безопасности обучающихся студентов, проработать вопрос об ограждении территории ФГБ ОУ ВПО «Липецкий государственный технический университ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Провести работу по благоустройству территории вокруг ФГБ ОУ ВПО «Липецкий государственный технический университ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ый заместитель главы администрации Липецкой области Ю.Н.Божк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Разработать программу поддержки занятости молодежи в городе Липец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корректировать «Стратегический план развития города Липецка до 2016 года» до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7:00Z</dcterms:created>
  <dc:creator>koshelenkonv</dc:creator>
  <dc:description/>
  <cp:keywords/>
  <dc:language>en-US</dc:language>
  <cp:lastModifiedBy>koshelenkonv</cp:lastModifiedBy>
  <cp:lastPrinted>2011-12-15T13:45:00Z</cp:lastPrinted>
  <dcterms:modified xsi:type="dcterms:W3CDTF">2011-12-19T07:00:00Z</dcterms:modified>
  <cp:revision>57</cp:revision>
  <dc:subject/>
  <dc:title/>
</cp:coreProperties>
</file>