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2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к бюджету города Липецка на 2013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и на плановый период 2014 и 2015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 xml:space="preserve">Перечень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нормативных правовых актов города Липецка,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color w:val="000000"/>
        </w:rPr>
        <w:t xml:space="preserve">действие которых приостанавливается на 2013 год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color w:val="000000"/>
        </w:rPr>
        <w:t xml:space="preserve">и на плановый период 2014 и 2015 годов в связи с тем,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что в городском бюджете не предусматриваютс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редства на их реализацию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Подпункты "д"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"з" пункта 1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пункт 5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приложения 6 к Положению о денежном содержании и социальных гарантиях лиц, замещающих муниципальные должности, и лиц, замещающих должности муниципальной службы города Липецка, принятому решением Липецкого городского Совета депутатов от 25.12.2004 N 553 (в ред. решений Липецкого городского Совета депутатов от 27.04.2006 N 321, от 15.06.2006 N 355, от 03.04.2007 N 540, от 29.05.2007 N 586, от 25.09.2007 N 650, от 19.02.2008 N 741, от 22.01.2009 N 974, от 30.06.2009 N 1101, от 29.06.2010 N 56, с изм., внесенными решениями Липецкого городского Совета депутатов от 28.12.2005 N 214, от 26.12.2006 N 492, от 29.11.2007 N 711, от 16.12.2010 N 176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 Подпункт «в» пункта 2.1 статьи 45 Устава города Липецка, принятого решением Липецкого городского Совета депутатов от 25.12.2004 № 539 (в ред. решений Липецкого городского Совета депутатов от 15.12.2005 № 200, от 31.10.2006 № 433, от 23.10.2007 № 662, от 27.11.2008 № 917, от 03.09.2009           № 1129, от 28.09.2010 № 108).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sectPr>
      <w:type w:val="nextPage"/>
      <w:pgSz w:w="11906" w:h="16838"/>
      <w:pgMar w:left="1134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basedOn w:val="Style5"/>
    <w:qFormat/>
    <w:rPr>
      <w:b/>
      <w:bCs/>
      <w:sz w:val="28"/>
      <w:szCs w:val="28"/>
    </w:rPr>
  </w:style>
  <w:style w:type="character" w:styleId="6">
    <w:name w:val=" Знак Знак6"/>
    <w:basedOn w:val="Style5"/>
    <w:qFormat/>
    <w:rPr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b/>
      <w:bCs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;Century Gothic" w:hAnsi="Calibri;Century Gothic" w:cs="Calibri;Century Gothic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551035A9B6FA31108BAE75490B2D6F31E1B53EDC703B74F4978317DCBACB9D4A7CF4D2F42BCD890E2E13CECDK" TargetMode="External"/><Relationship Id="rId3" Type="http://schemas.openxmlformats.org/officeDocument/2006/relationships/hyperlink" Target="consultantplus://offline/ref=E6551035A9B6FA31108BAE75490B2D6F31E1B53EDC703B74F4978317DCBACB9D4A7CF4D2F42BCD890E2E13CEC0K" TargetMode="External"/><Relationship Id="rId4" Type="http://schemas.openxmlformats.org/officeDocument/2006/relationships/hyperlink" Target="consultantplus://offline/ref=E6551035A9B6FA31108BAE75490B2D6F31E1B53EDC703B74F4978317DCBACB9D4A7CF4D2F42BCD890E2E1CCEC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8:00Z</dcterms:created>
  <dc:creator>USER</dc:creator>
  <dc:description/>
  <cp:keywords/>
  <dc:language>en-US</dc:language>
  <cp:lastModifiedBy>;jj</cp:lastModifiedBy>
  <cp:lastPrinted>2012-10-30T15:51:00Z</cp:lastPrinted>
  <dcterms:modified xsi:type="dcterms:W3CDTF">2012-10-30T12:25:00Z</dcterms:modified>
  <cp:revision>10</cp:revision>
  <dc:subject/>
  <dc:title/>
</cp:coreProperties>
</file>