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3</w:t>
      </w:r>
    </w:p>
    <w:p>
      <w:pPr>
        <w:pStyle w:val="Normal"/>
        <w:jc w:val="right"/>
        <w:rPr/>
      </w:pPr>
      <w:r>
        <w:rPr/>
        <w:t>к бюджету города Липецка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14 и 201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ам (за исключением субсидий государственным (муниципальным) учреждениям), 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города Липецка н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бсидии из бюджета города Липецка  на создание    условий для массового отдыха жителей города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убсидии  предоставляются юридическим лицам для возмещения затрат в части   реализации льготных путевок (как разница между фиксированной ценой и льготной) работникам органов местного самоуправления города Липецка,  муниципальных предприятий, учреждений, и  членам их семей (супругам, родителям, детям (усыновителям и усыновленным), внукам), бывшим работникам (пенсионерам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szCs w:val="28"/>
              </w:rPr>
              <w:t>Субсидия предоставляется  по расчетам департамента социальной защиты населения администрации города Липецка исходя из численности отдыхающих – работников органов местного самоуправления города Липецка,  муниципальных предприятий, учреждений, и  членов их семей (супругов, родителей, детей (усыновителей и усыновленных), внуков), бывших работников (пенсионеров) и стоимости одного человека-дня, определенного нормативно-правовым актом администрации города Липецк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предоставляется  в рамках городской целевой программы «Липецк – наш общий дом (2013 – 2015 годы)»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7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. Субсидии на возмещение затрат по оказанию содействия развитию детско-юношеского и профессионального спорта юридическим лицам, осуществляющим свою деятельность на территории города Липецка.</w:t>
            </w:r>
          </w:p>
          <w:p>
            <w:pPr>
              <w:pStyle w:val="TextBody"/>
              <w:jc w:val="both"/>
              <w:rPr/>
            </w:pPr>
            <w:r>
              <w:rPr/>
              <w:t>Субсидии предоставляются в рамках  городской целев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Развитие физической культуры и спорта в городе Липецке на 2013-2015 годы»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а возмещение затрат на обеспечение подготовки и участия хоккейного клуба и (или) спортивной команды в Первенстве России по хоккею во всероссийских и международных соревнованиях в соответствии с  положениями и регламентом, утвержденными Межрегиональным координационным Советом федерации хоккея России «Хоккей Регион-центр». </w:t>
            </w:r>
          </w:p>
          <w:p>
            <w:pPr>
              <w:pStyle w:val="TextBody"/>
              <w:jc w:val="both"/>
              <w:rPr/>
            </w:pPr>
            <w:r>
              <w:rPr/>
              <w:t>К затратам по оказанию содействия развитию детско-юношеского и профессионального спорта относятся расходы на: заработную плату и премиальные с начислениями в соответствии с договорами (контрактами), содержание автотранспорта, услуги по предоставлению автотранспортных средств, аренду жилья для спортсменов и административно-управленческого состава, на проведение учебно-тренировочных сборов, оплату трансфертов, приобретение формы, инвентаря и оборудования, питание, услуги по предоставлению спортивных залов, офисных и жилых помещений и арен, страхование спортсменов, медико-восстановительные затраты, затраты на лечение, услуги связи, коммунальные услуги, заявочные, членские и вступительные взносы на участие  в соревнованиях, оплата за судейство согласно регламентам, приобретение предметов снабжения и расходных материалов, командировочные расходы и служебные  разъезды, услуги банков, подготовку и переподготовку кадров (на основании платежных ведомостей и платежных поручений, подтверждающих произведенные затраты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. Субсидии на возмещение части затрат, возникающих при осуществлении перевозок пассажиров автомобильным, городским электрическим транспортом на маршрутах, обеспечивающих  социально значимые перевоз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сидии предоставляются на безвозмездной и безвозвратной основе в целях возмещения части затрат, связанных с  перевозкой пассажиров на маршрутах, обеспечивающих  социально значимые перевоз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оставление субсидий осуществляется ежемесячно на основании расчетов главного распорядителя бюджетных средств, исходя из фактически выполненного пробега (не выше   планового), и   размера  плановой  субсидии  на 1 км пробега, определенной как отношение суммы субсидии, утвержденной в бюджете города Липецка и планового пробега по социально значимым маршрута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предоставляются транспортным предприятиям в соответствии с Порядком, утвержденным нормативно-правовым актом администрации города Липец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бсидия на возмещение затрат на </w:t>
            </w:r>
            <w:r>
              <w:rPr>
                <w:sz w:val="28"/>
                <w:szCs w:val="28"/>
              </w:rPr>
              <w:t xml:space="preserve">оказание услуг по содержанию и ремонту жилого помещения и коммунальных услуг, по единовременным работам по договорам подряда до заселения  в установленном порядке жилых помещений муниципального жилищного фонда города Липецк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юридическим лицам, предоставляющим жилищные и коммунальные услуги, на возмещение затрат за оказанные услуги по содержанию и ремонту жилого помещения и коммунальных услуг, по единовременным работам по договорам подряда, не предусмотренным договором управления в случаях, если в многоквартирных домах, управление которыми осуществляется данными юридическими лицами, имеются незаселенные жилые помещения муниципального жилищного фонда города Липец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озмещение затрат по содержанию и ремонту жилого помещения, коммунальных услуг, единовременных работ по договорам подряда, не предусмотренных договором управления, рассчитывается по незаселенным жилым помещениям,   исходя из общей площади этих незаселенных жилых помещений и фактической цены на услуги по содержанию и ремонту жилого помещения, но не выше цены, установленной договором управления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затрат по договорам подряда производится на основании акта на выполненные работы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озмещение задолженности бывших нанимателей жилых помещений по договорам найма жилых помещений муниципального жилищного фонда города Липецка по оплате за жилое помещение и коммунальные услуги, образовавшаяся в случае смерти (объявления судом умершим) или признания судом безвестно отсутствующим нанимателя, при условии отсутствия постоянно проживающих (зарегистрированных) совместно с ним лиц в данном жилом помещении; задолженность бывших собственников жилых помещений по оплате за жилое помещение и коммунальные услуги, образовавшаяся в случае смерти (объявления судом умершим) или признания судом безвестно отсутствующим собственника, при условии передачи данного жилого помещения в муниципальную собственность города Липецка; з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олженность по оплате за жилищно – коммунальные услуги за детьми – сиротами и детьми, оставшимися без попечения родителей, находящимися на полном государственном обеспечении в учреждениях государственной поддержки, имеющими в муниципальном жилищном фонде закрепленные жилые помещения, при условии отсутствия постоянно проживающих (зарегистрированных) совместно с ними лиц в данном жилом помещении.</w:t>
            </w:r>
            <w:r>
              <w:rPr>
                <w:sz w:val="28"/>
                <w:szCs w:val="28"/>
              </w:rPr>
              <w:t xml:space="preserve"> Субсидии предоставляются</w:t>
            </w:r>
            <w:r>
              <w:rPr>
                <w:sz w:val="28"/>
                <w:szCs w:val="28"/>
                <w:highlight w:val="cyan"/>
              </w:rPr>
              <w:t xml:space="preserve"> </w:t>
            </w:r>
            <w:r>
              <w:rPr>
                <w:sz w:val="28"/>
                <w:szCs w:val="28"/>
              </w:rPr>
              <w:t>юридическим лицам, предоставляющим жилищные и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, на основании представленного ими расчета суммы задолженности по видам жилищно – коммунальных услуг, копий платёжных поручений, квитанций об оплате за получение  свидетельства (справки) о смерти, другие документы, включая уплату госпошлины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возмещение затрат, связанных с получением справок, выписок, повторных свидетельств и иных необходимых документов, включая расходы по уплате государственной пошлины. Субсидии предоставляются юридическим лицам, предоставляющим жилищные и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данных затрат производится на основании платежных поручений, квитанций об оплате за получение справок, выписок, повторных свидетельств и иных необходимых документов, включая уплату государственной пошлины.</w:t>
            </w:r>
          </w:p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 Субсидии из бюджета города Липецка на возмещени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трат по организации и развитию собственного дела начинающим субъектам малого и среднего предпринимательства по приоритетным видам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трат субъектов малого и среднего предпринимательства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 и знаков обслуживания, наименований мест происхождения товар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трат  субъектов малого и среднего предпринимательства на участие в выставках.</w:t>
            </w:r>
          </w:p>
          <w:p>
            <w:pPr>
              <w:pStyle w:val="Normal"/>
              <w:ind w:firstLine="360"/>
              <w:jc w:val="both"/>
              <w:rPr>
                <w:sz w:val="28"/>
              </w:rPr>
            </w:pPr>
            <w:r>
              <w:rPr>
                <w:color w:val="FF0000"/>
                <w:sz w:val="28"/>
              </w:rPr>
              <w:t xml:space="preserve">   </w:t>
            </w:r>
            <w:r>
              <w:rPr>
                <w:sz w:val="28"/>
              </w:rPr>
              <w:t>Субсидии предоставляются в соответствии с городской целевой программой "Развитие и поддержка малого и среднего предпринимательства в городе Липецке на 2013 - 2015 годы".</w:t>
            </w:r>
          </w:p>
          <w:p>
            <w:pPr>
              <w:pStyle w:val="31"/>
              <w:autoSpaceDE w:val="true"/>
              <w:outlineLvl w:val="9"/>
              <w:rPr/>
            </w:pPr>
            <w:r>
              <w:rPr>
                <w:rFonts w:eastAsia="Times New Roman"/>
                <w:color w:val="FF0000"/>
                <w:szCs w:val="24"/>
              </w:rPr>
              <w:t xml:space="preserve">           </w:t>
            </w:r>
            <w:r>
              <w:rPr>
                <w:rFonts w:eastAsia="Times New Roman"/>
                <w:szCs w:val="24"/>
              </w:rPr>
              <w:t>Субсидии на возмещение затрат по организации и развитию собственного дела начинающим субъектам малого и среднего предпринимательства по приоритетным видам деятельности предоставляются каждому обратившемуся субъекту малого и среднего предпринимательства, зарегистрированному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ство продовольственных и промышленных това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еработка вторичного сырь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ия предоставления субсид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возраст начинающего молодого предпринимателя или лиц (лица), которому принадлежит не менее 50 процентов в уставном капитале юридического лица, на момент подачи документов не должен превышать 30 л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срок предпринимательской деятельности на момент подачи документов не должен превышать 12 месяце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субсидия предоставляется при условии прохождения краткосрочного обучения основам предпринимательской деятельности индивидуальным предпринимателем или учредителем (учредителями) юридического лица (возраст которого(ых) не достиг 30 лет в соответствии с условиями настоящего порядка), претендующего на получение субсид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срок реализации проекта по организации и развитию собственного дела должен составлять не более двух л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проектом должно быть предусмотрено создание не менее двух рабочих ме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ровень средней заработной платы при реализации проекта превышает величину прожиточного минимума, установленного в Липец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финансирование начинающим субъектом малого или среднего предпринимательства расходов на реализацию проекта в размере не менее 15 % от размера получаемой субсид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отсутствие задолженности по заработной плате перед персоналом на дату подачи заяв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 на дату подачи заяв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я предоставляется в размере фактически произведенных затрат, но не более 300 тыс. рублей на одного получ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затрат на приобретение оборотных средств производится из расчета 10% от размера фактически произведенных затрат, но не более 10 тыс. руб.</w:t>
            </w:r>
          </w:p>
          <w:p>
            <w:pPr>
              <w:pStyle w:val="31"/>
              <w:autoSpaceDE w:val="true"/>
              <w:outlineLvl w:val="9"/>
              <w:rPr/>
            </w:pP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rFonts w:eastAsia="Times New Roman"/>
                <w:szCs w:val="24"/>
              </w:rPr>
              <w:t>Субсидии на возмещение</w:t>
            </w:r>
            <w:r>
              <w:rPr>
                <w:rFonts w:eastAsia="Times New Roman"/>
                <w:color w:val="FF0000"/>
                <w:szCs w:val="24"/>
              </w:rPr>
              <w:t xml:space="preserve"> </w:t>
            </w:r>
            <w:r>
              <w:rPr/>
              <w:t xml:space="preserve">затрат субъектов малого и среднего предпринимательства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 и знаков обслуживания, наименований мест происхождения товаров </w:t>
            </w:r>
            <w:r>
              <w:rPr>
                <w:rFonts w:eastAsia="Times New Roman"/>
                <w:szCs w:val="24"/>
              </w:rPr>
              <w:t>предоставляются каждому обратившемуся субъекту малого и среднего предпринимательства, зарегистрированному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изводство продовольственных и промышленных това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еработка вторичного сырь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ия предоставления субсид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личие затрат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ровень средней заработной платы в организации должен составлять не менее величины прожиточного миниму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я предоставляется в размере фактически произведенных затрат, но не более 60 тыс. рублей на одного получателя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Документы на возмещение затрат субъектов малого и среднего предпринимательства на участие в выставках, связанных с арендой выставочных площадей, предоставляются субъектами малого и среднего предпринимательства один раз в год, по окончанию выставки, но не позднее 1 октября текущего года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firstLine="48"/>
              <w:jc w:val="both"/>
              <w:rPr/>
            </w:pPr>
            <w:r>
              <w:rPr>
                <w:szCs w:val="28"/>
              </w:rPr>
              <w:t>6. Субсидии на возмещение затрат, связанных с реализацией полномочий города Липецка в сфере освещения улиц. Субсидии предоставляются на безвозмездной и безвозвратной основе в целях возмещения затрат, связанных с выполнением работ по содержанию, эксплуатации и ремонту объектов наружного освещения и иллюминации, на оплату потребленной электрической энергии на уличное освещение города Липецка.</w:t>
            </w:r>
          </w:p>
          <w:p>
            <w:pPr>
              <w:pStyle w:val="TextBody"/>
              <w:ind w:left="72" w:firstLine="48"/>
              <w:jc w:val="both"/>
              <w:rPr/>
            </w:pPr>
            <w:r>
              <w:rPr>
                <w:szCs w:val="28"/>
              </w:rPr>
              <w:t>Субсидии предоставляются юридическим лицам, осуществляющим обслуживание и ремонт установок наружного освещения муниципальной формы собственности, имеющим технические возможности для автоматического управления работой систем уличного осве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существляется ежемесячно на основании отчета о фактически выполненных работах и  фактических затратах на электрическую энергию, потребляемую для уличного освещения города Липецка, в соответствии с порядком предоставления субсидий, утвержденным нормативно– правовым актом администрации города Липец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.Субсидии из городского бюджета на возмещение затрат физическим лицам, осуществляющим воспитание детей дошкольного возраста на дому.</w:t>
            </w:r>
          </w:p>
          <w:p>
            <w:pPr>
              <w:pStyle w:val="TextBody"/>
              <w:jc w:val="both"/>
              <w:rPr/>
            </w:pPr>
            <w:r>
              <w:rPr/>
              <w:t>Субсидии предоставляются физическим лицам, имеющим детей в возрасте от 3 до 6 лет включительно, не посещающих муниципальное образовательное учреждение, реализующее основную общеобразовательную программу дошкольного образования, в связи с отсутствием мест в них и осуществляющим воспитание детей дошкольного возраста  на дому,  в соответствии с Порядком предоставления субсидии на возмещение затрат, устанавливаемом нормативным правовым актом администрации города Липецка.</w:t>
            </w:r>
          </w:p>
          <w:p>
            <w:pPr>
              <w:pStyle w:val="TextBody"/>
              <w:jc w:val="both"/>
              <w:rPr/>
            </w:pPr>
            <w:r>
              <w:rPr/>
              <w:t>Размер предоставляемой родителю (законному представителю) субсидии определяется из расчета 5000 рублей в месяц на каждого ребенка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Субсидии предоставляются в рамках  городской целевой программы «Совершенствование дошкольного образования в городе Липецке на 2013-2015 годы» в пределах ассигнований, предусмотренных на указанные цели.</w:t>
            </w:r>
            <w:r>
              <w:rPr/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3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8. Субсидии  на возмещение затрат по оказанию услуг по погребению отдельных категорий  граждан. Субсидии  предоставляются юридическим лицам, специализирующимся в вопросах похоронного дела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ыделение субсидии  из городского бюджета производится на возмещение расходов  по захоронению лиц,  не имеющих места жительства, не имеющих супруга, близких родственников, иных родственников  либо законного представителя умершего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Размер субсидий определяется исходя из количества произведенных захоронений и стоимости гарантированного перечня услуг, установленного администрацией города Липец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убсидии на возмещение затрат негосударственных дошкольных образовательных учреждений, обеспечивающих реализацию основной общеобразовательной программы дошкольного образования на территории города Липец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егосударственным дошкольным образовательным учреждениям, обеспечивающим реализацию основной общеобразовательной программы дошкольного образования на территории города Липецка, предоставляются в целях увеличения охвата детей дошкольным образованием, поддержки негосударственных дошкольных образовательных учреждений в  соответствии с  Порядком предоставления субсидии, устанавливаемом нормативным правовым актом администрации города Липецка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/>
              <w:t>Размер предоставляемой субсидии определяется в соответствии с нормативом финансирования дошкольных образовательных учреждений в части расходов для реализации основной общеобразовательной программы дошкольного образования - 20573 рубля в год на каждого воспитан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в рамках  городской целевой программой «Совершенствование дошкольного образования в городе Липецке на 2013-2015 годы» в пределах ассигнований, предусмотренных на указанные цел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10.</w:t>
            </w:r>
            <w:r>
              <w:rPr>
                <w:sz w:val="28"/>
                <w:szCs w:val="28"/>
              </w:rPr>
              <w:t xml:space="preserve"> Субсидии на возмещение недополученных доходов предприятиями городского пассажирского транспорта в связи с предоставлением бесплатного проезда детям из многодетных семей - учащимся общеобразовательных учреждений города Липецк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предоставляются на безвозмездной и безвозвратной основе транспортным организациям, осуществляющим </w:t>
            </w:r>
            <w:r>
              <w:rPr>
                <w:sz w:val="28"/>
              </w:rPr>
              <w:t xml:space="preserve">перевозки пассажиров на маршрутах, обеспечивающих  социально значимые перевозки.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в пределах средств, передаваемых в городской бюджет в виде субвенции из областного бюджета на указанные цели, исходя из фактического количества поездок, совершенных детьми из многодетных семей - учащимися муниципальных общеобразовательных учреждений и тарифа за 1 поездку, установленного распоряжением администрации города Липец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ИТ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7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8"/>
        </w:tabs>
        <w:ind w:left="768" w:hanging="408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68"/>
        </w:tabs>
        <w:ind w:left="76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Cambria;Palatino Linotyp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;Palatino Linotype" w:hAnsi="Cambria;Palatino Linotype" w:eastAsia="Times New Roman" w:cs="Cambria;Palatino Linotype"/>
    </w:rPr>
  </w:style>
  <w:style w:type="character" w:styleId="Style6">
    <w:name w:val="Название Знак"/>
    <w:basedOn w:val="Style5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;Palatino Linotype" w:hAnsi="Cambria;Palatino Linotype" w:eastAsia="Times New Roman" w:cs="Cambria;Palatino Linotype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;Palatino Linotype" w:hAnsi="Cambria;Palatino Linotype" w:eastAsia="Times New Roman" w:cs="Cambria;Palatino Linotype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Cambria;Palatino Linotype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36433;fld=134;dst=100126" TargetMode="External"/><Relationship Id="rId3" Type="http://schemas.openxmlformats.org/officeDocument/2006/relationships/hyperlink" Target="consultantplus://offline/main?base=RLAW220;n=36433;fld=134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40:00Z</dcterms:created>
  <dc:creator>USER</dc:creator>
  <dc:description/>
  <cp:keywords/>
  <dc:language>en-US</dc:language>
  <cp:lastModifiedBy>;jj</cp:lastModifiedBy>
  <cp:lastPrinted>2012-10-29T11:30:00Z</cp:lastPrinted>
  <dcterms:modified xsi:type="dcterms:W3CDTF">2012-10-30T06:19:00Z</dcterms:modified>
  <cp:revision>130</cp:revision>
  <dc:subject/>
  <dc:title>Приложение 20</dc:title>
</cp:coreProperties>
</file>