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4</w:t>
      </w:r>
    </w:p>
    <w:p>
      <w:pPr>
        <w:pStyle w:val="Normal"/>
        <w:jc w:val="right"/>
        <w:rPr/>
      </w:pPr>
      <w:r>
        <w:rPr/>
        <w:t>к бюджету города Липецка на 2013 год</w:t>
      </w:r>
    </w:p>
    <w:p>
      <w:pPr>
        <w:pStyle w:val="Normal"/>
        <w:jc w:val="right"/>
        <w:rPr/>
      </w:pPr>
      <w:r>
        <w:rPr/>
        <w:t xml:space="preserve">и на плановый период 2014 и 2015 годов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ридическим лицам (за исключением субсидий государственным (муниципальным) учреждениям, 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 бюджета города Липецка  на 2014 - 2015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66"/>
        <w:gridCol w:w="128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оказат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убсидии из бюджета города Липецка  на создание    условий для массового отдыха жителей города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Субсидии  предоставляются юридическим лицам для возмещения затрат в части   реализации льготных путевок (как разница между фиксированной ценой и льготной) работникам органов местного самоуправления города Липецка,  муниципальных предприятий, учреждений, и  членам их семей (супругам, родителям, детям (усыновителям и усыновленным), внукам), бывшим работникам (пенсионерам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  <w:szCs w:val="28"/>
              </w:rPr>
              <w:t>Субсидия предоставляется  по расчетам департамента социальной защиты населения администрации города Липецка исходя из численности отдыхающих – работников органов местного самоуправления города Липецка,  муниципальных предприятий, учреждений, и  членов их семей (супругов, родителей, детей (усыновителей и усыновленных), внуков), бывших работников (пенсионеров) и стоимости одного человека-дня, определенного нормативно-правовым актом администрации города Липецка.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Субсидия предоставляется  в рамках городской целевой программы «Липецк – наш общий дом (2013 – 2015 годы)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8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. Субсидии на возмещение части затрат, возникающих при осуществлении перевозок пассажиров автомобильным, городским электрическим транспортом на маршрутах, обеспечивающих  социально значимые перевозк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убсидии предоставляются на безвозмездной и безвозвратной основе в целях возмещения части затрат, связанных с  перевозкой пассажиров на маршрутах, обеспечивающих  социально значимые перевозк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оставление субсидий осуществляется ежемесячно на основании расчетов главного распорядителя бюджетных средств, исходя из фактически выполненного пробега (не выше   планового), и   размера  плановой  субсидии  на 1 км пробега, определенной как отношение суммы субсидии, утвержденной в бюджете города Липецка и планового пробега по социально значимым маршрута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предоставляются транспортным предприятиям в соответствии с Порядком, утвержденным нормативно-правовым актом администрации города Липецк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0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бсидия на возмещение затрат на </w:t>
            </w:r>
            <w:r>
              <w:rPr>
                <w:sz w:val="28"/>
                <w:szCs w:val="28"/>
              </w:rPr>
              <w:t xml:space="preserve">оказание услуг по содержанию и ремонту жилого помещения и коммунальных услуг, по единовременным работам по договорам подряда до заселения  в установленном порядке жилых помещений муниципального жилищного фонда города Липецк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оставляются юридическим лицам, предоставляющим жилищные и коммунальные услуги, на возмещение затрат за оказанные услуги по содержанию и ремонту жилого помещения и коммунальных услуг, по единовременным работам по договорам подряда, не предусмотренным договором управления в случаях, если в многоквартирных домах, управление которыми осуществляется данными юридическими лицами, имеются незаселенные жилые помещения муниципального жилищного фонда города Липецк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озмещение затрат по содержанию и ремонту жилого помещения, коммунальных услуг, единовременных работ по договорам подряда, не предусмотренных договором управления, рассчитывается по незаселенным жилым помещениям,   исходя из общей площади этих незаселенных жилых помещений и фактической цены на услуги по содержанию и ремонту жилого помещения, но не выше цены, установленной договором управления.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Расчет</w:t>
              </w:r>
            </w:hyperlink>
            <w:r>
              <w:rPr>
                <w:sz w:val="28"/>
                <w:szCs w:val="28"/>
              </w:rPr>
              <w:t xml:space="preserve"> средств на возмещение затрат по договорам подряда производится на основании акта на выполненные работ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сидия на возмещение задолженности бывших нанимателей жилых помещений по договорам найма жилых помещений муниципального жилищного фонда города Липецка по оплате за жилое помещение и коммунальные услуги, образовавшаяся в случае смерти (объявления судом умершим) или признания судом безвестно отсутствующим нанимателя, при условии отсутствия постоянно проживающих (зарегистрированных) совместно с ним лиц в данном жилом помещении; задолженность бывших собственников жилых помещений по оплате за жилое помещение и коммунальные услуги, образовавшаяся в случае смерти (объявления судом умершим) или признания судом безвестно отсутствующим собственника, при условии передачи данного жилого помещения в муниципальную собственность города Липецка; з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олженность по оплате за жилищно – коммунальные услуги за детьми – сиротами и детьми, оставшимися без попечения родителей, находящимися на полном государственном обеспечении в учреждениях государственной поддержки, имеющими в муниципальном жилищном фонде закрепленные жилые помещения, при условии отсутствия постоянно проживающих (зарегистрированных) совместно с ними лиц в данном жилом помещении.</w:t>
            </w:r>
            <w:r>
              <w:rPr>
                <w:sz w:val="28"/>
                <w:szCs w:val="28"/>
              </w:rPr>
              <w:t xml:space="preserve"> Субсидии предоставляются</w:t>
            </w:r>
            <w:r>
              <w:rPr>
                <w:sz w:val="28"/>
                <w:szCs w:val="28"/>
                <w:highlight w:val="cyan"/>
              </w:rPr>
              <w:t xml:space="preserve"> </w:t>
            </w:r>
            <w:r>
              <w:rPr>
                <w:sz w:val="28"/>
                <w:szCs w:val="28"/>
              </w:rPr>
              <w:t>юридическим лицам, предоставляющим жилищные и коммунальные услуги в случаях, если в многоквартирных домах, управление которыми осуществляется данными юридическими лицами, имеются жилые помещения муниципального жилищного фонда города Липецка, на основании представленного ими расчета суммы задолженности по видам жилищно – коммунальных услуг, копий платёжных поручений, квитанций об оплате за получение  свидетельства (справки) о смерти, другие документы, включая уплату госпошлины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возмещение затрат, связанных с получением справок, выписок, повторных свидетельств и иных необходимых документов, включая расходы по уплате государственной пошлины. Субсидии предоставляются юридическим лицам, предоставляющим жилищные и коммунальные услуги в случаях, если в многоквартирных домах, управление которыми осуществляется данными юридическими лицами, имеются жилые помещения муниципального жилищного фонда города Липецка.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Расчет</w:t>
              </w:r>
            </w:hyperlink>
            <w:r>
              <w:rPr>
                <w:sz w:val="28"/>
                <w:szCs w:val="28"/>
              </w:rPr>
              <w:t xml:space="preserve"> средств на возмещение данных затрат производится на основании платежных поручений, квитанций об оплате за получение справок, выписок, повторных свидетельств и иных необходимых документов, включая уплату государственной пошлины.</w:t>
            </w:r>
          </w:p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sz w:val="28"/>
              </w:rPr>
              <w:t xml:space="preserve"> Субсидии из бюджета города Липецка на возмещени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трат по организации и развитию собственного дела начинающим субъектам малого и среднего предпринимательства по приоритетным видам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трат субъектов малого и среднего предпринимательства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 и знаков обслуживания, наименований мест происхождения товар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трат  субъектов малого и среднего предпринимательства на участие в выставках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color w:val="FF0000"/>
                <w:sz w:val="28"/>
              </w:rPr>
              <w:t xml:space="preserve">   </w:t>
            </w:r>
            <w:r>
              <w:rPr>
                <w:sz w:val="28"/>
              </w:rPr>
              <w:t>Субсидии предоставляются в соответствии с городской целевой программой "Развитие и поддержка малого и среднего предпринимательства в городе Липецке на 2013 - 2015 годы".</w:t>
            </w:r>
          </w:p>
          <w:p>
            <w:pPr>
              <w:pStyle w:val="31"/>
              <w:autoSpaceDE w:val="true"/>
              <w:outlineLvl w:val="9"/>
              <w:rPr/>
            </w:pPr>
            <w:r>
              <w:rPr>
                <w:rFonts w:eastAsia="Times New Roman"/>
                <w:color w:val="FF0000"/>
                <w:szCs w:val="24"/>
              </w:rPr>
              <w:t xml:space="preserve">           </w:t>
            </w:r>
            <w:r>
              <w:rPr>
                <w:rFonts w:eastAsia="Times New Roman"/>
                <w:szCs w:val="24"/>
              </w:rPr>
              <w:t>Субсидии на возмещение затрат по организации и развитию собственного дела начинающим субъектам малого и среднего предпринимательства по приоритетным видам деятельности предоставляются каждому обратившемуся субъекту малого и среднего предпринимательства, зарегистрированному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ство продовольственных и промышленных това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еработка вторичного сырь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ия предоставления субсид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озраст начинающего молодого предпринимателя или лиц (лица), которому принадлежит не менее 50 процентов в уставном капитале юридического лица, на момент подачи документов не должен превышать 30 л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ок предпринимательской деятельности на момент подачи документов не должен превышать 12 месяце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субсидия предоставляется при условии прохождения краткосрочного обучения основам предпринимательской деятельности индивидуальным предпринимателем или учредителем (учредителями) юридического лица (возраст которого(ых) не достиг 30 лет в соответствии с условиями настоящего порядка), претендующего на получение субсид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ок реализации проекта по организации и развитию собственного дела должен составлять не более двух л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ектом должно быть предусмотрено создание не менее двух рабочих мес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ровень средней заработной платы при реализации проекта превышает величину прожиточного минимума, установленного в Липец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финансирование начинающим субъектом малого или среднего предпринимательства расходов на реализацию проекта в размере не менее 15 % от размера получаемой субсид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тсутствие задолженности по заработной плате перед персоналом на дату подачи заяв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тсутствие просроченной задолженности по платежам в бюджеты всех уровней бюджетной системы Российской Федерации и государственные внебюджетные фонды на дату подачи заяв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я предоставляется в размере фактически произведенных затрат, но не более 300 тыс. рублей на одного получате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затрат на приобретение оборотных средств производится из расчета 10% от размера фактически произведенных затрат, но не более 10 тыс. руб.</w:t>
            </w:r>
          </w:p>
          <w:p>
            <w:pPr>
              <w:pStyle w:val="31"/>
              <w:autoSpaceDE w:val="true"/>
              <w:outlineLvl w:val="9"/>
              <w:rPr/>
            </w:pPr>
            <w:r>
              <w:rPr>
                <w:rFonts w:eastAsia="Times New Roman"/>
                <w:szCs w:val="24"/>
              </w:rPr>
              <w:t xml:space="preserve">           </w:t>
            </w:r>
            <w:r>
              <w:rPr>
                <w:rFonts w:eastAsia="Times New Roman"/>
                <w:szCs w:val="24"/>
              </w:rPr>
              <w:t>Субсидии на возмещение</w:t>
            </w:r>
            <w:r>
              <w:rPr>
                <w:rFonts w:eastAsia="Times New Roman"/>
                <w:color w:val="FF0000"/>
                <w:szCs w:val="24"/>
              </w:rPr>
              <w:t xml:space="preserve"> </w:t>
            </w:r>
            <w:r>
              <w:rPr/>
              <w:t xml:space="preserve">затрат субъектов малого и среднего предпринимательства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 и знаков обслуживания, наименований мест происхождения товаров </w:t>
            </w:r>
            <w:r>
              <w:rPr>
                <w:rFonts w:eastAsia="Times New Roman"/>
                <w:szCs w:val="24"/>
              </w:rPr>
              <w:t>предоставляются каждому обратившемуся субъекту малого и среднего предпринимательства, зарегистрированному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ство продовольственных и промышленных това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еработка вторичного сырь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ия предоставления субсид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личие затрат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и знаков обслуживания, наименований мест происхождения това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ровень средней заработной платы в организации должен составлять не менее величины прожиточного миниму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тсутствие задолженности по исполнению обязанности по уплате налогов и сборов, а также уплате пеней, штрафов и иным обязательным платежам в бюджеты любого уровня и внебюджетные фонды за месяц, предшествующий дате подачи документ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я предоставляется в размере фактически произведенных затрат, но не более 60 тыс. рублей на одного получателя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  </w:t>
            </w:r>
            <w:r>
              <w:rPr/>
              <w:t>Документы на возмещение затрат субъектов малого и среднего предпринимательства на участие в выставках, связанных с арендой выставочных площадей, предоставляются субъектами малого и среднего предпринимательства один раз в год, по окончанию выставки, но не позднее 1 октября текущего год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firstLine="48"/>
              <w:jc w:val="both"/>
              <w:rPr/>
            </w:pPr>
            <w:r>
              <w:rPr/>
              <w:t xml:space="preserve">5. </w:t>
            </w:r>
            <w:r>
              <w:rPr>
                <w:szCs w:val="28"/>
              </w:rPr>
              <w:t>Субсидии на возмещение затрат, связанных с реализацией полномочий города Липецка в сфере освещения улиц. Субсидии предоставляются на безвозмездной и безвозвратной основе в целях возмещения затрат, связанных с выполнением работ по содержанию, эксплуатации и ремонту объектов наружного освещения и иллюминации, на оплату потребленной электрической энергии на уличное освещение города Липецка.</w:t>
            </w:r>
          </w:p>
          <w:p>
            <w:pPr>
              <w:pStyle w:val="TextBody"/>
              <w:ind w:left="72" w:firstLine="528"/>
              <w:jc w:val="both"/>
              <w:rPr>
                <w:szCs w:val="28"/>
              </w:rPr>
            </w:pPr>
            <w:r>
              <w:rPr>
                <w:szCs w:val="28"/>
              </w:rPr>
              <w:t>Субсидии предоставляются юридическим лицам, осуществляющим обслуживание и ремонт установок наружного освещения муниципальной формы собственности, имеющим технические возможности для автоматического управления работой систем уличного освещения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субсидий осуществляется ежемесячно на основании отчета о фактически выполненных работах и  фактических затратах на электрическую энергию, потребляемую для уличного освещения города Липецка, в соответствии с порядком предоставления субсидий, утвержденным нормативно – правовым актом администрации города Липецк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5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 Субсидии из городского бюджета на возмещение затрат физическим лицам, осуществляющим воспитание детей дошкольного возраста на дому.</w:t>
            </w:r>
          </w:p>
          <w:p>
            <w:pPr>
              <w:pStyle w:val="TextBody"/>
              <w:jc w:val="both"/>
              <w:rPr/>
            </w:pPr>
            <w:r>
              <w:rPr/>
              <w:t>Субсидии предоставляются физическим лицам, имеющим детей в возрасте от 3 до 6 лет включительно, не посещающих муниципальное образовательное учреждение, реализующее основную общеобразовательную программу дошкольного образования, в связи с отсутствием мест в них и осуществляющим воспитание детей дошкольного возраста  на дому,  в соответствии с Порядком предоставления субсидии на возмещение затрат, устанавливаемом нормативным правовым актом администрации города Липецка.</w:t>
            </w:r>
          </w:p>
          <w:p>
            <w:pPr>
              <w:pStyle w:val="TextBody"/>
              <w:jc w:val="both"/>
              <w:rPr/>
            </w:pPr>
            <w:r>
              <w:rPr/>
              <w:t>Размер предоставляемой родителю (законному представителю) субсидии определяется из расчета 5000 рублей в месяц на каждого ребенка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Субсидии предоставляются в рамках  городской целевой программы «Совершенствование дошкольного образования в городе Липецке на 2013-2015 годы» в пределах ассигнований, предусмотренных на указанные цел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2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. Субсидии  на возмещение затрат по оказанию услуг по погребению отдельных категорий  граждан. Субсидии  предоставляются юридическим лицам, специализирующимся в вопросах похоронного дела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ыделение субсидии  из городского бюджета производится на возмещение расходов  по захоронению лиц,  не имеющих места жительства, не имеющих супруга, близких родственников, иных родственников  либо законного представителя умершего.</w:t>
            </w:r>
          </w:p>
          <w:p>
            <w:pPr>
              <w:pStyle w:val="TextBody"/>
              <w:tabs>
                <w:tab w:val="clear" w:pos="708"/>
                <w:tab w:val="left" w:pos="1569" w:leader="none"/>
              </w:tabs>
              <w:ind w:left="72" w:firstLine="48"/>
              <w:jc w:val="both"/>
              <w:rPr>
                <w:color w:val="FF0000"/>
              </w:rPr>
            </w:pPr>
            <w:r>
              <w:rPr>
                <w:szCs w:val="28"/>
              </w:rPr>
              <w:t>Размер субсидий определяется исходя из количества произведенных захоронений и стоимости гарантированного перечня услуг, установленного администрацией города Липецк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убсидии на возмещение затрат негосударственных дошкольных образовательных учреждений, обеспечивающих реализацию основной общеобразовательной программы дошкольного образования на территории города Липец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егосударственным дошкольным образовательным учреждениям, обеспечивающим реализацию основной общеобразовательной программы дошкольного образования на территории города Липецка, предоставляются в целях увеличения охвата детей дошкольным образованием, поддержки негосударственных дошкольных образовательных учреждений в  соответствии с  Порядком предоставления субсидии, устанавливаемом нормативным правовым актом администрации города Липецка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/>
              <w:t>Размер предоставляемой субсидии определяется в соответствии с нормативом финансирования дошкольных образовательных учреждений в части расходов для реализации основной общеобразовательной программы дошкольного образования - 20573 рубля в год на каждого воспитанника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Субсидии предоставляются в рамках  городской целевой программой «Совершенствование дошкольного образования в городе Липецке на 2013-2015 годы» в пределах ассигнований, предусмотренных на указанные цел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9.</w:t>
            </w:r>
            <w:r>
              <w:rPr>
                <w:sz w:val="28"/>
                <w:szCs w:val="28"/>
              </w:rPr>
              <w:t xml:space="preserve"> Субсидии на возмещение недополученных доходов предприятиями городского пассажирского транспорта в связи с предоставлением бесплатного проезда детям из многодетных семей - учащимся общеобразовательных учреждений города Липецк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предоставляются на безвозмездной и безвозвратной основе транспортным организациям, осуществляющим </w:t>
            </w:r>
            <w:r>
              <w:rPr>
                <w:sz w:val="28"/>
              </w:rPr>
              <w:t xml:space="preserve">перевозки пассажиров на маршрутах, обеспечивающих  социально значимые перевозки.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оставляются в пределах средств, передаваемых в городской бюджет в виде субвенции из областного бюджета, на указанные цели исходя из фактического количества поездок, совершенных детьми из многодетных семей - учащимися муниципальных общеобразовательных учреждений и тарифа за 1 поездку, установленного распоряжением администрации города Липецк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4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ИТОГО</w:t>
            </w:r>
            <w:r>
              <w:rPr>
                <w:b/>
                <w:sz w:val="28"/>
                <w:lang w:val="en-US"/>
              </w:rPr>
              <w:t>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73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281,0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8"/>
        </w:tabs>
        <w:ind w:left="768" w:hanging="408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68"/>
        </w:tabs>
        <w:ind w:left="768" w:hanging="4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Cambria;Palatino Linotyp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;Palatino Linotype" w:hAnsi="Cambria;Palatino Linotype" w:eastAsia="Times New Roman" w:cs="Cambria;Palatino Linotype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;Palatino Linotype" w:hAnsi="Cambria;Palatino Linotype" w:eastAsia="Times New Roman" w:cs="Cambria;Palatino Linotype"/>
    </w:rPr>
  </w:style>
  <w:style w:type="character" w:styleId="Style6">
    <w:name w:val="Название Знак"/>
    <w:basedOn w:val="Style5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;Palatino Linotype" w:hAnsi="Cambria;Palatino Linotype" w:eastAsia="Times New Roman" w:cs="Cambria;Palatino Linotype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;Palatino Linotype" w:hAnsi="Cambria;Palatino Linotype" w:eastAsia="Times New Roman" w:cs="Cambria;Palatino Linotype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Cambria;Palatino Linotype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both"/>
      <w:outlineLvl w:val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0;n=36433;fld=134;dst=100126" TargetMode="External"/><Relationship Id="rId3" Type="http://schemas.openxmlformats.org/officeDocument/2006/relationships/hyperlink" Target="consultantplus://offline/main?base=RLAW220;n=36433;fld=134;dst=10012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32:00Z</dcterms:created>
  <dc:creator>USER</dc:creator>
  <dc:description/>
  <cp:keywords/>
  <dc:language>en-US</dc:language>
  <cp:lastModifiedBy>user</cp:lastModifiedBy>
  <cp:lastPrinted>2012-10-29T11:30:00Z</cp:lastPrinted>
  <dcterms:modified xsi:type="dcterms:W3CDTF">2012-10-29T08:00:00Z</dcterms:modified>
  <cp:revision>40</cp:revision>
  <dc:subject/>
  <dc:title>Приложение 21</dc:title>
</cp:coreProperties>
</file>