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 ГОРОДА ЛИПЕЦКА НА 2014 ГОД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15 И 2016 ГОДОВ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города Липецка на 2014 год и на плановый период 2015 и 2016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Липецка на 2014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Липецка в сумме  7 920 689,4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Липецка в сумме 8 076 155,4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города Липецка в сумме 155 466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Липецка на 2015 год и 2016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Липецка на 2015 год в сумме 8 307 489,5 тыс. рублей и на 2016 год в сумме 8 685 227,2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Липецка на 2015 год в сумме 8 307 489,5 тыс. рублей, в том числе условно утвержденные расходы в сумме        259 886 тыс. рублей, и на 2016 год в сумме  8 685 227,2 тыс. рублей, в том числе условно утвержденные расходы в сумме 481 491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города Липецка на 2014 год и на плановый период 2015 и 2016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(администраторы) доходов и источников финансирования дефицита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города Липецка - главных распорядителей бюджетных средств города Липецка на 2014 год и на плановый период 2015 и 2016 годов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(администраторов) доходов бюджета города Липецка - исполнительных органов государственной власти Липецкой области на 2014 год и на плановый период 2015 и 2016 годов согласно приложению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(администраторов) доходов бюджета города Липецка - территориальных органов федеральных органов исполнительной власти на 2014 год и на плановый период 2015 и 2016 годов согласно приложению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нутреннего финансирования дефицита бюджета города Липецка на 2014 год и на плановый период 2015 и 2016 годов согласно приложению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Доходы бюджета города Липец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лений доходов в бюджет города Липецка на 2014 год согласно приложению 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лений доходов в бюджет города Липецка на плановый период 2015 и 2016 годов согласно приложению 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ислений от доходов, зачисляемых в бюджет города Липецка на 2014 год и на плановый период 2015 и 2016 годов, согласно приложению 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4. Бюджетные ассигнования бюджета города Липецка на 2014 год и на плановый период 2015 и 2016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4 год в сумме 2 875 тыс. рублей, на 2015 год в сумме 3 019 тыс. рублей и на 2016 год в сумме 3 17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расходов бюджета города Липецка по разделам и подразделам классификации расход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14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города Липец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14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расходов бюджета города Липецк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14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3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5 и 2016 годов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резервного фонда администрации города Липецка на 2014 год в сумме 12 000 тыс. рублей, на 2015 год в сумме 12 000 тыс. рублей и на 2016 год в сумме 12 0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 дорожного фонда города Липецка  на 2014 год в сумме 169 335,0тыс. рублей, на 2015 год в сумме   111 159,0 тыс. рублей, на 2016 год в сумме 170 999,0 тыс. руб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безвозмездных поступлений, предусмотренных к получению из других бюджетов бюджетной системы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14 год в сумме 3 094 435,4 тыс. рублей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5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на 2015 год в сумме 3 182 843,5 тыс. рублей и на 2016 год в сумме 3 412 347,2 тыс. рублей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Особенности использования бюджетных ассигнований в социально-культур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</w:t>
        </w:r>
      </w:hyperlink>
      <w:r>
        <w:rPr>
          <w:rFonts w:cs="Times New Roman" w:ascii="Times New Roman" w:hAnsi="Times New Roman"/>
          <w:sz w:val="28"/>
          <w:szCs w:val="28"/>
        </w:rPr>
        <w:t>атив расходов на предоставление услуги по организации присмотра и ухода за детьми дошкольного возраста в образовательных учреждениях города Липецка, реализующих образовательную программу дошкольного образования на 2014 год и на плановый период 2015 и 2016 годов  согласно приложению 1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финансовое обеспечение муниципальных заданий муниципальных дошкольных учреждений и общеобразовательных учреждений,  имеющих дошкольные группы, на оказание услуги по организации присмотра и ухода за детьми дошкольного возраста, осуществляется с учетом платы родителей (законных представителей) за содержание детей в дошкольных образовательных учреждениях, устанавливаемой администрацией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Муниципальные заимствования, муниципальный долг и предоставление муниципальных гарантий города Липецка в валюте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едельный объем муниципального долга на 2014 год в сумме 3 216 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1 января 2015 года в сумме 2 966 500 тыс. рублей, в том числе верхний предел долга по муниципальным гарантиям города Липецка в сумме 1 666 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едельный объем муниципального долга на 2015 год в сумме 3 266 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1 января 2016 года в сумме 2 966 500 тыс. рублей, в том числе верхний предел долга по муниципальным гарантиям города Липецка в сумме 1 666 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едельный объем муниципального долга на 2016 год в сумме 3 566 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1 января 2017 года в сумме 2 966 500тыс. рублей, в том числе верхний предел долга по муниципальным гарантиям города Липецка в сумме 1 666 5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Липецка на 2014 год и на плановый период 2015 и 2016 годов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города Липецка в валюте Российской Федерации на 2014 год и на плановый период 2015 и 2016 г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7.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некоммерческим организациям, не являющимся муниципальными учреждениями из бюджета города Липецка, на 2014 год в сумме 784 092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0, на 2015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9 456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6 год в сумме 732 116,0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главными распорядителями средств бюджета города Липецка в пределах ассигнований, предусмотренных в бюджете города на эти цели, в порядке, установленном администрацией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е распорядители бюджетных средств осуществляют контроль за целевым использованием субсидий, предоставленных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бюджетных средств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, что является обязательным условием договоров на предоставление субсидий за счет бюджета города Липецка (за исключением субсидий, предоставляемых муниципальным учреждения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условий предоставления субсидий, их нецелевого использования получатели субсидий возвращают в городской бюджет полученные денежные средства в 10-дневный срок со дня получения соответствующего уведомления главного распорядителя бюджетных средств городского бюджета. При отказе от добровольного возврата указанных средств главные распорядители средств городского бюджета обеспечивают их принудительное взыскание и перечисление в доход городск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соглашениями (договорами) о предоставлении субсидий, получатели субсидий возвращают неиспользованные в отчетном финансовом году остатки субсидий на счет городского бюджета не позднее двух последних рабочих дней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превышения фактической потребности в субсидиях над суммой бюджетных ассигнований, предусмотренных в бюджете города на эти цели, размер субсидий для каждого получателя пропорционально уменьш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Особенности исполнения бюджета города Липецка в 2014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14 году изменений в показатели сводной бюджетной росписи бюджета города без внесения изменений в настоящее решени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резервного фонда администрации города Липецка и других зарезервированных средств в составе утвержденных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связанное с изменением типа муниципальных учреждений, созданием, реорганизацией, преобразованием муниципальных учреждений, введением дополнительных площадей и изменением объемных и производственных показателей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ча полномочий по финансированию отдельных учреждений, мероприятий или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предусмотренных на реализацию мероприятий в рамках  муниципальных программ  «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храна окружающей сре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Липецка на 2014 - 2016 годы», «Управление муниципальными финансами и муниципальным долгом города Липецка на 2014 - 2016 годы», «Культура города Липецка на 2014-2016 годы» (в части организации и проведения  городских праздничных  мероприятий),  «Развитие экономического потенциала города Липецка на 2014-2016 годы» (подпрограмма «Муниципальное имущество» в части бюджетных ассигнований,  на регистрацию муниципальной собственности) между главными распорядителями средств бюджета города и группами и подгруппами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распределение бюджетных ассигнований между главными распорядителями бюджетных средств, связанное с принятием администрацией города Липецка решений об утверждении  муниципальных программ, о внесении изменений в  муниципальные программы, в том числе об осуществлении бюджетных инвестиций в объекты капитального строительства муниципальной собственности, а также  об изменении решений об осуществлении бюджетных инвестиций в объекты капитального строительства муниципальной собственности, включенные в  муниципальные программ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городского бюджета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 бюджетных ассигнований, предусмотренных на реализацию наказов избирателей депутатам Липецкого городск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точнение межбюджетных трансфертов, полученных из вышестоящих бюджетов бюджетной систем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9. Нормативные правовые акты города Липецка, действие которых приостанавливается н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на 2014 год действие нормативных актов города Липецка в связи с тем, что в городском бюджете не предусматриваются средства на их реализацию,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ind w:left="360" w:firstLine="34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567" w:gutter="0" w:header="51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996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sz w:val="28"/>
      <w:szCs w:val="24"/>
    </w:rPr>
  </w:style>
  <w:style w:type="character" w:styleId="3">
    <w:name w:val=" Знак Знак3"/>
    <w:basedOn w:val="Style5"/>
    <w:qFormat/>
    <w:rPr>
      <w:bCs/>
      <w:sz w:val="28"/>
      <w:szCs w:val="28"/>
    </w:rPr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2">
    <w:name w:val=" Знак Знак2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sz w:val="28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5">
    <w:name w:val="Знак Знак5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4FC12D4E754E06CF02239A1C1675207F1C78C23331D4C917D0EE368D99C3608A176391FA5D883A02468y0JCF" TargetMode="External"/><Relationship Id="rId3" Type="http://schemas.openxmlformats.org/officeDocument/2006/relationships/hyperlink" Target="consultantplus://offline/ref=D414FC12D4E754E06CF02239A1C1675207F1C78C23331D4C917D0EE368D99C3608A176391FA5D883A02469y0JCF" TargetMode="External"/><Relationship Id="rId4" Type="http://schemas.openxmlformats.org/officeDocument/2006/relationships/hyperlink" Target="consultantplus://offline/ref=D414FC12D4E754E06CF02239A1C1675207F1C78C23331D4C917D0EE368D99C3608A176391FA5D883A0266Ay0JAF" TargetMode="External"/><Relationship Id="rId5" Type="http://schemas.openxmlformats.org/officeDocument/2006/relationships/hyperlink" Target="consultantplus://offline/ref=D414FC12D4E754E06CF02239A1C1675207F1C78C23331D4C917D0EE368D99C3608A176391FA5D883A02669y0JCF" TargetMode="External"/><Relationship Id="rId6" Type="http://schemas.openxmlformats.org/officeDocument/2006/relationships/hyperlink" Target="consultantplus://offline/ref=D414FC12D4E754E06CF02239A1C1675207F1C78C23331D4C917D0EE368D99C3608A176391FA5D883A0216Ay0J9F" TargetMode="External"/><Relationship Id="rId7" Type="http://schemas.openxmlformats.org/officeDocument/2006/relationships/hyperlink" Target="consultantplus://offline/ref=D414FC12D4E754E06CF02239A1C1675207F1C78C23331D4C917D0EE368D99C3608A176391FA5D883A0216By0J9F" TargetMode="External"/><Relationship Id="rId8" Type="http://schemas.openxmlformats.org/officeDocument/2006/relationships/hyperlink" Target="consultantplus://offline/ref=D414FC12D4E754E06CF02239A1C1675207F1C78C23331D4C917D0EE368D99C3608A176391FA5D883A0216Ey0JCF" TargetMode="External"/><Relationship Id="rId9" Type="http://schemas.openxmlformats.org/officeDocument/2006/relationships/hyperlink" Target="consultantplus://offline/ref=D414FC12D4E754E06CF02239A1C1675207F1C78C23331D4C917D0EE368D99C3608A176391FA5D883A0216Dy0JEF" TargetMode="External"/><Relationship Id="rId10" Type="http://schemas.openxmlformats.org/officeDocument/2006/relationships/hyperlink" Target="consultantplus://offline/ref=D414FC12D4E754E06CF02239A1C1675207F1C78C23331D4C917D0EE368D99C3608A176391FA5D883A02163y0JEF" TargetMode="External"/><Relationship Id="rId11" Type="http://schemas.openxmlformats.org/officeDocument/2006/relationships/hyperlink" Target="consultantplus://offline/ref=D414FC12D4E754E06CF02239A1C1675207F1C78C23331D4C917D0EE368D99C3608A176391FA5D883A0206Ey0J9F" TargetMode="External"/><Relationship Id="rId12" Type="http://schemas.openxmlformats.org/officeDocument/2006/relationships/hyperlink" Target="consultantplus://offline/ref=D414FC12D4E754E06CF02239A1C1675207F1C78C23331D4C917D0EE368D99C3608A176391FA5D883A02062y0JFF" TargetMode="External"/><Relationship Id="rId13" Type="http://schemas.openxmlformats.org/officeDocument/2006/relationships/hyperlink" Target="consultantplus://offline/ref=D414FC12D4E754E06CF02239A1C1675207F1C78C23331D4C917D0EE368D99C3608A176391FA5D883A12C6By0J8F" TargetMode="External"/><Relationship Id="rId14" Type="http://schemas.openxmlformats.org/officeDocument/2006/relationships/hyperlink" Target="consultantplus://offline/ref=D414FC12D4E754E06CF02239A1C1675207F1C78C23331D4C917D0EE368D99C3608A176391FA5D883A3256Fy0JAF" TargetMode="External"/><Relationship Id="rId15" Type="http://schemas.openxmlformats.org/officeDocument/2006/relationships/hyperlink" Target="consultantplus://offline/ref=D414FC12D4E754E06CF02239A1C1675207F1C78C23331D4C917D0EE368D99C3608A176391FA5D883A4246Ay0JCF" TargetMode="External"/><Relationship Id="rId16" Type="http://schemas.openxmlformats.org/officeDocument/2006/relationships/hyperlink" Target="consultantplus://offline/ref=D414FC12D4E754E06CF02239A1C1675207F1C78C23331D4C917D0EE368D99C3608A176391FA5D883A42C63y0JFF" TargetMode="External"/><Relationship Id="rId17" Type="http://schemas.openxmlformats.org/officeDocument/2006/relationships/hyperlink" Target="consultantplus://offline/ref=D414FC12D4E754E06CF02239A1C1675207F1C78C23331D4C917D0EE368D99C3608A176391FA5D883A5256Ey0JAF" TargetMode="External"/><Relationship Id="rId18" Type="http://schemas.openxmlformats.org/officeDocument/2006/relationships/hyperlink" Target="consultantplus://offline/ref=D414FC12D4E754E06CF02239A1C1675207F1C78C23331D4C917D0EE368D99C3608A176391FA5D883A52468y0JEF" TargetMode="External"/><Relationship Id="rId19" Type="http://schemas.openxmlformats.org/officeDocument/2006/relationships/hyperlink" Target="consultantplus://offline/ref=D414FC12D4E754E06CF02239A1C1675207F1C78C23331D4C917D0EE368D99C3608A176391FA5D883A52469y0J1F" TargetMode="External"/><Relationship Id="rId20" Type="http://schemas.openxmlformats.org/officeDocument/2006/relationships/hyperlink" Target="consultantplus://offline/ref=D414FC12D4E754E06CF02239A1C1675207F1C78C23331D4C917D0EE368D99C3608A176391FA5D883A5246Ey0J0F" TargetMode="External"/><Relationship Id="rId21" Type="http://schemas.openxmlformats.org/officeDocument/2006/relationships/hyperlink" Target="consultantplus://offline/ref=D414FC12D4E754E06CF02239A1C1675207F1C78C23331D4C917D0EE368D99C3608A176391FA5D883A5246Fy0JEF" TargetMode="External"/><Relationship Id="rId22" Type="http://schemas.openxmlformats.org/officeDocument/2006/relationships/hyperlink" Target="consultantplus://offline/ref=D414FC12D4E754E06CF02239A1C1675207F1C78C23331D4C917D0EE368D99C3608A176391FA5D883A5246Dy0JAF" TargetMode="External"/><Relationship Id="rId23" Type="http://schemas.openxmlformats.org/officeDocument/2006/relationships/hyperlink" Target="consultantplus://offline/ref=D414FC12D4E754E06CF03C34B7AD3B5D06FE9089253C1E1DCB2255BE3FD096614FEE2F785EADyDJ1F" TargetMode="External"/><Relationship Id="rId24" Type="http://schemas.openxmlformats.org/officeDocument/2006/relationships/hyperlink" Target="consultantplus://offline/ref=D414FC12D4E754E06CF02239A1C1675207F1C78C23331D4D9F7D0EE368D99C3608A176391FA5D883A0256By0J8F" TargetMode="External"/><Relationship Id="rId25" Type="http://schemas.openxmlformats.org/officeDocument/2006/relationships/hyperlink" Target="consultantplus://offline/ref=D414FC12D4E754E06CF02239A1C1675207F1C78C23331D4C917D0EE368D99C3608A176391FA5D883A52462y0J0F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1:00Z</dcterms:created>
  <dc:creator>maklakova</dc:creator>
  <dc:description/>
  <cp:keywords/>
  <dc:language>en-US</dc:language>
  <cp:lastModifiedBy>;jj</cp:lastModifiedBy>
  <cp:lastPrinted>2013-10-29T10:54:00Z</cp:lastPrinted>
  <dcterms:modified xsi:type="dcterms:W3CDTF">2013-10-30T05:16:00Z</dcterms:modified>
  <cp:revision>89</cp:revision>
  <dc:subject/>
  <dc:title>Раздел 1000</dc:title>
</cp:coreProperties>
</file>