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бюджету города Липецка на 2014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лановый период 2015 и 2016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м лицам (за исключением субсидий государственным (муниципальным) учреждениям), 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города Липецка н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оказа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 Субсидия на возмещение затрат по организации и развитию собственного дела начинающим субъектам малого и среднего предпринимательства, осуществляемого по приоритетным видам деятельност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производство продовольственных и промышленных това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переработка вторичного сыр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частия в конкурсном отборе на предоставление субсид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возраст начинающего молодого предпринимателя или лиц (лица), которым принадлежит не менее 50 процентов в уставном капитале юридического лица, не должен превышать 30 лет включительно по состоянию на 1 ноября 2013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срок предпринимательской деятельности не должен превышать 12 месяцев с момента регистрации по состоянию на 1 ноября 2013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прохождения обучения основам предпринимательской деятельности индивидуальным предпринимателем или учредителем (учредителями) юридического лица возраст которого(ых) не достиг 30 лет в соответствии с условиями настоящего Порядка), претендующего на получение субсид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срок реализации проекта по организации и развитию собственного дела должен составлять не более двух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проектом должно быть предусмотрено создание не менее двух рабочих ме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 проектом должно быть предусмотрено условие о том, что уровень средней заработной платы при его реализации должен   составлять не менее  двукратной величины прожиточного минимума, установленного для трудоспособного населения по Липецкой области на день подачи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софинансирование начинающим субъектом малого или среднего предпринимательства расходов на реализацию проекта в размере не менее 15% от размера получаемой субсид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отсутствие задолженности по заработной плате перед персоналом на дату подачи заявки (если деятельность уже ведетс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отсутствие просроченной задолженности по платежам в бюджеты всех уровней бюджетной системы Российской Федерации и государственные внебюджетные фонды на дату подачи заяв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отсутствие начинающего субъекта малого и среднего предпринимательства, в реестрах субъектов малого и среднего предпринимательства - получателей поддержки за счет средств бюджетов города Липецка и Липецкой области.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в размере фактически произведенных затрат, но не более 300 тыс. рублей на одного получателя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2. Субсидия на возмещение затрат по созданию субъектов </w:t>
            </w:r>
          </w:p>
          <w:p>
            <w:pPr>
              <w:pStyle w:val="TextBody"/>
              <w:jc w:val="both"/>
              <w:rPr/>
            </w:pPr>
            <w:r>
              <w:rPr/>
              <w:t>малого и среднего предпринимательства (вновь зарегистрированных и действующих менее одного года индивидуальных предпринимателей из числа зарегистрированных безработных и малых предприятий, включая потребительские кооперативы, в уставном капитале которых доля, принадлежащая зарегистрированным безработным, составляет не менее 50 процентов)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TextBody"/>
              <w:ind w:firstLine="600"/>
              <w:jc w:val="both"/>
              <w:rPr/>
            </w:pPr>
            <w:r>
              <w:rPr/>
              <w:t xml:space="preserve"> </w:t>
            </w:r>
            <w:r>
              <w:rPr/>
              <w:t>- производство продовольственных и промышленных товаров;</w:t>
            </w:r>
          </w:p>
          <w:p>
            <w:pPr>
              <w:pStyle w:val="TextBody"/>
              <w:ind w:firstLine="480"/>
              <w:jc w:val="both"/>
              <w:rPr/>
            </w:pPr>
            <w:r>
              <w:rPr/>
              <w:t xml:space="preserve">   </w:t>
            </w:r>
            <w:r>
              <w:rPr/>
              <w:t>- оказание услуг: жилищно-коммунальных, бытовых, медицинских, общественного питания, физической культуры и спорта,  в системе образования;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</w:t>
            </w:r>
            <w:r>
              <w:rPr/>
              <w:t>- переработка вторичного сырья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Условия участия в конкурсном отборе на предоставление субсидий: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доля, принадлежащая зарегистрированным безработным в уставном капитале малых предприятий, включая потребительские кооперативы, составляет не менее 50 процентов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 срок деятельности субъекта бизнеса не должен превышать 12 месяцев с момента регистрации по состоянию на 1 ноября 2013 года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 создание не менее двух дополнительных рабочих ме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</w:t>
            </w:r>
            <w:r>
              <w:rPr>
                <w:sz w:val="28"/>
                <w:szCs w:val="28"/>
              </w:rPr>
              <w:t>-  проектом должно быть предусмотрено условие о том, что уровень средней заработной платы при его реализации должен   составлять не менее  двукратной величины прожиточного минимума, установленного для трудоспособного населения по Липецкой области на день подачи документов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 отсутствие задолженности по заработной плате перед персоналом на дату подачи заявки (если деятельность уже ведется)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- отсутствие просроченной задолженности по платежам в бюджеты всех уровней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бюджетной системы Российской Федерации и государственные </w:t>
            </w:r>
          </w:p>
          <w:p>
            <w:pPr>
              <w:pStyle w:val="TextBody"/>
              <w:jc w:val="both"/>
              <w:rPr/>
            </w:pPr>
            <w:r>
              <w:rPr/>
              <w:t>внебюджетные фонды на дату подачи заявки.</w:t>
            </w:r>
          </w:p>
          <w:p>
            <w:pPr>
              <w:pStyle w:val="TextBody"/>
              <w:ind w:firstLine="720"/>
              <w:jc w:val="both"/>
              <w:rPr>
                <w:color w:val="FF0000"/>
              </w:rPr>
            </w:pPr>
            <w:r>
              <w:rPr/>
              <w:t>Субсидия предоставляется в размере фактически произведенных затрат, но не более 300 тыс. рублей на одного получателя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>3. Субсидия на возмещение затрат субъектов малого и среднего предпринимательства на участие в выставках (ярмарках), связанных с арендой выставочных площад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.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словия предоставления субсидий: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- уровень средней заработной платы в организации должен составлять не менее двукратной величины прожиточного минимума, установленной в Липецкой области;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тсутствие задолженности по исполнению обязанности по уплате налогов и сборов, а также уплате пеней, штрафов и иным обязательным платежам в бюджеты любого уровня и внебюджетные фонды за месяц, предшествующий дате подачи документов.            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окументы на возмещение затрат субъектов малого и среднего предпринимательства на участие в выставках, связанных с арендой выставочных площадей, предоставляются субъектами малого и среднего предпринимательства один раз в год, по окончанию выставки, но не позднее 1 октября текущего год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>4. Субсидия на возмещение затрат субъектов малого и среднего предпринимательства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и знаков обслуживания, наименований мест происхождения товаров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производство продовольственных и промышленных товаров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переработка вторичного сырья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Условия предоставления субсидий: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наличие затрат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и знаков обслуживания, наименований мест происхождения товаров;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</w:t>
            </w:r>
            <w:r>
              <w:rPr/>
              <w:t>-уровень средней заработной платы на предприятии должен составлять не менее двукратной величины прожиточного минимума, установленного для трудоспособного населения по Липецкой области на день подачи документов;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- отсутствие задолженности по исполнению обязанности по уплате налогов и сборов, а также уплате пеней, штрафов и иным обязательным платежам в бюджеты любого уровня и внебюджетные фонды за месяц, предшествующий дате подачи документов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Субсидия предоставляется в размере фактически произведенных затрат, но не более 60 тыс. рублей на одного получателя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бсидия на возмещение затрат на </w:t>
            </w:r>
            <w:r>
              <w:rPr>
                <w:sz w:val="28"/>
                <w:szCs w:val="28"/>
              </w:rPr>
              <w:t xml:space="preserve">оказание услуг по содержанию и ремонту жилого помещения и коммунальных услуг, по единовременным работам по договорам подряда до заселения  в установленном порядке жилых помещений муниципального жилищного фонда города Липецк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юридическим лицам,  предоставляющим жилищные и коммунальные услуги, на возмещение затрат за оказанные услуги по содержанию и ремонту жилого помещения и коммунальные услуги, по единовременным работам по договорам подряда, не предусмотренным договором управления в случаях, если в многоквартирных домах, управление которыми осуществляется данными юридическими лицами, имеются незаселенные жилые помещения муниципального жилищного фонда города Липец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озмещение затрат по содержанию и ремонту жилого помещения, коммунальные услуги, единовременным работам по договорам подряда, не предусмотренным договором управления, рассчитывается по незаселенным жилым помещениям,   исходя из общей площади этих незаселенных жилых помещений и фактической цены на услуги по содержанию и ремонту жилого помещения, но не выше цены, установленной договором управления.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затрат по договорам подряда производится на основании акта на выполненные работ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сидия на возмещение задолженности бывших нанимателей жилых помещений по договорам найма жилых помещений муниципального жилищного фонда города Липецка по оплате за жилое помещение и коммунальные услуги, образовавшаяся в случае смерти (объявления судом умершим) или признания судом безвестно отсутствующим нанимателя, при условии отсутствия постоянно проживающих (зарегистрированных) совместно с ним лиц в данном жилом помещении; задолженность бывших собственников жилых помещений по оплате за жилое помещение и коммунальные услуги, образовавшаяся в случае смерти (объявления судом умершим) или признания судом безвестно отсутствующим собственника, при условии передачи данного жилого помещения в муниципальную собственность города Липецк; з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олженность по оплате за жилищно – коммунальные услуги за детьми – сиротами и детьми, оставшимися без попечения родителей, находящимися на полном государственном обеспечении в учреждениях государственной поддержки, имеющими в муниципальном жилищном фонде закрепленные жилые помещения, при условии отсутствия постоянно проживающих (зарегистрированных) совместно с ними лиц в данном жилом помещении.</w:t>
            </w:r>
            <w:r>
              <w:rPr>
                <w:sz w:val="28"/>
                <w:szCs w:val="28"/>
              </w:rPr>
              <w:t xml:space="preserve"> Субсидии предоставляются юридическим лицам, предоставляющим жилищные и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, на основании представленного ими расчета суммы задолженности по видам жилищно – коммунальных услуг, копий платёжных поручений, квитанций об оплате за получение  свидетельства (справки) о смерти, другие документы, включая уплату госпошлины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возмещение затрат, связанных с получением справок, выписок, повторных свидетельств и иных необходимых документов, включая расходы по уплате государственной пошлины. Субсидии предоставляются юридическим лицам, предоставляющим жилищные и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.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данных затрат производится на основании платежных поручений, квитанций об оплате за получение справок, выписок, повторных свидетельств и иных необходимых документов, включая уплату государственной пошлины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 Субсидия организациям, предоставляющим жилищные, коммунальные услуги, на возмещение затрат,  образовавшихся в результате оплаты ресурсоснабжающим организациям не предъявленных населению объёмов коммунальных услуг. Возмещение затрат осуществляется за период, не превышающий 3 года с даты подтверждения задолженности сторонами. Для получения субсидии получатель представляет  документы, </w:t>
            </w:r>
            <w:r>
              <w:rPr>
                <w:sz w:val="28"/>
                <w:szCs w:val="28"/>
              </w:rPr>
              <w:t>в соответствии с Порядком предоставления субсидии на возмещение затрат, устанавливаемом нормативным правовым актом администрации города Липец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7. Субсидия из городского бюджета на возмещение затрат физическим лицам, занимающимся воспитанием детей в возрасте от 3 до 6 лет включительно, не обеспеченных местами в муниципальных образовательных учреждениях, реализующих основную образовательную программу дошкольного образования, на дому.                                                                                     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Субсидии предоставляются физическим лицам, имеющим детей в возрасте от 3 до 6 лет включительно, не посещающих муниципальное образовательное учреждение, реализующее основную образовательную программу дошкольного образования, в связи с отсутствием мест в них и осуществляющим воспитание детей дошкольного возраста  на дому,  в соответствии с Порядком предоставления субсидии на возмещение затрат, устанавливаемом нормативным правовым актом администрации города Липецка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Размер предоставляемой родителю (законному представителю) субсидии определяется вышеуказанным Порядком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>8. Субсидии на возмещение затрат по оказанию содействия развитию детско-юношеского и профессионального спорта юридическим лицам, осуществляющим свою деятельность на территории города Липецка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Субсидии предоставляются на обеспечение подготовки и участия хоккейного клуба и (или) спортивной команды в Чемпионате Высшей хоккейной лиги,  Первенстве Молодежной хоккейной лиги, во всероссийских и международных соревнованиях, в соответствии с положениями и регламентами ВХЛ, МХЛ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К затратам по оказанию содействия развитию детско-юношеского и профессионального спорта относятся расходы на: заработную плату и премиальные с начислениями в соответствии с договорами (контрактами), содержание автотранспорта, услуги по предоставлению автотранспортных средств, аренду жилья для спортсменов и административно-управленческого состава, на проведение учебно-тренировочных сборов, оплату трансфертов, приобретение формы, инвентаря и оборудования, питание, услуги по предоставлению спортивных залов, офисных и жилых помещений и арен, страхование спортсменов, медико-восстановительные затраты, затраты на лечение, услуги связи, коммунальные услуги, заявочные, членские и вступительные взносы на участие  в соревнованиях, оплата за судейство согласно регламентам, приобретение предметов снабжения и расходных материалов, командировочные расходы и служебные  разъезды, услуги банков, подготовку и переподготовку кадров (на основании платежных ведомостей и платежных поручений, подтверждающих произведенные затраты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>
          <w:trHeight w:val="32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9.</w:t>
              <w:tab/>
            </w:r>
            <w:r>
              <w:rPr>
                <w:sz w:val="28"/>
              </w:rPr>
              <w:t xml:space="preserve">Субсидии на возмещение части затрат, не покрытых доходами, связанных с перевозкой пассажиров на маршрутах, обеспечивающих  социально - значимые перевозк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 xml:space="preserve">Субсидии предоставляются на безвозмездной и безвозвратной основе в целях возмещения части затрат, не покрытых доходами,  связанных с  перевозкой пассажиров на маршрутах, обеспечивающих  социально значимые перевозк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юридическим лицам, индивидуальным предпринимателям, физическим лицам- производителям товаров, работ, услуг заключившим с департаментом в результате отбора договор на перевозку пассажиров на маршрутах, обеспечивающих социально- значимые перевозки на маршрутах города Липец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убсидии на возмещение затрат по ремонту автомобильных дорог местного значения  и содержанию искусственных сооружений на них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Субсидии предоставляются на безвозмездной и безвозвратной основе в целях возмещения затрат по ремонту автомобильных дорог местного значения и содержанию искусственных сооружений на них.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на основе соглашения о предоставлении субсидии юридическим лицам, индивидуальным предпринимателям, физическим лицам – производителям товаров, работ, услуг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ющим деятельность по ремонту автомобильных дорог местного значения и содержанию искусственных сооружений на них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м технические возможности (наличие специализированной техники и оборудования) для выполнения работ по ремонту автомобильных дорог местного значения с использованием литого асфальта, в том числе в зимний период год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97</w:t>
            </w:r>
          </w:p>
        </w:tc>
      </w:tr>
      <w:tr>
        <w:trPr>
          <w:trHeight w:val="434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/>
              <w:t>11.</w:t>
            </w:r>
            <w:r>
              <w:rPr>
                <w:szCs w:val="28"/>
              </w:rPr>
              <w:t xml:space="preserve"> Субсидии на возмещение затрат, связанных с реализацией полномочий города Липецка в сфере освещения улиц. </w:t>
            </w:r>
          </w:p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>
                <w:szCs w:val="28"/>
              </w:rPr>
              <w:t>Субсидии предоставляются на безвозмездной и безвозвратной основе в целях возмещения затрат, связанных с выполнением работ по содержанию, эксплуатации и ремонту объектов наружного освещения и иллюминации, на оплату потребленной электрической энергии на уличное освещение города Липецка.</w:t>
            </w:r>
          </w:p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>
                <w:szCs w:val="28"/>
              </w:rPr>
              <w:t>Субсидии предоставляются на основании соглашения о предоставлении субсидии юридическим лицам, индивидуальным предпринимателям, физическим лицам – производителям товаров, работ, услуг, осуществляющим обслуживание и ремонт установок наружного освещения муниципальной формы собственности и имеющим технические возможности (наличие систем и (или) оборудования) для автоматического управления работой систем уличного освещения, а также приборы, обеспечивающие учет потребления электроэнер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>12.</w:t>
            </w:r>
            <w:r>
              <w:rPr>
                <w:sz w:val="28"/>
                <w:szCs w:val="28"/>
              </w:rPr>
              <w:t xml:space="preserve"> Субсидии из бюджета города Липецка  на создание    условий для массового отдыха жителей города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Субсидии  юридическим лицам предоставляются на безвозмездной и безвозвратной основе для возмещения недополученных доходов в связи с реализацией путевок  работникам органов местного самоуправления города Липецка,  муниципальных предприятий, учреждений, и  членам их семей (супруги, родители, дети (усыновители и усыновленные), внуки), бывшим работникам (пенсионеры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 по расчетам департамента социальной защиты населения администрации города Липецка исходя из численности отдыхающих – работников органов местного самоуправления города Липецка,  муниципальных предприятий, учреждений, и  членов их семей (супруги, родители, дети (усыновители и усыновленные), внуки), бывших работников (пенсионеры) и стоимости одного человека-дня, определенного нормативно-правовым актом администрации города Липец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13. Субсидии  на возмещение затрат по оказанию услуг по погребению отдельных категорий  граждан. Субсидии  предоставляются юридическим лицам, </w:t>
            </w:r>
            <w:r>
              <w:rPr>
                <w:szCs w:val="28"/>
              </w:rPr>
              <w:t>индивидуальным предпринимателям, физическим лицам – производителям товаров, работ, услуг,</w:t>
            </w:r>
            <w:r>
              <w:rPr/>
              <w:t xml:space="preserve"> специализирующимся в вопросах похоронного дела.</w:t>
            </w:r>
          </w:p>
          <w:p>
            <w:pPr>
              <w:pStyle w:val="TextBody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Выделение субсидии  из городского бюджета производится на возмещение расходов  по захоронению лиц,  не имеющих места жительства, не имеющих супруга, близких родственников, иных родственников  либо законного представителя умершего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й определяется исходя из количества произведенных захоронений и стоимости гарантированного перечня услуг, установленного администрацией города Липец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4.</w:t>
            </w:r>
            <w:r>
              <w:rPr/>
              <w:t xml:space="preserve"> </w:t>
            </w:r>
            <w:r>
              <w:rPr>
                <w:sz w:val="28"/>
              </w:rPr>
              <w:t>Субсидия на возмещение затрат, связанных с оказанием услуг по выдаче справок гражданам, проживающим в домах частного сектора  в городе Липецке (</w:t>
            </w:r>
            <w:r>
              <w:rPr>
                <w:sz w:val="28"/>
                <w:szCs w:val="28"/>
              </w:rPr>
              <w:t>справка с места жительства, справка о составе семьи, выписка из домовой книги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словиями предоставления субсидий являются: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- оказание бесплатной квалифицированной 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- обеспечение доступности получения справок гражданам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</w:rPr>
              <w:t>Получателями субсидий могут являться юридические лица, осуществляющие деятельность в области предоставления услуг по выдаче справок населению города, при наличии: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- технических условий для предоставления услу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- соответствующей информационной базы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092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  <w:outlineLvl w:val="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36433;fld=134;dst=100126" TargetMode="External"/><Relationship Id="rId3" Type="http://schemas.openxmlformats.org/officeDocument/2006/relationships/hyperlink" Target="consultantplus://offline/main?base=RLAW220;n=36433;fld=134;dst=1001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34:00Z</dcterms:created>
  <dc:creator>USER</dc:creator>
  <dc:description/>
  <cp:keywords/>
  <dc:language>en-US</dc:language>
  <cp:lastModifiedBy>user</cp:lastModifiedBy>
  <cp:lastPrinted>2013-10-30T08:33:00Z</cp:lastPrinted>
  <dcterms:modified xsi:type="dcterms:W3CDTF">2013-10-30T04:36:00Z</dcterms:modified>
  <cp:revision>73</cp:revision>
  <dc:subject/>
  <dc:title>Приложение 20</dc:title>
</cp:coreProperties>
</file>