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Cs w:val="28"/>
        </w:rPr>
        <w:t>к бюджету города Липецка на 2014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на плановый период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и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й от доходов, зачисляемых  в бюдж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Липецка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72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в городской бюдж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, зачисляемым в городской бюдж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3 0</w:t>
            </w:r>
            <w:r>
              <w:rPr>
                <w:b w:val="false"/>
                <w:lang w:val="en-US"/>
              </w:rPr>
              <w:t>1994</w:t>
            </w:r>
            <w:r>
              <w:rPr>
                <w:b w:val="false"/>
              </w:rPr>
              <w:t xml:space="preserve">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оказания платных услуг (работ)  получателями средств бюджетов городских округ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1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2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 16 33040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3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/>
              </w:rPr>
            </w:pPr>
            <w:r>
              <w:rPr>
                <w:b w:val="false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4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негосударствен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7 00000 00 0000 180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безвозмездные поступления </w:t>
            </w:r>
          </w:p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8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 19 04000 04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b w:val="false"/>
                <w:bCs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9:00Z</dcterms:created>
  <dc:creator>pronina</dc:creator>
  <dc:description/>
  <cp:keywords/>
  <dc:language>en-US</dc:language>
  <cp:lastModifiedBy>Газина Н.В.</cp:lastModifiedBy>
  <cp:lastPrinted>2013-01-18T12:19:00Z</cp:lastPrinted>
  <dcterms:modified xsi:type="dcterms:W3CDTF">2013-10-15T09:16:00Z</dcterms:modified>
  <cp:revision>8</cp:revision>
  <dc:subject/>
  <dc:title>Приложение 20</dc:title>
</cp:coreProperties>
</file>