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2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к бюджету города Липецка на 201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и на плановый период 2015 и 2016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 xml:space="preserve">Перечень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нормативных правовых актов города Липецка,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color w:val="000000"/>
        </w:rPr>
        <w:t xml:space="preserve">действие которых приостанавливается на 2014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в связи с тем, что в городском бюджете не предусматриваютс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редства на их реализацию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Подпункты "д"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"з" пункта 1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пункт 5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приложения 6 к Положению о денежном содержании и социальных гарантиях лиц, замещающих муниципальные должности, и лиц, замещающих должности муниципальной службы города Липецка, принятому решением Липецкого городского Совета депутатов от 25.12.2004 № 553 (в ред. решений Липецкого городского Совета депутатов от 27.04.2006 № 321, от 15.06.2006 № 355, от 03.04.2007 № 540, от 29.05.2007 № 586, от 25.09.2007 № 650, от 19.02.2008 № 741, от 22.01.2009 № 974, от 30.06.2009 № 1101, от 29.06.2010 № 56, от 11.12.2012 № 579, от 30.07.2013       № 681, с изм., внесенными решениями Липецкого городского Совета депутатов от 28.12.2005  № 214, от 26.12.2006  №  492, от 29.11.2007 № 711, от 16.12.2010         № 176 (ред. 27.01.2011), от 07.12.2011 № 389, от 11.12.2012 № 564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sectPr>
      <w:type w:val="nextPage"/>
      <w:pgSz w:w="11906" w:h="16838"/>
      <w:pgMar w:left="1134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51035A9B6FA31108BAE75490B2D6F31E1B53EDC703B74F4978317DCBACB9D4A7CF4D2F42BCD890E2E13CECDK" TargetMode="External"/><Relationship Id="rId3" Type="http://schemas.openxmlformats.org/officeDocument/2006/relationships/hyperlink" Target="consultantplus://offline/ref=E6551035A9B6FA31108BAE75490B2D6F31E1B53EDC703B74F4978317DCBACB9D4A7CF4D2F42BCD890E2E13CEC0K" TargetMode="External"/><Relationship Id="rId4" Type="http://schemas.openxmlformats.org/officeDocument/2006/relationships/hyperlink" Target="consultantplus://offline/ref=E6551035A9B6FA31108BAE75490B2D6F31E1B53EDC703B74F4978317DCBACB9D4A7CF4D2F42BCD890E2E1CCEC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8:00Z</dcterms:created>
  <dc:creator>USER</dc:creator>
  <dc:description/>
  <cp:keywords/>
  <dc:language>en-US</dc:language>
  <cp:lastModifiedBy>Короленок Е.Н.</cp:lastModifiedBy>
  <cp:lastPrinted>2012-10-30T15:51:00Z</cp:lastPrinted>
  <dcterms:modified xsi:type="dcterms:W3CDTF">2013-10-29T12:45:00Z</dcterms:modified>
  <cp:revision>15</cp:revision>
  <dc:subject/>
  <dc:title/>
</cp:coreProperties>
</file>