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07"/>
        <w:gridCol w:w="3038"/>
      </w:tblGrid>
      <w:tr>
        <w:trPr>
          <w:trHeight w:val="1077" w:hRule="exact"/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583180</wp:posOffset>
                  </wp:positionH>
                  <wp:positionV relativeFrom="paragraph">
                    <wp:posOffset>635</wp:posOffset>
                  </wp:positionV>
                  <wp:extent cx="485775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ЦКИЙ ГОРОДСКОЙ СОВЕТ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ПЯТЫЙ СОЗЫ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15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314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1.11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пецк</w:t>
            </w:r>
          </w:p>
        </w:tc>
        <w:tc>
          <w:tcPr>
            <w:tcW w:w="3038" w:type="dxa"/>
            <w:tcBorders/>
          </w:tcPr>
          <w:p>
            <w:pPr>
              <w:pStyle w:val="Normal"/>
              <w:tabs>
                <w:tab w:val="clear" w:pos="708"/>
                <w:tab w:val="left" w:pos="-1017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назначении публичных слушаний по </w:t>
      </w:r>
      <w:r>
        <w:rPr>
          <w:b/>
          <w:sz w:val="28"/>
          <w:szCs w:val="28"/>
        </w:rPr>
        <w:t>проекту бюджета города Липецка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 законом от 06.10.2003 № 131-ФЗ «Об общих принципах организации местного самоуправления в Российской Федерации»,  статьями 22, 36, 59  Устава города Липецка, Регламентом Липецкого городского Совета депутатов, Положением «О публичных слушаниях в городе Липецке», учитывая решение постоянной комиссии Липецкого городского Совета депутатов по бюджету и муниципальной собственности, Липецкий городской Совет депутатов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И Л :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по инициативе Липецкого городского Совета депутатов публичные слушания  по проекту бюджета города Липецка на 2017 год и на плановый период 2018 и 2019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вести публичные слушания в срок с 02 ноября по 22 ноября 2016 год (включительно)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6"/>
        <w:ind w:right="5" w:firstLine="709"/>
        <w:jc w:val="both"/>
        <w:rPr/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организационного комитета по проведению публичных слушаний по проекту бюджета города Липецка на 2017 год и на плановый период 2018 и 2019 годов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становить, что прием предложений участников публичных слушаний по проекту бюджета города Липецка осуществляется организационным комитетом с 02 ноября по 22 ноября 2016 года (включительно) в письменной форме  по адресу: 398001,  г. Липецк,  ул. Советская, 22, по электронной поч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publ@sovetskaya22.ru</w:t>
        </w:r>
      </w:hyperlink>
      <w:r>
        <w:rPr>
          <w:sz w:val="28"/>
          <w:szCs w:val="28"/>
        </w:rPr>
        <w:t>, в устной форме по тел. 23-93-63 с сообщением информации, включающей фамилию, имя, отчество, дату рождения, место жительства участника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ределить лицом, приглашаемым к участию в публичных слушаниях в качестве эксперта, Дербеневу Светлану Ивановну - кандидата экономических наук, доцента Липецкого филиала Федерального государственного бюджетного образовательного учреждения высшего профессионально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6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итоговое заседание публичных слушаний  22 ноября 2016 года в 10.00 часов по адресу: г. Липецк, ул. Космонавтов, 56а (конференц-зал администрации города Липецк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6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в областной газете «Липецкая газета» настоящее решение, краткую информацию о проекте бюджета города Липецка на 2017 год и на плановый период 2018 и 2019 годов (приложение 1) и разместить проект бюджета города Липецка на официальном сайте Липецкого  городского Совета депутатов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vetskaya</w:t>
      </w: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принят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2378"/>
      </w:tblGrid>
      <w:tr>
        <w:trPr/>
        <w:tc>
          <w:tcPr>
            <w:tcW w:w="690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цкого город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иньков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ессии</w:t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35" w:leader="none"/>
                <w:tab w:val="left" w:pos="230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Нижегор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Руководитель аппарата  </w:t>
        <w:tab/>
        <w:tab/>
        <w:tab/>
        <w:tab/>
        <w:tab/>
        <w:tab/>
        <w:t>С.Ю.Шайбекя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С.В.Бон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>Л.П.Исх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>И.В.Му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консультан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 управления </w:t>
        <w:tab/>
        <w:tab/>
        <w:tab/>
        <w:tab/>
        <w:tab/>
        <w:t>О.В.Ипат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600" w:after="30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ubl@sovetskaya22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5:00Z</dcterms:created>
  <dc:creator>pokidovdm</dc:creator>
  <dc:description/>
  <cp:keywords/>
  <dc:language>en-US</dc:language>
  <cp:lastModifiedBy>chebotareva_lg</cp:lastModifiedBy>
  <cp:lastPrinted>2016-10-27T15:33:00Z</cp:lastPrinted>
  <dcterms:modified xsi:type="dcterms:W3CDTF">2016-11-01T05:38:00Z</dcterms:modified>
  <cp:revision>330</cp:revision>
  <dc:subject/>
  <dc:title>ЛИПЕЦКИЙ ГОРОДСКОЙ СОВЕТ ДЕПУТАТОВ</dc:title>
</cp:coreProperties>
</file>