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 2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к решению Липецкого город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Совета депутатов от  01.11.2016 № 2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роведению публичных слушаний по проекту бюджета города Липецка на 2017 год и на плановый период </w:t>
      </w:r>
    </w:p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 2019 годов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00"/>
        <w:gridCol w:w="533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тавители Липецкого городского Совета депутатов                                                                      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ош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Дмитрие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Липецкого городского Совета депутатов, депутат по одномандатному избирательному округу № 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куридин Владимир Вячеславови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постоянной комиссии по экономической и промышленной политике, развитию малого и среднего предпринимательства, </w:t>
            </w:r>
            <w:r>
              <w:rPr>
                <w:color w:val="000000"/>
                <w:spacing w:val="-2"/>
              </w:rPr>
              <w:t>депутат по одномандатному избирательному округу №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укарцев Михаил Владимирови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епутат по единому пропорциональному избирательному округу от  избирательного объединения «Липецкое региональное  отделение Партии «ЕДИНАЯ РОССИ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ькова Людмила Валерьевн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постоянной комиссии по жилищно-коммунальному хозяйству,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градостроительству и землепользованию, депутат по единому пропорциональному избирательному округу от  избирательного объединения «Региональное отделение политической партии «Российская партия пенсионеров за справедливость» в Липец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бунов Олег Михайлови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спертно-аналитического управлен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Липецкого городского Совета депутат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тавители администрации города Липецк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пытова Екатерина Николаевн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епартамента экономического развит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лена Геннадьевн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департамента финан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Галина Моисеевн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меститель председателя департамента транспорта, дорог и благоустрой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Гревцова Ольга Вениаминовна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начальник управления по экономике  департамента жилищно-коммунального хозяйства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Счетная палата города Липецка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ранцева Галина Ивановна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1"/>
              </w:rPr>
            </w:pPr>
            <w:r>
              <w:rPr/>
              <w:t xml:space="preserve">начальник отдела контроля за исполнением бюджета и экспертно-аналитической работы 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02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. Общественный совет при председателе</w:t>
            </w:r>
          </w:p>
          <w:p>
            <w:pPr>
              <w:pStyle w:val="Normal"/>
              <w:ind w:left="360" w:right="102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ипецкого городского Совета депутатов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олосин Игорь Васильевич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102" w:hanging="0"/>
              <w:jc w:val="both"/>
              <w:rPr>
                <w:spacing w:val="-1"/>
              </w:rPr>
            </w:pPr>
            <w:r>
              <w:rPr/>
              <w:t>сопредседатель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9:00Z</dcterms:created>
  <dc:creator>pokidovdm</dc:creator>
  <dc:description/>
  <cp:keywords/>
  <dc:language>en-US</dc:language>
  <cp:lastModifiedBy>chebotareva_lg</cp:lastModifiedBy>
  <cp:lastPrinted>2016-10-27T18:05:00Z</cp:lastPrinted>
  <dcterms:modified xsi:type="dcterms:W3CDTF">2016-11-01T05:39:00Z</dcterms:modified>
  <cp:revision>285</cp:revision>
  <dc:subject/>
  <dc:title/>
</cp:coreProperties>
</file>