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ConsPlusNormal"/>
        <w:widowControl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к решению Липецкого городского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Совета депутатов от  01.11.2016  №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оекте бюджета города Липецка на 2017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1701"/>
        <w:gridCol w:w="1701"/>
        <w:gridCol w:w="1843"/>
      </w:tblGrid>
      <w:tr>
        <w:trPr>
          <w:trHeight w:val="6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 768 114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 559 390,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 633 174,288</w:t>
            </w:r>
          </w:p>
        </w:tc>
      </w:tr>
      <w:tr>
        <w:trPr>
          <w:trHeight w:val="6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 425 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 264 4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 365 526,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 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4 4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5 052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6 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 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0 203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 4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1 6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 9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8 466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2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10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 5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62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6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6 3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76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7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Штрафы, санкции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949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 342 976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294 951,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267 648,288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1 4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бв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 220 188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 207 404,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 207 648,288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чие безвозмездные поступ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11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7 5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0 000,0</w:t>
            </w:r>
          </w:p>
        </w:tc>
      </w:tr>
      <w:tr>
        <w:trPr>
          <w:trHeight w:val="4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31208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52189,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40027,288</w:t>
            </w:r>
          </w:p>
        </w:tc>
      </w:tr>
      <w:tr>
        <w:trPr>
          <w:trHeight w:val="4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3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69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0834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5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55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66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36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239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38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25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1469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88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433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394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76037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18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12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846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6947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274,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4710,38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40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24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71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9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98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4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679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Дефицит(-), профицит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2630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927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6853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Источники финансирования деф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30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7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53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гашение кредитов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75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8000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Исполнение гаран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00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статки средств на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53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бюджета города Липецк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7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 768 114,8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 031 208,80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701"/>
      </w:tblGrid>
      <w:tr>
        <w:trPr>
          <w:trHeight w:val="7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23 53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 36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 04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 69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 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4 42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6 15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ы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 77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 37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26 69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экономическ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22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3 62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 75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 10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3 85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1 28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 181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1 80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02 5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ХРАНА ОКРУЖАЮЩЕЙ СРЕДЫ</w:t>
            </w:r>
          </w:p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 6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6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 543 30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26 25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875 65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5 47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 95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8 97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1 81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1 32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 48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6 947,5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 444,3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8 50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224 02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209 16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4 86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32 00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8 27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3 72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19 2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9 2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фицит, 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-263 09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3:00Z</dcterms:created>
  <dc:creator>USER</dc:creator>
  <dc:description/>
  <cp:keywords/>
  <dc:language>en-US</dc:language>
  <cp:lastModifiedBy>chebotareva_lg</cp:lastModifiedBy>
  <cp:lastPrinted>2016-11-01T08:38:00Z</cp:lastPrinted>
  <dcterms:modified xsi:type="dcterms:W3CDTF">2016-11-01T05:39:00Z</dcterms:modified>
  <cp:revision>118</cp:revision>
  <dc:subject/>
  <dc:title/>
</cp:coreProperties>
</file>