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Приложение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lang w:val="ru-RU"/>
        </w:rPr>
        <w:t>к решению организационного комитета  от 29.10.2015  № 6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раткая информация о проект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юджета города Липецка на 2016 год </w:t>
      </w:r>
    </w:p>
    <w:p>
      <w:pPr>
        <w:pStyle w:val="Normal"/>
        <w:ind w:left="7080"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708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5"/>
        <w:gridCol w:w="1701"/>
      </w:tblGrid>
      <w:tr>
        <w:trPr>
          <w:trHeight w:val="64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64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оходы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7 784 395,0</w:t>
            </w:r>
          </w:p>
        </w:tc>
      </w:tr>
      <w:tr>
        <w:trPr>
          <w:trHeight w:val="64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143 530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7 812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553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диный налог на вменён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030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ентная система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92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диный сельхоз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253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8 753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Гос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00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виденды по акциям и доходы от прочих форм участия в капита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ендная плата за землю до разграни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ендная плата за землю в собственности гор.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00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сдачи в аренду имущества, составляющего казну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90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Доходы от перечисления части прибыли, остающейся после уплаты налогов М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4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чие поступления от использования имущества, находящегося в собственност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0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25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оказания плат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 562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реализации имущества, находящегося 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1 800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продажи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000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846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50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Безвозмездные поступ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 640 865,0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До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25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569,3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убвен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 147 189,7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убси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913</w:t>
            </w:r>
          </w:p>
        </w:tc>
      </w:tr>
      <w:tr>
        <w:trPr>
          <w:trHeight w:val="3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147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193,0</w:t>
            </w:r>
          </w:p>
        </w:tc>
      </w:tr>
      <w:tr>
        <w:trPr>
          <w:trHeight w:val="4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ходы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010622,0</w:t>
            </w:r>
          </w:p>
        </w:tc>
      </w:tr>
      <w:tr>
        <w:trPr>
          <w:trHeight w:val="4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ОБЩЕГОСУДАРСТВЕННЫЕ ВОПРОС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92613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092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ЦИОНАЛЬНАЯ ЭКОНОМ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62638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ЖИЛИЩНО-КОММУНАЛЬНОЕ ХОЗЯ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6551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ОХРАНА ОКРУЖАЮЩЕЙ СРЕ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10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31781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УЛЬТУРА И КИНЕМАТОГРАФ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8794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ОЦИАЛЬНАЯ ПОЛИТ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3058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5717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274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4791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ефицит(-), профицит(+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"/>
                <w:szCs w:val="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226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22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 Знак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 Знак8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 Знак7"/>
    <w:qFormat/>
    <w:rPr>
      <w:b/>
      <w:bCs/>
      <w:sz w:val="28"/>
      <w:szCs w:val="28"/>
    </w:rPr>
  </w:style>
  <w:style w:type="character" w:styleId="6">
    <w:name w:val=" Знак Знак6"/>
    <w:qFormat/>
    <w:rPr>
      <w:b/>
      <w:bCs/>
      <w:i/>
      <w:iCs/>
      <w:sz w:val="26"/>
      <w:szCs w:val="26"/>
    </w:rPr>
  </w:style>
  <w:style w:type="character" w:styleId="5">
    <w:name w:val=" Знак Знак5"/>
    <w:qFormat/>
    <w:rPr>
      <w:b/>
      <w:bCs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i/>
      <w:iCs/>
      <w:sz w:val="24"/>
      <w:szCs w:val="24"/>
    </w:rPr>
  </w:style>
  <w:style w:type="character" w:styleId="2">
    <w:name w:val=" Знак Знак2"/>
    <w:qFormat/>
    <w:rPr>
      <w:rFonts w:ascii="Cambria" w:hAnsi="Cambria" w:eastAsia="Times New Roman" w:cs="Cambria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7">
    <w:name w:val="Выделенная цитата Знак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35:00Z</dcterms:created>
  <dc:creator>USER</dc:creator>
  <dc:description/>
  <dc:language>en-US</dc:language>
  <cp:lastModifiedBy>grigoryev_dv</cp:lastModifiedBy>
  <cp:lastPrinted>2015-10-19T13:35:00Z</cp:lastPrinted>
  <dcterms:modified xsi:type="dcterms:W3CDTF">2015-10-29T13:35:00Z</dcterms:modified>
  <cp:revision>2</cp:revision>
  <dc:subject/>
  <dc:title/>
</cp:coreProperties>
</file>