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Приложение 23</w:t>
      </w:r>
    </w:p>
    <w:p>
      <w:pPr>
        <w:pStyle w:val="Normal"/>
        <w:ind w:left="5670" w:hanging="0"/>
        <w:rPr/>
      </w:pPr>
      <w:r>
        <w:rPr/>
        <w:t>к бюджету города Липецка на 2015 год и</w:t>
      </w:r>
    </w:p>
    <w:p>
      <w:pPr>
        <w:pStyle w:val="Normal"/>
        <w:ind w:left="5670" w:hanging="0"/>
        <w:rPr/>
      </w:pPr>
      <w:r>
        <w:rPr/>
        <w:t xml:space="preserve">на плановый период 2016 и 2017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города Липецка, действие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станавливается на 2015 год в связи с тем, что в городском бюджете не предусматриваются средства на их реал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пункты «д» и «з» пункта 1, пункт 5 приложения 6 к Положению о денежном содержании и социальных гарантиях лиц, замещающих муниципальные должности, и лиц, замещающих должности муниципальной службы города Липецка, принятому решением Липецкого городского Совета депутатов от 25.12.2004 № 553 (в ред. решений Липецкого городского Совета депутатов от 27.04.2006 № 321, от 15.06.2006 № 355, от 03.04.2007 № 540, от 29.05.2007 № 586, от 25.09.2007 № 650, от 19.02.2008 № 741, от 22.01.2009 № 974, от 30.06.2009 № 1101, от 29.06.2010 № 56, от 11.12.2012 № 579, от 30.07.2013       № 681, от 19.12.2013 № 775, от 24.06.2014 № 885, с изм., внесенными решениями Липецкого городского Совета депутатов от 28.12.2005 № 214, от 26.12.2006          № 492, от 29.11.2007 № 711, от 16.12.2010 № 176 (ред. 27.01.2011), от 07.12.2011 № 389, от 11.12.2012 № 564, от 19.12.2013 № 761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Пункт 2.1 статьи 45 Устава города Липецка, принятого решением Липецкого городского Совета депутатов от 25.12.2004 № 539 (в редакции решений Липецкого городского Совета депутатов от 15.12.2005 № 200, от 31.10.2006 № 433, от 23.10.2007 № 662, от 27.11.2008 № 917, от 03.09.2009            № 1129, от 28.09.2010 № 108, с изм., внесенными решениями Липецкого городского Совета депутатов от 07.12.2001 № 389, от 11.12.2012 № 564 (ред. 28.05.2013), от 19.12.2013 № 761 (ред. 28.01.2014)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  <w:outlineLvl w:val="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01:00Z</dcterms:created>
  <dc:creator>USER</dc:creator>
  <dc:description/>
  <cp:keywords/>
  <dc:language>en-US</dc:language>
  <cp:lastModifiedBy>Короленок Е.Н.</cp:lastModifiedBy>
  <cp:lastPrinted>2014-10-30T12:32:00Z</cp:lastPrinted>
  <dcterms:modified xsi:type="dcterms:W3CDTF">2014-10-30T09:33:00Z</dcterms:modified>
  <cp:revision>47</cp:revision>
  <dc:subject/>
  <dc:title>Приложение 20</dc:title>
</cp:coreProperties>
</file>