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бюджет города Липецка на 2015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на плановый период 2016 и 2017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с. руб.</w:t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1527"/>
        <w:gridCol w:w="1406"/>
      </w:tblGrid>
      <w:tr>
        <w:trPr>
          <w:trHeight w:val="6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6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 957 246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8 022 38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8 305 828,1</w:t>
            </w:r>
          </w:p>
        </w:tc>
      </w:tr>
      <w:tr>
        <w:trPr>
          <w:trHeight w:val="6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68 151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829 3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 046 376,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0 9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9 0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 95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1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52,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ый налог на вменён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 0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тная система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ый сельхоз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5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7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537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9 856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6 3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7 65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9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93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виденды по акциям и доходы от прочих форм участия в капита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5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ная плата за землю до разграни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0 0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ная плата за землю в собственности гор.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сдачи в аренду имущества, составляющего казну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6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перечисления части прибыли, остающейся после уплаты налогов М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продажи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8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2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714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 189 09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 192 99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 259 452,1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бве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3 178 59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3 171 7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3 259 452,1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бси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10 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21 2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40667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9938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705828,1</w:t>
            </w:r>
          </w:p>
        </w:tc>
      </w:tr>
      <w:tr>
        <w:trPr>
          <w:trHeight w:val="6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БЩЕГОСУДАРСТВЕННЫЕ ВОПРОС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277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118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9096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029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7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123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ЦИОНАЛЬНАЯ ЭКОНОМ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1417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799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5197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276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88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884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ХРАНА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6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71193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8121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6736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УЛЬТУРА И КИНЕМАТОГРАФ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293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666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1153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ОЦИАЛЬНАЯ ПОЛИТ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9753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641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4575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67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61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7703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0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665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84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24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ловно утверждаем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101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766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фицит(-), профицит(+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449425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377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4000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Липецка – 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партамента финансов                                                                      В.А. Мигит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33:00Z</dcterms:created>
  <dc:creator>USER</dc:creator>
  <dc:description/>
  <cp:keywords/>
  <dc:language>en-US</dc:language>
  <cp:lastModifiedBy>igisheva</cp:lastModifiedBy>
  <cp:lastPrinted>2014-10-30T16:53:00Z</cp:lastPrinted>
  <dcterms:modified xsi:type="dcterms:W3CDTF">2014-10-30T14:00:00Z</dcterms:modified>
  <cp:revision>73</cp:revision>
  <dc:subject/>
  <dc:title/>
</cp:coreProperties>
</file>