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Приложение 1                                                                      к бюджету города Липецка на 2015 год и                                                                                                      на плановый период 2016 и 2017 годов</w:t>
      </w:r>
    </w:p>
    <w:p>
      <w:pPr>
        <w:pStyle w:val="Normal"/>
        <w:tabs>
          <w:tab w:val="clear" w:pos="708"/>
          <w:tab w:val="left" w:pos="4140" w:leader="none"/>
        </w:tabs>
        <w:ind w:left="6237" w:hanging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финансирования дефицита бюджета города Липецка</w:t>
      </w:r>
    </w:p>
    <w:p>
      <w:pPr>
        <w:pStyle w:val="Normal"/>
        <w:ind w:firstLine="709"/>
        <w:jc w:val="center"/>
        <w:rPr/>
      </w:pPr>
      <w:r>
        <w:rPr>
          <w:b/>
        </w:rPr>
        <w:t>на 2015 год и на плановый период 2016 и 201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709"/>
        <w:gridCol w:w="2552"/>
        <w:gridCol w:w="1134"/>
        <w:gridCol w:w="992"/>
        <w:gridCol w:w="1134"/>
      </w:tblGrid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, статей,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тей и вида источников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т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то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ind w:left="-704" w:firstLine="7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од бюджетной      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ind w:left="-704" w:firstLine="7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>
          <w:trHeight w:val="8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snapToGrid w:val="false"/>
              <w:ind w:left="-704" w:firstLine="7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1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ind w:left="-704" w:firstLine="7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2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4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ind w:left="-704" w:firstLine="7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 от кредитных организаций  бюджетами городских округов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ind w:left="-704" w:firstLine="7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45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rPr/>
            </w:pPr>
            <w:r>
              <w:rPr>
                <w:b/>
                <w:sz w:val="22"/>
                <w:szCs w:val="22"/>
              </w:rPr>
              <w:t>Исполнение государственных и муниципальных гаран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ind w:left="-704" w:firstLine="7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6 04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7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4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ind w:left="-704" w:firstLine="7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1 04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менение остатков средств на 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четах по учету средств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ind w:left="-704" w:firstLine="70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18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ицита бюджет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ind w:left="-704" w:firstLine="7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4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40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26:00Z</dcterms:created>
  <dc:creator>Короленок Е.Н.</dc:creator>
  <dc:description/>
  <dc:language>en-US</dc:language>
  <cp:lastModifiedBy>grigoryev_dv</cp:lastModifiedBy>
  <cp:lastPrinted>2014-10-27T16:40:00Z</cp:lastPrinted>
  <dcterms:modified xsi:type="dcterms:W3CDTF">2014-11-06T11:26:00Z</dcterms:modified>
  <cp:revision>2</cp:revision>
  <dc:subject/>
  <dc:title/>
</cp:coreProperties>
</file>