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20</w:t>
      </w:r>
    </w:p>
    <w:p>
      <w:pPr>
        <w:pStyle w:val="Normal"/>
        <w:ind w:left="5670" w:hanging="0"/>
        <w:rPr/>
      </w:pPr>
      <w:r>
        <w:rPr/>
        <w:t>к бюджету города Липецка на 2015 год и</w:t>
      </w:r>
    </w:p>
    <w:p>
      <w:pPr>
        <w:pStyle w:val="Normal"/>
        <w:ind w:left="5670" w:hanging="0"/>
        <w:rPr/>
      </w:pPr>
      <w:r>
        <w:rPr/>
        <w:t xml:space="preserve">на плановый период 2016 и 201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)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орода Липецка на 2016-2017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608"/>
        <w:gridCol w:w="1715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убсидия на возмещение затрат по организации и развитию собственного дела начинающим субъектам малого и среднего предпринимательства, осуществляемого по приоритетным видам деятельност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нновационная деятельность (для лиц, получивших статус резидента технопарка в соответствии с муниципальным правовым актом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возраст начинающего молодого предпринимателя или лиц (лица), которым принадлежит не менее 50 процентов в уставном капитале юридического лица, не должен превышать 30 лет включительно по состоянию на 20 июня 2014 год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срок предпринимательской деятельности не должен превышать 12 месяцев с момента регистрации по состоянию на 20 июня 2014 года;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хождения обучения основам предпринимательской деятельности индивидуальным предпринимателем или учредителем (учредителями) юридического лица возраст которого(ых) не достиг 30 лет в соответствии с условиями Порядка предоставления субсидии на возмещение затрат, устанавливаемом нормативным правовым актом администрации города Липецка, претендующего на получение субсиди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создание не менее двух рабочих мест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условие о том, что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финансирование начинающим субъектом малого или среднего предпринимательства расходов на реализацию проекта в размере не менее 15% от размера получаемой субсиди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начинающего субъекта малого и среднего предпринимательства, в реестрах субъектов малого и среднего предпринимательства - получателей поддержки за счет средств бюджетов города Липецка и Липецкой област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определяемых Порядком предоставления субсидии, но не более 30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Субсидия на возмещение затрат по созданию субъектов малого и среднего предпринимательства (вновь зарегистрированных и действующих менее одного года индивидуальных предпринимателей из числа зарегистрированных безработных и малых предприятий, включая потребительские кооперативы, в уставном капитале которых доля, принадлежащая зарегистрированным безработным, составляет не менее 50 процентов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ля, принадлежащая зарегистрированным безработным в уставном капитале малых предприятий, включая потребительские кооперативы, составляет не менее 50 процентов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срок деятельности субъекта бизнеса не должен превышать 12 месяцев с момента регистрации по состоянию на 20 июня 2014 год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здание не менее двух дополнительных рабочих мес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условие о том, что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определяемых Порядком предоставления субсидии, но не более 30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Субсидия на возмещение затрат субъектов малого и среднего предпринимательства на участие в выставках (ярмарках), связанных с арендой выставочных площаде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предоставления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и выставки, но не позднее 1 октября текущего год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убсидия на возмещение 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предоставления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содержание и ремонт жилого помещения, коммунальные услуги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убсидии предоставляются юридическим лицам,  предоставляющим жилищные, коммунальные услуги, на возмещение затрат за содержание и ремонт жилого помещения, коммунальные услуги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е услуги, единовременным работам по договорам подряда, не предусмотренным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,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,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 юридическим лицам, предоставляющим жилищные,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, 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6. Субсидии на возмещение затрат по оказанию содействия развитию детско-юношеского и профессионального спорта юридическим лицам, осуществляющим свою деятельность на территор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на обеспечение подготовки и участия хоккейного клуба и (или) спортивной команды в Чемпионате Высшей хоккейной лиги,  Первенстве Молодежной хоккейной лиги, во всероссийских и международных соревнованиях, в соответствии с положениями и регламентами ВХЛ, МХЛ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К затратам по оказанию содействия развитию детско-юношеского и профессионального спорта относятся расходы на: заработную плату и премиальные с начислениями в соответствии с договорами (контрактами), содержание автотранспорта, услуги по предоставлению автотранспортных средств, аренду жилья для спортсменов и административно-управленческого состава, на проведение учебно-тренировочных сборов, оплату трансфертов, приобретение формы, инвентаря и оборудования, питание, услуги по предоставлению спортивных залов, офисных и жилых помещений и арен, страхование спортсменов, медико-восстановительные затраты, затраты на лечение, услуги связи, коммунальные услуги, заявочные, членские и вступительные взносы на участие  в соревнованиях, оплата за судейство согласно регламентам, приобретение предметов снабжения и расходных материалов, командировочные расходы и служебные  разъезды, услуги банков, подготовку и переподготовку кадров (на основании платежных ведомостей и платежных поручений, подтверждающих произведенные затраты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</w:t>
            </w:r>
          </w:p>
        </w:tc>
      </w:tr>
      <w:tr>
        <w:trPr>
          <w:trHeight w:val="954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</w:rPr>
              <w:t xml:space="preserve"> Субсидии на возмещение части затрат, не покрытых доходами, связанных с перевозкой пассажиров на маршрутах, обеспечивающих  социально - значимые перевозк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не покрытых доходами, 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юридическим лицам, индивидуальным предпринимателям, физическим лицам- производителям товаров, работ, услуг заключившим с департаментом в результате отбора договор на перевозку пассажиров на маршрутах, обеспечивающих социально- значимые перевозки на маршрутах города Липецка</w:t>
              <w:tab/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0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. Субсидии на возмещение затрат по ремонту автомобильных дорог местного значения  и содержанию искусственных сооружений на них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индивидуальным предпринимателям, физическим лицам – производителям товаров, работ, услуг на безвозмездной и безвозвратной основе  в целях возмещения затрат по ремонту автомобильных дорог местного значения и содержанию искусственных сооружений на них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существляется на основании отчета о фактически выполненных работах и акта проверки выполненных работ, в соответствии с порядком предоставления субсидий, утвержденным нормативно – правовым актом администрации города Липецка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648"/>
              <w:jc w:val="both"/>
              <w:rPr/>
            </w:pPr>
            <w:r>
              <w:rPr/>
              <w:t>9.</w:t>
            </w:r>
            <w:r>
              <w:rPr>
                <w:szCs w:val="28"/>
              </w:rPr>
              <w:t xml:space="preserve"> Субсидии на возмещение затрат, связанных с реализацией полномочий города Липецка в сфере освещения улиц. 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основании соглашения о предоставлении субсидии юридическим лицам, индивидуальным предпринимателям, физическим лицам – производителям товаров, работ, услуг, осуществляющим обслуживание и ремонт установок наружного освещения муниципальной формы собственности и имеющим технические возможности (наличие систем и (или) оборудования) для автоматического управления работой систем уличного освещения, а также приборы, обеспечивающие учет потребления электроэнергии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5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>10.</w:t>
            </w:r>
            <w:r>
              <w:rPr>
                <w:sz w:val="28"/>
                <w:szCs w:val="28"/>
              </w:rPr>
              <w:t xml:space="preserve"> Субсидия для организации проведения мероприятий по созданию благоприятных условий отдыха отдельных категорий граждан. </w:t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szCs w:val="28"/>
              </w:rPr>
              <w:t>Субсидии  юридическим лицам предоставляются на безвозмездной и безвозвратной основе для возмещения недополученных доходов в связи с реализацией путевок  работникам органов местного самоуправления города Липецка,  муниципальных предприятий, учреждений, и  членам их семей (супруги, родители, дети (усыновители и усыновленные), внуки), бывшим работникам (пенсионеры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 по расчетам департамента транспорта, дорог и благоустройства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и, родители, дети (усыновители и усыновленные), внуки), бывших работников (пенсионеры) и стоимости одного человека-дня, определенного нормативно-правовым актом администрации города Липец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1. Субсидия на предоставление муниципальных социальных грантов на реализацию общественно-полезных проект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некоммерческим организациям, зарегистрированным и действующим на территории города Липецка, физическим лицам на конкурсной основе.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предоставляются в целях привлечения некоммерческих организаций, физических лиц к участию в разрешении социальных проблем города, поддержки и развития общественной инициативы горожан в интересах городского со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равление заявки на участие в конкурсе, в соответствии с условиями и сроками проведения очередного конкурса, установленными правовым актом администрации города Липецка; </w:t>
            </w:r>
          </w:p>
          <w:p>
            <w:pPr>
              <w:pStyle w:val="Normal"/>
              <w:ind w:firstLine="709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-полезный проект должен соответствовать приоритетным направлениям предоставления муниципальных социальных грантов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коммерческая организация должна быть создана в соответствии с Федеральными законами «О некоммерческих организациях», «Об общественных объединениях» и осуществлять свою деятельность не менее одного года до даты объявления конкурса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у некоммерческой организации задолженностей по налоговым платежам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ответствие общественно-полезных проектов установленным правовым актом администрации города Липецка, критериям, по которым определяются победители конкурс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предоставляется в размере не более 50 000 рублей на 1 проект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. Субсидия на реализацию общественно-полезных проектов, направленных на благоустройство двора(ов)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предоставляются некоммерческим  организациям, зарегистрированным и действующим на территории города Липецка физическим лицам. в рамках конкурса «Липецкий дворик»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правлено на развитие гражданской инициативы жителей и благоустройство дворов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 заявки на участие в конкурсе, с предоставлением в конкурсную комиссию проекта, направленного на благоустройство двора(ов) и документов согласно требованиям к оформлению заявки, установленным правовым актом администрации города Липец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проектов критериям определения победителей, установленным правовым актом администрации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в размере не более 25 000 рублей на 1 проект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5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58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01:00Z</dcterms:created>
  <dc:creator>USER</dc:creator>
  <dc:description/>
  <cp:keywords/>
  <dc:language>en-US</dc:language>
  <cp:lastModifiedBy>Короленок Е.Н.</cp:lastModifiedBy>
  <cp:lastPrinted>2013-07-04T13:32:00Z</cp:lastPrinted>
  <dcterms:modified xsi:type="dcterms:W3CDTF">2014-10-27T12:17:00Z</dcterms:modified>
  <cp:revision>45</cp:revision>
  <dc:subject/>
  <dc:title>Приложение 20</dc:title>
</cp:coreProperties>
</file>