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ЛИПЕЦКА НА 2015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16 И 2017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решением сессии Липецкого городского</w:t>
      </w:r>
    </w:p>
    <w:p>
      <w:pPr>
        <w:pStyle w:val="Normal"/>
        <w:jc w:val="both"/>
        <w:rPr/>
      </w:pPr>
      <w:r>
        <w:rPr/>
        <w:t xml:space="preserve">Совета депутатов от             №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города Липецка на 2015 год и на плановый период 2016 и 2017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Липецка на 2015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Липец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 7 957 246,5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Липецка в сумме 8 406 671,7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города Липецка в сумме 449 425,2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а Липецка на 2016 год и 2017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Липецка на 2016 год в сумме 8 022 384,6 тыс. рублей и на 2017 год в сумме 8 305 828,1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Липецка на 2016 год в сумме 8 399 384,6 тыс. рублей, в том числе условно утвержденные расходы в сумме        161017 тыс. рублей, и на 2017 год в сумме  8 705 828,1 тыс. рублей, в том числе условно утвержденные расходы в сумме 397 665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города Липецка на 2016 год в сумме 377000 тыс. рублей, на 2017 год 40000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города Липецка на 2015 год и на плановый период 2016 и 2017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(администраторы) доходов и источников финансирования дефицита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города Липецка - главных распорядителей бюджетных средств города Липецка на 2015 год и на плановый период 2016 и 2017 годов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(администраторов) доходов бюджета города Липецка - исполнительных органов государственной власти Липецкой области на 2015 год и на плановый период 2016 и 2017 годов согласно приложению 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(администраторов) доходов бюджета города Липецка - территориальных органов федеральных органов исполнительной власти на 2015 год и на плановый период 2016 и 2017 годов согласно приложению 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внутреннего финансирования дефицита бюджета города Липецка на 2015 год и на плановый период 2016 и 2017 годов согласно приложению 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Доходы бюджета города Липец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уплений доходов в бюджет города Липецка на 2015 год согласно приложению 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уплений доходов в бюджет города Липецка на плановый период 2016 и 2017 годов согласно приложению 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бюджета города Липецка на 2015 год и на плановый период 2016 и 2017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5 год в сумме 3370 тыс. рублей, на 2016 год в сумме 3522 тыс. рублей и на 2017 год в сумме 3673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расходов бюджета города Липецка по разделам и подразделам классификации расход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на 2015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6 и 2017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города Липец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на 2015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6 и 2017 годов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расходов бюджета города Липец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на 2015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6 и 2017 годов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резервного фонда администрации города Липецка на 2015 год в сумме 12 000 тыс. рублей, на 2016 год в сумме 10 000 тыс. рублей и на 2017 год в сумме 10 0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 дорожного фонда города Липецка  на 2015 год в сумме  246 863 тыс. рублей, на 2016 год в сумме   325 868 тыс. рублей, на 2017 год в сумме 143 068 тыс. рубл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безвозмездных поступлений, предусмотренных к получению из других бюджетов бюджетной системы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на 2015 год в сумме  3 189 095,1 тыс. рублей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) на 2016 год в сумме  3 192 996,6 тыс. рублей и на 2017 год в сумме 3 259 452,1 тыс. рублей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в социально-культурной сфе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</w:t>
        </w:r>
      </w:hyperlink>
      <w:r>
        <w:rPr>
          <w:rFonts w:cs="Times New Roman" w:ascii="Times New Roman" w:hAnsi="Times New Roman"/>
          <w:sz w:val="28"/>
          <w:szCs w:val="28"/>
        </w:rPr>
        <w:t>атив  финансирования затрат на предоставление услуги по присмотру и уходу за детьми в образовательных учреждениях города Липецка, реализующих образовательные программы дошкольного образования на 2015 год и на плановый период 2016 и 2017 годов  согласно приложению 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финансовое обеспечение муниципальных заданий муниципальных дошкольных учреждений и общеобразовательных учреждений,  имеющих дошкольные группы, на оказание услуги по организации присмотра и ухода за детьми дошкольного возраста, осуществляется с учетом платы родителей (законных представителей) за содержание детей в дошкольных образовательных учреждениях, устанавливаемой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заимствования, муниципальный долг и предоставление муниципальных гарантий города Липецка в валюте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едельный объем муниципального долга на 2015 год в сумме 3 635 742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долга города Липецка на    01 января 2016 года в сумме 3 485 742 тыс. рублей, в том числе верхний предел долга по муниципальным гарантиям города Липецка в сумме              1 665 742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едельный объем муниципального долга на 2016 год в сумме 4 635 742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долга города Липецка на     01 января 2017 года в сумме 3 935 742 тыс. рублей, в том числе верхний предел долга по муниципальным гарантиям города Липецка в сумме              1 665 742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едельный объем муниципального долга на 2017 год в сумме 4 829 742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долга города Липецка на     01 января 2018 года в сумме 4 379 742 тыс. рублей, в том числе верхний предел долга по муниципальным гарантиям города Липецка в сумме               1 665 742 тыс.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города Липецка на 2015 год и на плановый период 2016 и 2017 годов согласно приложению 1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города Липецка в валюте Российской Федерации на 2015 год и на плановый период 2016 и 2017 годов согласно приложению 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некоммерческим организациям, не являющимся муниципальными учреждениями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  (далее – субсидии) из бюджета города Липецка, на 2015 год в сумме 675 743 тыс. рублей согласн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9, на 2016 год в сумме 611 583 тыс. рублей и на 2017 год в сумме 611 583 тыс. рублей согласно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главными распорядителями средств бюджета города Липецка в пределах ассигнований, предусмотренных в бюджете города на эти цели, в порядке, установленном администрацией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предоставлении субсидий, предусмотренных в настоящей статье, обязательным условием их предоставления, включаемым в договоры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муниципального образования в их уставных (складочных) капиталах, а также коммерческих организаций с участием таких товариществ и обществ, в их уставных (складочных) капиталах) на осуществление главным распорядителем (распорядителем) бюджетных средств, 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условий предоставления субсидий, их нецелевого использования получатели субсидий возвращают в городской бюджет полученные денежные средства в 10-дневный срок со дня получения соответствующего уведомления главного распорядителя бюджетных средств городского бюджета. При отказе от добровольного возврата указанных средств главные распорядители средств городского бюджета обеспечивают их принудительное взыскание и перечисление в доход городск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соглашениями (договорами) о предоставлении субсидий, получатели субсидий возвращаю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 в отчетном финансовом году остатки субсидий на счет городского бюджета не позднее двух последних рабочих дней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превышения фактической потребности в субсидиях над суммой бюджетных ассигнований, предусмотренных в бюджете города на эти цели, размер субсидий для каждого получателя пропорционально уменьш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Бюджетные ассигнования на предоставление муниципальным бюджетным  и автономным учреждениям,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 (или)  приобретение объектов недвижимого имущества в муниципальную собственность города Липец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бъем бюджетных ассигнований на предоставление муниципальным бюджетным  и автономным учреждениям, муниципальным унитарным предприят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 на осуществление капитальных вложений в объекты капитального строительства муниципальной собственности и (или)  приобретение объектов недвижимого имущества в муниципальную собственность города Липецка (далее – субсидия)  на 2015 год в сумме 102446  тыс. рублей согласно </w:t>
      </w:r>
      <w:hyperlink r:id="rId2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1, на 2016 год в сумме 106175  тыс. рублей согласно </w:t>
      </w:r>
      <w:hyperlink r:id="rId2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>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главными распорядителями средств бюджета города Липецка в пределах ассигнований, предусмотренных в бюджете города на эти цели, в порядке, установленном администрацией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и осуществляется в соответствии с соглашением о предоставлении субсидии, заключаемым между получателем бюджетных средств, предоставляющим субсидию, и бюджетным или автономным учреждением, муниципальным унитарным предприятием, на срок действия утвержденных лимитов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города Липецка в 2015 год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что основанием для внесения в 2015 году изменений в показатели сводной бюджетной росписи бюджета города без внесения изменений в настоящее решени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резервного фонда администрации города Липецка и других зарезервированных средств в составе утвержденных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связанное с изменением типа муниципальных учреждений, созданием, реорганизацией, преобразованием муниципальных учреждений, введением дополнительных площадей и изменением объемных и производственных показателей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ача полномочий по финансированию отдельных учреждений, мероприятий или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, предусмотренных на реализацию мероприятий в рамках  муниципальных программ  «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храна окружающей сре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Липецка на 2014 - 2016 годы», «Управление муниципальными финансами и муниципальным долгом города Липецка на 2014 - 2016 годы», «Культура города Липецка на 2014-2016 годы» (в части организации и проведения  городских праздничных  мероприятий),  «Развитие экономического потенциала города Липецка на 2014-2016 годы» (подпрограмма «Муниципальное имущество» в части бюджетных ассигнований,  на регистрацию муниципальной собственности) между главными распорядителями средств бюджета города и группами и подгруппами видов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распределение бюджетных ассигнований между главными распорядителями бюджетных средств, связанное с принятием администрацией города Липецка решений об утверждении  муниципальных программ, о внесении изменений в  муниципальные программы, в том числе об осуществлении бюджетных инвестиций в объекты капитального строительства муниципальной собственности, а также  об изменении решений об осуществлении бюджетных инвестиций в объекты капитального строительства муниципальной собственности, включенные в  муниципальные программ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городского бюджета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распределение бюджетных ассигнований, предусмотренных на реализацию наказов избирателей депутатам Липецкого городского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точнение межбюджетных трансфертов, полученных из вышестоящих бюджетов бюджетной системы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 города Липецка, действие которых приостанавливается на 2015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на 2015 год действие нормативных актов города Липецка в связи с тем, что в городском бюджете не предусматриваются средства на их реализацию, согласно приложению 2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Липецка </w:t>
        <w:tab/>
        <w:tab/>
        <w:tab/>
        <w:tab/>
        <w:tab/>
        <w:tab/>
        <w:tab/>
        <w:t xml:space="preserve">      М.В.Гулевск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ind w:left="360" w:firstLine="34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ing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33996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bCs/>
      <w:sz w:val="28"/>
      <w:szCs w:val="28"/>
    </w:rPr>
  </w:style>
  <w:style w:type="character" w:styleId="1">
    <w:name w:val=" Знак Знак1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Style6">
    <w:name w:val=" Знак Знак"/>
    <w:qFormat/>
    <w:rPr>
      <w:sz w:val="28"/>
    </w:rPr>
  </w:style>
  <w:style w:type="character" w:styleId="Style7">
    <w:name w:val="Название Знак"/>
    <w:qFormat/>
    <w:rPr>
      <w:sz w:val="28"/>
      <w:szCs w:val="24"/>
    </w:rPr>
  </w:style>
  <w:style w:type="character" w:styleId="5">
    <w:name w:val="Знак Знак5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u w:val="single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14FC12D4E754E06CF02239A1C1675207F1C78C23331D4C917D0EE368D99C3608A176391FA5D883A02468y0JCF" TargetMode="External"/><Relationship Id="rId3" Type="http://schemas.openxmlformats.org/officeDocument/2006/relationships/hyperlink" Target="consultantplus://offline/ref=D414FC12D4E754E06CF02239A1C1675207F1C78C23331D4C917D0EE368D99C3608A176391FA5D883A02469y0JCF" TargetMode="External"/><Relationship Id="rId4" Type="http://schemas.openxmlformats.org/officeDocument/2006/relationships/hyperlink" Target="consultantplus://offline/ref=D414FC12D4E754E06CF02239A1C1675207F1C78C23331D4C917D0EE368D99C3608A176391FA5D883A0266Ay0JAF" TargetMode="External"/><Relationship Id="rId5" Type="http://schemas.openxmlformats.org/officeDocument/2006/relationships/hyperlink" Target="consultantplus://offline/ref=D414FC12D4E754E06CF02239A1C1675207F1C78C23331D4C917D0EE368D99C3608A176391FA5D883A02669y0JCF" TargetMode="External"/><Relationship Id="rId6" Type="http://schemas.openxmlformats.org/officeDocument/2006/relationships/hyperlink" Target="consultantplus://offline/ref=D414FC12D4E754E06CF02239A1C1675207F1C78C23331D4C917D0EE368D99C3608A176391FA5D883A0216Ay0J9F" TargetMode="External"/><Relationship Id="rId7" Type="http://schemas.openxmlformats.org/officeDocument/2006/relationships/hyperlink" Target="consultantplus://offline/ref=D414FC12D4E754E06CF02239A1C1675207F1C78C23331D4C917D0EE368D99C3608A176391FA5D883A0216By0J9F" TargetMode="External"/><Relationship Id="rId8" Type="http://schemas.openxmlformats.org/officeDocument/2006/relationships/hyperlink" Target="consultantplus://offline/ref=D414FC12D4E754E06CF02239A1C1675207F1C78C23331D4C917D0EE368D99C3608A176391FA5D883A0216Ey0JCF" TargetMode="External"/><Relationship Id="rId9" Type="http://schemas.openxmlformats.org/officeDocument/2006/relationships/hyperlink" Target="consultantplus://offline/ref=D414FC12D4E754E06CF02239A1C1675207F1C78C23331D4C917D0EE368D99C3608A176391FA5D883A02163y0JEF" TargetMode="External"/><Relationship Id="rId10" Type="http://schemas.openxmlformats.org/officeDocument/2006/relationships/hyperlink" Target="consultantplus://offline/ref=D414FC12D4E754E06CF02239A1C1675207F1C78C23331D4C917D0EE368D99C3608A176391FA5D883A0206Ey0J9F" TargetMode="External"/><Relationship Id="rId11" Type="http://schemas.openxmlformats.org/officeDocument/2006/relationships/hyperlink" Target="consultantplus://offline/ref=D414FC12D4E754E06CF02239A1C1675207F1C78C23331D4C917D0EE368D99C3608A176391FA5D883A02062y0JFF" TargetMode="External"/><Relationship Id="rId12" Type="http://schemas.openxmlformats.org/officeDocument/2006/relationships/hyperlink" Target="consultantplus://offline/ref=D414FC12D4E754E06CF02239A1C1675207F1C78C23331D4C917D0EE368D99C3608A176391FA5D883A12C6By0J8F" TargetMode="External"/><Relationship Id="rId13" Type="http://schemas.openxmlformats.org/officeDocument/2006/relationships/hyperlink" Target="consultantplus://offline/ref=D414FC12D4E754E06CF02239A1C1675207F1C78C23331D4C917D0EE368D99C3608A176391FA5D883A3256Fy0JAF" TargetMode="External"/><Relationship Id="rId14" Type="http://schemas.openxmlformats.org/officeDocument/2006/relationships/hyperlink" Target="consultantplus://offline/ref=D414FC12D4E754E06CF02239A1C1675207F1C78C23331D4C917D0EE368D99C3608A176391FA5D883A4246Ay0JCF" TargetMode="External"/><Relationship Id="rId15" Type="http://schemas.openxmlformats.org/officeDocument/2006/relationships/hyperlink" Target="consultantplus://offline/ref=D414FC12D4E754E06CF02239A1C1675207F1C78C23331D4C917D0EE368D99C3608A176391FA5D883A42C63y0JFF" TargetMode="External"/><Relationship Id="rId16" Type="http://schemas.openxmlformats.org/officeDocument/2006/relationships/hyperlink" Target="consultantplus://offline/ref=D414FC12D4E754E06CF02239A1C1675207F1C78C23331D4C917D0EE368D99C3608A176391FA5D883A5256Ey0JAF" TargetMode="External"/><Relationship Id="rId17" Type="http://schemas.openxmlformats.org/officeDocument/2006/relationships/hyperlink" Target="consultantplus://offline/ref=D414FC12D4E754E06CF02239A1C1675207F1C78C23331D4C917D0EE368D99C3608A176391FA5D883A52468y0JEF" TargetMode="External"/><Relationship Id="rId18" Type="http://schemas.openxmlformats.org/officeDocument/2006/relationships/hyperlink" Target="consultantplus://offline/ref=D414FC12D4E754E06CF02239A1C1675207F1C78C23331D4C917D0EE368D99C3608A176391FA5D883A52469y0J1F" TargetMode="External"/><Relationship Id="rId19" Type="http://schemas.openxmlformats.org/officeDocument/2006/relationships/hyperlink" Target="consultantplus://offline/ref=D414FC12D4E754E06CF02239A1C1675207F1C78C23331D4C917D0EE368D99C3608A176391FA5D883A5246Ey0J0F" TargetMode="External"/><Relationship Id="rId20" Type="http://schemas.openxmlformats.org/officeDocument/2006/relationships/hyperlink" Target="consultantplus://offline/ref=D414FC12D4E754E06CF02239A1C1675207F1C78C23331D4C917D0EE368D99C3608A176391FA5D883A5246Fy0JEF" TargetMode="External"/><Relationship Id="rId21" Type="http://schemas.openxmlformats.org/officeDocument/2006/relationships/hyperlink" Target="consultantplus://offline/ref=D414FC12D4E754E06CF02239A1C1675207F1C78C23331D4C917D0EE368D99C3608A176391FA5D883A5246Dy0JAF" TargetMode="External"/><Relationship Id="rId22" Type="http://schemas.openxmlformats.org/officeDocument/2006/relationships/hyperlink" Target="consultantplus://offline/ref=D414FC12D4E754E06CF02239A1C1675207F1C78C23331D4C917D0EE368D99C3608A176391FA5D883A5246Fy0JEF" TargetMode="External"/><Relationship Id="rId23" Type="http://schemas.openxmlformats.org/officeDocument/2006/relationships/hyperlink" Target="consultantplus://offline/ref=D414FC12D4E754E06CF02239A1C1675207F1C78C23331D4C917D0EE368D99C3608A176391FA5D883A5246Dy0JAF" TargetMode="External"/><Relationship Id="rId24" Type="http://schemas.openxmlformats.org/officeDocument/2006/relationships/hyperlink" Target="consultantplus://offline/ref=D414FC12D4E754E06CF03C34B7AD3B5D06FE9089253C1E1DCB2255BE3FD096614FEE2F785EADyDJ1F" TargetMode="External"/><Relationship Id="rId25" Type="http://schemas.openxmlformats.org/officeDocument/2006/relationships/hyperlink" Target="consultantplus://offline/ref=D414FC12D4E754E06CF02239A1C1675207F1C78C23331D4D9F7D0EE368D99C3608A176391FA5D883A0256By0J8F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1:00Z</dcterms:created>
  <dc:creator>maklakova</dc:creator>
  <dc:description/>
  <cp:keywords/>
  <dc:language>en-US</dc:language>
  <cp:lastModifiedBy>;jj</cp:lastModifiedBy>
  <cp:lastPrinted>2014-10-28T10:03:00Z</cp:lastPrinted>
  <dcterms:modified xsi:type="dcterms:W3CDTF">2014-10-30T09:15:00Z</dcterms:modified>
  <cp:revision>132</cp:revision>
  <dc:subject/>
  <dc:title>Раздел 1000</dc:title>
</cp:coreProperties>
</file>