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бюджета города Липецк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5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ходы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957246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ходы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406671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701"/>
      </w:tblGrid>
      <w:tr>
        <w:trPr>
          <w:trHeight w:val="7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5 год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2277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60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85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49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43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общегосударственные вопрос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138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602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ы ю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22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80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1141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экономическ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15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686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90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5276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90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6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423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0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4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77119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48788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4979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14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28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293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342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1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975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82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793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5067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3796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27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  <w:t>28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280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12665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12665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6" w:leader="none"/>
              </w:tabs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фицит, про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-449425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а Липецка – председ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партамента финансов                                                                             В.А. Мигит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50:00Z</dcterms:created>
  <dc:creator>USER</dc:creator>
  <dc:description/>
  <cp:keywords/>
  <dc:language>en-US</dc:language>
  <cp:lastModifiedBy>;jj</cp:lastModifiedBy>
  <cp:lastPrinted>2014-10-30T17:10:00Z</cp:lastPrinted>
  <dcterms:modified xsi:type="dcterms:W3CDTF">2014-10-30T13:11:00Z</dcterms:modified>
  <cp:revision>72</cp:revision>
  <dc:subject/>
  <dc:title/>
</cp:coreProperties>
</file>