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 19</w:t>
      </w:r>
    </w:p>
    <w:p>
      <w:pPr>
        <w:pStyle w:val="Normal"/>
        <w:ind w:left="5670" w:hanging="0"/>
        <w:rPr/>
      </w:pPr>
      <w:r>
        <w:rPr/>
        <w:t>к бюджету города Липецка на 2015 год и</w:t>
      </w:r>
    </w:p>
    <w:p>
      <w:pPr>
        <w:pStyle w:val="Normal"/>
        <w:ind w:left="5670" w:hanging="0"/>
        <w:rPr/>
      </w:pPr>
      <w:r>
        <w:rPr/>
        <w:t xml:space="preserve">на плановый период 2016 и 2017 годов 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 (за исключением субсидий государственным (муниципальным) учреждениям), 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орода Липецка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убсидия на возмещение затрат по организации и развитию собственного дела начинающим субъектам малого и среднего предпринимательства, осуществляемого по приоритетным видам деятельност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отка вторичного сырь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инновационная деятельность (для лиц, получивших статус резидента технопарка в соответствии с муниципальным правовым актом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озраст начинающего молодого предпринимателя или лиц (лица), которым принадлежит не менее 50 процентов в уставном капитале юридического лица, не должен превышать 30 лет включительно по состоянию на 20 июня 2014 год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рок предпринимательской деятельности не должен превышать 12 месяцев с момента регистрации по состоянию на 20 июня 2014 год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хождения обучения основам предпринимательской деятельности индивидуальным предпринимателем или учредителем (учредителями) юридического лица возраст которого(ых) не достиг 30 лет в соответствии с условиями Порядка предоставления субсидии на возмещение затрат, устанавливаемом нормативным правовым актом администрации города Липецка, претендующего на получение субсиди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рок реализации проекта по организации и развитию собственного дела должен составлять не более двух лет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ектом должно быть предусмотрено создание не менее двух рабочих мест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ектом должно быть предусмотрено условие о том, что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финансирование начинающим субъектом малого или среднего предпринимательства расходов на реализацию проекта в размере не менее 15% от размера получаемой субсиди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начинающего субъекта малого и среднего предпринимательства, в реестрах субъектов малого и среднего предпринимательства - получателей поддержки за счет средств бюджетов города Липецка и Липецкой област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я предоставляется в размере фактически произведенных затрат, определяемых Порядком предоставления субсидии, но не более 300 тыс. рублей на одного получ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Субсидия на возмещение затрат по созданию субъектов малого и среднего предпринимательства (вновь зарегистрированных и действующих менее одного года индивидуальных предпринимателей из числа зарегистрированных безработных и малых предприятий, включая потребительские кооперативы, в уставном капитале которых доля, принадлежащая зарегистрированным безработным, составляет не менее 50 процентов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отка вторичного сырь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ля, принадлежащая зарегистрированным безработным в уставном капитале малых предприятий, включая потребительские кооперативы, составляет не менее 50 проц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рок деятельности субъекта бизнеса не должен превышать 12 месяцев с момента регистрации по состоянию на 20 июня 2014 год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здание не менее двух дополнительных рабочих мест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ектом должно быть предусмотрено условие о том, что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заработной плате перед персоналом на дату подачи заявки (если деятельность уже ведется)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 на дату подачи заявк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я предоставляется в размере фактически произведенных затрат, определяемых Порядком предоставления субсидии, но не более 300 тыс. рублей на одного получ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Субсидия на возмещение затрат субъектов малого и среднего предпринимательства на участие в выставках (ярмарках), связанных с арендой выставочных площаде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предоставления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ы на возмещение затрат субъектов малого и среднего предпринимательства на участие в выставках, связанных с арендой выставочных площадей, предоставляются субъектами малого и среднего предпринимательства один раз в год, по окончании выставки, но не позднее 1 октября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убсидия на возмещение затрат субъектов малого и среднего предпринимательства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предоставляются субъекту малого и среднего предпринимательства, зарегистрированному в качестве налогоплательщика и осуществляющему свою деятельность на территории города Липецка по приоритетным видам деятельности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изводство продовольственных и промышленных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казание услуг: жилищно-коммунальных, бытовых, медицинских, общественного питания, физической культуры и спорта, в системе образова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ереработка вторичного сырь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предоставления субсидий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личие затрат на государственную регистрацию изобретений, полезных моделей, промышленных образцов, программ для ЭВМ, баз данных, топологий интегральных схем, товарных знаков и знаков обслуживания, наименований мест происхождения товар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змер среднемесячной заработной платы работников лиц, которым предоставляются субсидии, должен быть не менее размера среднемесячной заработной платы работников организаций соответствующего вида деятельности в Липецкой области на день подач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тсутствие задолженности по исполнению обязанности по уплате налогов и сборов, а также уплате пеней, штрафов и иным обязательным платежам в бюджеты любого уровня и внебюджетные фонды за месяц, предшествующий дате подачи документов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я предоставляется в размере фактически произведенных затрат, но не более 60 тыс. рублей на одного получ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бсидия на возмещение затрат на </w:t>
            </w:r>
            <w:r>
              <w:rPr>
                <w:sz w:val="28"/>
                <w:szCs w:val="28"/>
              </w:rPr>
              <w:t xml:space="preserve">содержание и ремонт жилого помещения, коммунальные услуги, по единовременным работам по договорам подряда до заселения  в установленном порядке жилых помещений муниципального жилищного фонда города Липецка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убсидии предоставляются юридическим лицам,  предоставляющим жилищные, коммунальные услуги, на возмещение затрат за содержание и ремонт жилого помещения, коммунальные услуги, по единовременным работам по договорам подряда, не предусмотренным договором управления в случаях, если в многоквартирных домах, управление которыми осуществляется данными юридическими лицами, имеются незаселенные жилые помещения муниципального жилищного фонда города Липец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мещение затрат по содержанию и ремонту жилого помещения, коммунальные услуги, единовременным работам по договорам подряда, не предусмотренным договором управления, рассчитывается по незаселенным жилым помещениям,   исходя из общей площади этих незаселенных жилых помещений и фактической цены на услуги по содержанию и ремонту жилого помещения, но не выше цены, установленной договором управления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затрат по договорам подряда производится на основании акта на выполненные работ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я на возмещение задолженности бывших нанимателей жилых помещений по договорам найма жилых помещений муниципального жилищного фонда города Липецка по оплате за жилое помещение, коммунальные услуги, образовавшаяся в случае смерти (объявления судом умершим) или признания судом безвестно отсутствующим нанимателя, при условии отсутствия постоянно проживающих (зарегистрированных) совместно с ним лиц в данном жилом помещении; задолженность бывших собственников жилых помещений по оплате за жилое помещение, коммунальные услуги, образовавшаяся в случае смерти (объявления судом умершим) или признания судом безвестно отсутствующим собственника, при условии передачи данного жилого помещения в муниципальную собственность города Липецк; з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олженность по оплате за жилищно – коммунальные услуги за детьми – сиротами и детьми, оставшимися без попечения родителей, находящимися на полном государственном обеспечении в учреждениях государственной поддержки, имеющими в муниципальном жилищном фонде закрепленные жилые помещения, при условии отсутствия постоянно проживающих (зарегистрированных) совместно с ними лиц в данном жилом помещении.</w:t>
            </w:r>
            <w:r>
              <w:rPr>
                <w:sz w:val="28"/>
                <w:szCs w:val="28"/>
              </w:rPr>
              <w:t xml:space="preserve"> Субсидии предоставляются юридическим лицам, предоставляющим жилищные,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, на основании представленного ими расчета суммы задолженности по видам жилищно – коммунальных услуг, копий платёжных поручений, квитанций об оплате за получение  свидетельства (справки) о смерти, другие документы, включая уплату госпошлины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возмещение затрат, связанных с получением справок, выписок, повторных свидетельств и иных необходимых документов, включая расходы по уплате государственной пошлины. Субсидии предоставляются юридическим лицам, предоставляющим жилищные,  коммунальные услуги в случаях, если в многоквартирных домах, управление которыми осуществляется данными юридическими лицами, имеются жилые помещения муниципального жилищного фонда города Липецка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средств на возмещение данных затрат производится на основании платежных поручений, квитанций об оплате за получение справок, выписок, повторных свидетельств и иных необходимых документов, включая уплату государственной пошл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 xml:space="preserve">6. Субсидия из городского бюджета на возмещение затрат физическим лицам, занимающимся воспитанием детей                в  возрасте от 3 до 6 лет включительно, не обеспеченных местами в муниципальных образовательных учреждениях, реализующих образовательную программу дошкольного образования, на дому.                                                                                     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физическим лицам, имеющим детей в возрасте от 3 до 6 лет включительно, не посещающих муниципальное образовательное учреждение, реализующее  образовательную программу дошкольного образования, в связи с отсутствием мест в них и осуществляющим воспитание детей дошкольного возраста  на дому,  в соответствии с Порядком предоставления субсидии на возмещение затрат, устанавливаемом нормативным правовым актом администрац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Размер предоставляемой родителю (законному представителю) субсидии определяется из расчета 5000 руб. в месяц на каждого ребен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/>
            </w:pPr>
            <w:r>
              <w:rPr/>
              <w:t>7. Субсидии на возмещение затрат по оказанию содействия развитию детско-юношеского и профессионального спорта юридическим лицам, осуществляющим свою деятельность на территории города Липецка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Субсидии предоставляются на обеспечение подготовки и участия хоккейного клуба и (или) спортивной команды в Чемпионате Высшей хоккейной лиги,  Первенстве Молодежной хоккейной лиги, во всероссийских и международных соревнованиях, в соответствии с положениями и регламентами ВХЛ, МХЛ.</w:t>
            </w:r>
          </w:p>
          <w:p>
            <w:pPr>
              <w:pStyle w:val="TextBody"/>
              <w:ind w:firstLine="720"/>
              <w:jc w:val="both"/>
              <w:rPr/>
            </w:pPr>
            <w:r>
              <w:rPr/>
              <w:t>К затратам по оказанию содействия развитию детско-юношеского и профессионального спорта относятся расходы на: заработную плату и премиальные с начислениями в соответствии с договорами (контрактами), содержание автотранспорта, услуги по предоставлению автотранспортных средств, аренду жилья для спортсменов и административно-управленческого состава, на проведение учебно-тренировочных сборов, оплату трансфертов, приобретение формы, инвентаря и оборудования, питание, услуги по предоставлению спортивных залов, офисных и жилых помещений и арен, страхование спортсменов, медико-восстановительные затраты, затраты на лечение, услуги связи, коммунальные услуги, заявочные, членские и вступительные взносы на участие  в соревнованиях, оплата за судейство согласно регламентам, приобретение предметов снабжения и расходных материалов, командировочные расходы и служебные  разъезды, услуги банков, подготовку и переподготовку кадров (на основании платежных ведомостей и платежных поручений, подтверждающих произведенные затрат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</w:t>
              <w:tab/>
            </w:r>
            <w:r>
              <w:rPr>
                <w:sz w:val="28"/>
              </w:rPr>
              <w:t xml:space="preserve">Субсидии на возмещение части затрат, не покрытых доходами, связанных с перевозкой пассажиров на маршрутах, обеспечивающих  социально - значимые перевозк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Субсидии предоставляются на безвозмездной и безвозвратной основе в целях возмещения части затрат, не покрытых доходами,  связанных с  перевозкой пассажиров на маршрутах, обеспечивающих  социально значимые перевозк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юридическим лицам, индивидуальным предпринимателям, физическим лицам- производителям товаров, работ, услуг заключившим с департаментом в результате отбора договор на перевозку пассажиров на маршрутах, обеспечивающих социально- значимые перевозки на маршрутах города Липец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3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 Субсидии на возмещение затрат по ремонту автомобильных дорог местного значения  и содержанию искусственных сооружений на них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оставляются юридическим лицам, индивидуальным предпринимателям, физическим лицам – производителям товаров, работ, услуг на безвозмездной и безвозвратной основе  в целях возмещения затрат по ремонту автомобильных дорог местного значения и содержанию искусственных сооружений на них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существляется на основании отчета о фактически выполненных работах и акта проверки выполненных работ, в соответствии с порядком предоставления субсидий, утвержденным нормативно – правовым актом администрации города Липецк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>
          <w:trHeight w:val="434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/>
              <w:t>10.</w:t>
            </w:r>
            <w:r>
              <w:rPr>
                <w:szCs w:val="28"/>
              </w:rPr>
              <w:t xml:space="preserve"> Субсидии на возмещение затрат, связанных с реализацией полномочий города Липецка в сфере освещения улиц. 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безвозмездной и безвозвратной основе в целях возмещения затрат, связанных с выполнением работ по содержанию, эксплуатации и ремонту объектов наружного освещения и иллюминации, на оплату потребленной электрической энергии на уличное освещение города Липецка.</w:t>
            </w:r>
          </w:p>
          <w:p>
            <w:pPr>
              <w:pStyle w:val="TextBody"/>
              <w:ind w:left="72" w:firstLine="648"/>
              <w:jc w:val="both"/>
              <w:rPr>
                <w:szCs w:val="28"/>
              </w:rPr>
            </w:pPr>
            <w:r>
              <w:rPr>
                <w:szCs w:val="28"/>
              </w:rPr>
              <w:t>Субсидии предоставляются на основании соглашения о предоставлении субсидии юридическим лицам, индивидуальным предпринимателям, физическим лицам – производителям товаров, работ, услуг, осуществляющим обслуживание и ремонт установок наружного освещения муниципальной формы собственности и имеющим технические возможности (наличие систем и (или) оборудования) для автоматического управления работой систем уличного освещения, а также приборы, обеспечивающие учет потребления электроэнерг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1.</w:t>
            </w:r>
            <w:r>
              <w:rPr>
                <w:sz w:val="28"/>
                <w:szCs w:val="28"/>
              </w:rPr>
              <w:t xml:space="preserve"> Субсидия для организации проведения мероприятий по созданию благоприятных условий отдыха отдельных категорий граждан. </w:t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szCs w:val="28"/>
              </w:rPr>
              <w:t>Субсидии  юридическим лицам предоставляются на безвозмездной и безвозвратной основе для возмещения недополученных доходов в связи с реализацией путевок  работникам органов местного самоуправления города Липецка,  муниципальных предприятий, учреждений, и  членам их семей (супруги, родители, дети (усыновители и усыновленные), внуки), бывшим работникам (пенсионеры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 по расчетам департамента транспорта, дорог и благоустройства администрации города Липецка исходя из численности отдыхающих – работников органов местного самоуправления города Липецка,  муниципальных предприятий, учреждений, и  членов их семей (супруги, родители, дети (усыновители и усыновленные), внуки), бывших работников (пенсионеры) и стоимости одного человека-дня, определенного нормативно-правовым актом администрации города Липец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Субсидия на предоставление муниципальных социальных грантов на реализацию общественно-полезных проект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некоммерческим организациям, зарегистрированным и действующим на территории города Липецка, физическим лицам на конкурсной основе.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предоставляются в целях привлечения некоммерческих организаций, физических лиц к участию в разрешении социальных проблем города, поддержки и развития общественной инициативы горожан в интересах городского со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равление заявки на участие в конкурсе, в соответствии с условиями и сроками проведения очередного конкурса, установленными правовым актом администрации города Липецка; </w:t>
            </w:r>
          </w:p>
          <w:p>
            <w:pPr>
              <w:pStyle w:val="Normal"/>
              <w:ind w:firstLine="709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о-полезный проект должен соответствовать приоритетным направлениям предоставления муниципальных социальных грантов;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коммерческая организация должна быть создана в соответствии с Федеральными законами «О некоммерческих организациях», «Об общественных объединениях» и осуществлять свою деятельность не менее одного года до даты объявления конкурса;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сутствие у некоммерческой организации задолженностей по налоговым платежам;</w:t>
            </w:r>
          </w:p>
          <w:p>
            <w:pPr>
              <w:pStyle w:val="Con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ответствие общественно-полезных проектов установленным правовым актом администрации города Липецка, критериям, по которым определяются победители конкурс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предоставляется в размере не более 50 000 рублей на 1 проект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. Субсидия на реализацию общественно-полезных проектов, направленных на благоустройство двора(ов) города Липец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предоставляются некоммерческим  организациям, зарегистрированным и действующим на территории города Липецка физическим лицам. в рамках конкурса «Липецкий дворик»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правлено на развитие гражданской инициативы жителей и благоустройство дворов города Липец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конкурсном отборе на предоставление субсидий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ие заявки на участие в конкурсе, с предоставлением в конкурсную комиссию проекта, направленного на благоустройство двора(ов) и документов согласно требованиям к оформлению заявки, установленным правовым актом администрации города Липецк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проектов критериям определения победителей, установленным правовым актом администрации города Липецк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редоставляется в размере не более 25 000 рублей на 1 проект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743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82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  <w:outlineLvl w:val="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36433;fld=134;dst=100126" TargetMode="External"/><Relationship Id="rId3" Type="http://schemas.openxmlformats.org/officeDocument/2006/relationships/hyperlink" Target="consultantplus://offline/main?base=RLAW220;n=36433;fld=134;dst=1001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8:00Z</dcterms:created>
  <dc:creator>USER</dc:creator>
  <dc:description/>
  <cp:keywords/>
  <dc:language>en-US</dc:language>
  <cp:lastModifiedBy>Короленок Е.Н.</cp:lastModifiedBy>
  <cp:lastPrinted>2014-10-20T13:57:00Z</cp:lastPrinted>
  <dcterms:modified xsi:type="dcterms:W3CDTF">2014-10-27T13:34:00Z</dcterms:modified>
  <cp:revision>41</cp:revision>
  <dc:subject/>
  <dc:title>Приложение 20</dc:title>
</cp:coreProperties>
</file>