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jc w:val="center"/>
        <w:rPr>
          <w:b/>
          <w:b/>
          <w:bCs/>
        </w:rPr>
      </w:pPr>
      <w:r>
        <w:rPr>
          <w:b/>
          <w:bCs/>
        </w:rPr>
        <w:t>ПОЯСНИТЕЛЬНАЯ  ЗАПИСКА</w:t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  <w:t xml:space="preserve">к отчету об исполнении бюджета города Липецка </w:t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  <w:t>за 2013 год</w:t>
      </w:r>
    </w:p>
    <w:p>
      <w:pPr>
        <w:pStyle w:val="2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 города Липецка на 2013 год и на плановый период 2014 и 2015 годов  утвержден решением сессии Липецкого городского Совета депутатов 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1.12.2012 г. №564:</w:t>
      </w:r>
    </w:p>
    <w:p>
      <w:pPr>
        <w:pStyle w:val="24"/>
        <w:ind w:firstLine="708"/>
        <w:jc w:val="both"/>
        <w:rPr>
          <w:szCs w:val="28"/>
        </w:rPr>
      </w:pPr>
      <w:r>
        <w:rPr>
          <w:szCs w:val="28"/>
        </w:rPr>
        <w:t>- на 2013 год -  по доходам  в сумме 8359,1 млн. руб., по расходам в сумме  8939,8 млн. руб., дефицит 580,7 млн. руб.;</w:t>
      </w:r>
    </w:p>
    <w:p>
      <w:pPr>
        <w:pStyle w:val="24"/>
        <w:ind w:firstLine="708"/>
        <w:jc w:val="both"/>
        <w:rPr>
          <w:szCs w:val="28"/>
        </w:rPr>
      </w:pPr>
      <w:r>
        <w:rPr>
          <w:szCs w:val="28"/>
        </w:rPr>
        <w:t>- на 2014 год -  по доходам  в сумме 8297,8 млн. руб., по расходам в сумме  8299,2 млн. руб.; дефицит 1,4 млн. руб.;</w:t>
      </w:r>
    </w:p>
    <w:p>
      <w:pPr>
        <w:pStyle w:val="24"/>
        <w:ind w:firstLine="708"/>
        <w:jc w:val="both"/>
        <w:rPr/>
      </w:pPr>
      <w:r>
        <w:rPr>
          <w:szCs w:val="28"/>
        </w:rPr>
        <w:t>- на 2015 год -  по доходам  в сумме 8552,5 млн. руб., по расходам в сумме  8552,5 млн. руб.</w:t>
      </w:r>
    </w:p>
    <w:p>
      <w:pPr>
        <w:pStyle w:val="24"/>
        <w:ind w:firstLine="708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4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результате внесенных изменений в процессе его исполнения по решениям сессий Липецкого городского Совета депутатов от  19.02.2013 </w:t>
      </w:r>
      <w:hyperlink r:id="rId2">
        <w:r>
          <w:rPr>
            <w:rStyle w:val="InternetLink"/>
            <w:szCs w:val="28"/>
          </w:rPr>
          <w:t xml:space="preserve">N </w:t>
        </w:r>
      </w:hyperlink>
      <w:r>
        <w:rPr>
          <w:szCs w:val="28"/>
        </w:rPr>
        <w:t xml:space="preserve">581, от 25.04.2013 </w:t>
      </w:r>
      <w:hyperlink r:id="rId3">
        <w:r>
          <w:rPr>
            <w:rStyle w:val="InternetLink"/>
            <w:szCs w:val="28"/>
          </w:rPr>
          <w:t xml:space="preserve">N </w:t>
        </w:r>
      </w:hyperlink>
      <w:r>
        <w:rPr>
          <w:szCs w:val="28"/>
        </w:rPr>
        <w:t xml:space="preserve">615, от 28.05.2013 </w:t>
      </w:r>
      <w:hyperlink r:id="rId4">
        <w:r>
          <w:rPr>
            <w:rStyle w:val="InternetLink"/>
            <w:szCs w:val="28"/>
          </w:rPr>
          <w:t xml:space="preserve">N </w:t>
        </w:r>
      </w:hyperlink>
      <w:r>
        <w:rPr>
          <w:szCs w:val="28"/>
        </w:rPr>
        <w:t xml:space="preserve">643, от 30.07.2013 </w:t>
      </w:r>
      <w:hyperlink r:id="rId5">
        <w:r>
          <w:rPr>
            <w:rStyle w:val="InternetLink"/>
            <w:szCs w:val="28"/>
          </w:rPr>
          <w:t xml:space="preserve">N </w:t>
        </w:r>
      </w:hyperlink>
      <w:r>
        <w:rPr>
          <w:szCs w:val="28"/>
        </w:rPr>
        <w:t xml:space="preserve">683, от 01.10.2013 </w:t>
      </w:r>
      <w:hyperlink r:id="rId6">
        <w:r>
          <w:rPr>
            <w:rStyle w:val="InternetLink"/>
            <w:szCs w:val="28"/>
          </w:rPr>
          <w:t xml:space="preserve">N </w:t>
        </w:r>
      </w:hyperlink>
      <w:r>
        <w:rPr>
          <w:szCs w:val="28"/>
        </w:rPr>
        <w:t xml:space="preserve">713, от  05.11.2013 </w:t>
      </w:r>
      <w:hyperlink r:id="rId7">
        <w:r>
          <w:rPr>
            <w:rStyle w:val="InternetLink"/>
            <w:szCs w:val="28"/>
          </w:rPr>
          <w:t xml:space="preserve">N </w:t>
        </w:r>
      </w:hyperlink>
      <w:r>
        <w:rPr>
          <w:szCs w:val="28"/>
        </w:rPr>
        <w:t>733 объем бюджета на 2013 год составил по доходам</w:t>
      </w:r>
      <w:r>
        <w:rPr>
          <w:color w:val="FF0000"/>
          <w:szCs w:val="28"/>
        </w:rPr>
        <w:t xml:space="preserve">  </w:t>
      </w:r>
      <w:r>
        <w:rPr>
          <w:szCs w:val="28"/>
        </w:rPr>
        <w:t>9656,5 млн. рублей, по расходам 10385,7 млн. рублей, с превышением расходов над доходами (дефицитом) в сумме 729,2 млн. рублей.</w:t>
      </w:r>
    </w:p>
    <w:p>
      <w:pPr>
        <w:pStyle w:val="24"/>
        <w:ind w:firstLine="708"/>
        <w:jc w:val="both"/>
        <w:rPr/>
      </w:pPr>
      <w:r>
        <w:rPr/>
        <w:t>Кроме того, в результате внесенных изменений законом Липецкой области 27.12.2013 г. № 238 - ОЗ объем бюджета по доходам и расходам  увеличен на 127,9 млн. рублей за счет увеличения средств безвозмездных поступлений из областного бюджета, что не было внесено в решение о бюджете в соответствии со статьей 232 Бюджетного Кодекса  РФ.</w:t>
      </w:r>
    </w:p>
    <w:p>
      <w:pPr>
        <w:pStyle w:val="24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4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4"/>
        <w:ind w:firstLine="708"/>
        <w:jc w:val="center"/>
        <w:rPr>
          <w:b/>
          <w:b/>
          <w:lang w:val="ru-RU"/>
        </w:rPr>
      </w:pPr>
      <w:r>
        <w:rPr>
          <w:b/>
          <w:szCs w:val="28"/>
        </w:rPr>
        <w:t>Д</w:t>
      </w:r>
      <w:r>
        <w:rPr>
          <w:b/>
        </w:rPr>
        <w:t>оходы</w:t>
      </w:r>
    </w:p>
    <w:p>
      <w:pPr>
        <w:pStyle w:val="24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4"/>
        <w:ind w:firstLine="708"/>
        <w:jc w:val="both"/>
        <w:rPr/>
      </w:pPr>
      <w:r>
        <w:rPr>
          <w:szCs w:val="28"/>
        </w:rPr>
        <w:t xml:space="preserve">Бюджет города по доходам за 2013 год исполнен в сумме 9237,3 млн. руб., что составляет 94,4% от годового прогноза, в том числе по налоговым и неналоговым доходам - 4966,7 млн. руб. или 95,0 % годового плана. </w:t>
      </w:r>
    </w:p>
    <w:p>
      <w:pPr>
        <w:pStyle w:val="24"/>
        <w:ind w:firstLine="708"/>
        <w:jc w:val="both"/>
        <w:rPr>
          <w:szCs w:val="28"/>
        </w:rPr>
      </w:pPr>
      <w:r>
        <w:rPr>
          <w:szCs w:val="28"/>
        </w:rPr>
        <w:t>Одной из основных причин отставания от плановых назначений по налоговым доходам явилось значительное снижение поступлений по земельному налогу от ОАО «НЛМК» в связи с уменьшением кадастровой стоимости земельного участка по решению суда.</w:t>
      </w:r>
    </w:p>
    <w:p>
      <w:pPr>
        <w:pStyle w:val="24"/>
        <w:ind w:firstLine="708"/>
        <w:jc w:val="both"/>
        <w:rPr>
          <w:szCs w:val="28"/>
        </w:rPr>
      </w:pPr>
      <w:r>
        <w:rPr>
          <w:szCs w:val="28"/>
        </w:rPr>
        <w:t>По налогу на доходы физических лиц причинами отставания от плановых назначений является ежегодный рост сумм возвратов НДФЛ по имущественным и социальным налоговым вычетам и  снижение фактически сложившегося  показателя темпа роста фонда оплаты труда в 2013 году до 107,6% от планового 110,4%.</w:t>
      </w:r>
    </w:p>
    <w:p>
      <w:pPr>
        <w:pStyle w:val="24"/>
        <w:ind w:firstLine="708"/>
        <w:jc w:val="both"/>
        <w:rPr>
          <w:szCs w:val="28"/>
        </w:rPr>
      </w:pPr>
      <w:r>
        <w:rPr>
          <w:szCs w:val="28"/>
        </w:rPr>
        <w:t xml:space="preserve">Невыполнение плановых назначений по налогу на имущество физических лиц связано с корректировкой  в отчетном периоде в сторону уменьшения налоговой базы, что не могло быть учтено при планировании бюджета 2013 года. </w:t>
      </w:r>
    </w:p>
    <w:p>
      <w:pPr>
        <w:pStyle w:val="24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ри этом по неналоговым поступлениям отмечено перевыполнение плановых годовых назначений, в том числе по доходам от реализации муниципального имущества - за счет увеличения поступлений по вновь заключенным договорам по преимущественному плану приватизации     (Закон от 22.07.2008 №159-ФЗ), по доходам от аренды муниципального имущества  - за счет увеличения поступлений задолженности от организаций, планирующих использовать преимущественное право приватизации,            по доходам от аренды и продажи земельных участков - за счет увеличения поступлений от продажи права на заключение договоров аренды и количества проданных земельных участков. Все это позволило своевременно и в полном  объеме профинансировать все первоочередные                социально - значимые расходы бюджета.</w:t>
      </w:r>
    </w:p>
    <w:p>
      <w:pPr>
        <w:pStyle w:val="TextBody"/>
        <w:rPr>
          <w:szCs w:val="28"/>
        </w:rPr>
      </w:pPr>
      <w:r>
        <w:rPr>
          <w:lang w:val="ru-RU"/>
        </w:rPr>
        <w:t xml:space="preserve">  </w:t>
      </w:r>
      <w:r>
        <w:rPr/>
        <w:t xml:space="preserve">       </w:t>
      </w:r>
      <w:r>
        <w:rPr/>
        <w:t xml:space="preserve">Структура поступлений по налоговым и неналоговым платежам в отчетном периоде </w:t>
      </w:r>
      <w:r>
        <w:rPr>
          <w:lang w:val="ru-RU"/>
        </w:rPr>
        <w:t>сложилась</w:t>
      </w:r>
      <w:r>
        <w:rPr/>
        <w:t xml:space="preserve"> с преобладающей долей налога на доходы физических лиц – 40,6%, земельного налога – 29,5%, арендной платы за землю – 10,9%  и единого налога  на вмененный доход – 6,3%.</w:t>
      </w:r>
    </w:p>
    <w:p>
      <w:pPr>
        <w:pStyle w:val="TextBody"/>
        <w:ind w:firstLine="708"/>
        <w:rPr>
          <w:lang w:val="ru-RU"/>
        </w:rPr>
      </w:pPr>
      <w:r>
        <w:rPr/>
        <w:t>В отчетном периоде недоимка по налоговым платежам, зачисляемым в городской бюджет, увеличилась с 71,2 млн. руб. по состоянию на 01.01.2013 г. до</w:t>
      </w:r>
      <w:r>
        <w:rPr>
          <w:color w:val="FF0000"/>
        </w:rPr>
        <w:t xml:space="preserve"> </w:t>
      </w:r>
      <w:r>
        <w:rPr/>
        <w:t>85,9 млн. руб. по состоянию на 01.01.2014 года</w:t>
      </w:r>
      <w:r>
        <w:rPr>
          <w:lang w:val="ru-RU"/>
        </w:rPr>
        <w:t>, что объясняется неуплатой текущих платежей рядом предприятий-банкротов</w:t>
      </w:r>
      <w:r>
        <w:rPr/>
        <w:t>.</w:t>
      </w:r>
      <w:r>
        <w:rPr>
          <w:color w:val="FF0000"/>
        </w:rPr>
        <w:t xml:space="preserve"> </w:t>
      </w:r>
      <w:r>
        <w:rPr/>
        <w:t>Основная доля недоимки приходится на земельный налог</w:t>
      </w:r>
      <w:r>
        <w:rPr>
          <w:lang w:val="ru-RU"/>
        </w:rPr>
        <w:t xml:space="preserve"> -</w:t>
      </w:r>
      <w:r>
        <w:rPr/>
        <w:t xml:space="preserve"> 47,3 млн. руб</w:t>
      </w:r>
      <w:r>
        <w:rPr>
          <w:lang w:val="ru-RU"/>
        </w:rPr>
        <w:t>.</w:t>
      </w:r>
      <w:r>
        <w:rPr/>
        <w:t xml:space="preserve"> и налог на имущество физических лиц – 27,2 млн. руб. 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>Недоимка по неналоговым платежам в городской бюджет  в отчетном периоде снизилась на 43,0 млн. руб. и по состоянию на 01.01.2014 года составила 193,0 млн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доходов бюджета города налоговые и неналоговые доходы составили 53,8 % или 4 966,7 млн. руб., безвозмездные поступления составили 46,2 % или 4 270,7 млн. руб.</w:t>
      </w:r>
    </w:p>
    <w:p>
      <w:pPr>
        <w:pStyle w:val="TextBody"/>
        <w:ind w:right="-2"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ind w:firstLine="708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  <w:t xml:space="preserve">Расходы </w:t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юджет города по расходам за 2013 год исполнен в сумме 9659,2 млн. руб. или 91,9%  к уточненному плану, при этом межбюджетные трансферты освоены на 92,3 %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ались неиспользованными 349,2 млн. руб., полученные из областного и федерального бюджетов, из которых  97,0  млн. руб.  возвращены из бюджета города (в том числе в 2014 году - 61,8 млн. руб.),  а  252,2  млн. руб. не поступили на счет городского бюджета до конца 2013 года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возвращено из бюджета города в 2013 году  –97,0 млн. руб., </w:t>
      </w:r>
      <w:r>
        <w:rPr>
          <w:sz w:val="28"/>
          <w:szCs w:val="28"/>
        </w:rPr>
        <w:t>из них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900"/>
        <w:jc w:val="both"/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- средства субвенций из областного и федерального бюджетов – 58,4 млн. руб.,</w:t>
      </w:r>
      <w:r>
        <w:rPr>
          <w:i/>
          <w:sz w:val="28"/>
          <w:szCs w:val="28"/>
        </w:rPr>
        <w:t xml:space="preserve"> в том числе:</w:t>
      </w:r>
    </w:p>
    <w:p>
      <w:pPr>
        <w:pStyle w:val="Normal"/>
        <w:ind w:left="900" w:hanging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00" w:hanging="192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- субвенция на предоставление субсидий на оплату жилых помещений и  коммунальных услуг (департамент социальной защиты населения) –15,0 млн. руб.;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- субвенция в части обеспечения мер социальной поддержки ветеранам труда труженикам тыла, лицам, пострадавшим от политических репрессий (департамент социальной защиты населения) – 31,2  млн. руб.;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убвенция на приобретение жилья гражданам, уволенных с военной службы (администрация города Липецка, департамент ЖКХ) – 6,2 млн. руб.;</w:t>
      </w:r>
    </w:p>
    <w:p>
      <w:pPr>
        <w:pStyle w:val="Normal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содержание аппарата управления органов соцзащиты населения (департамент социальной защиты населения) – 3,2 млн. руб.;</w:t>
      </w:r>
    </w:p>
    <w:p>
      <w:pPr>
        <w:pStyle w:val="Normal"/>
        <w:ind w:left="90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убвенция на предоставление ежемесячной денежной выплаты в случае рождения третьего ребенка (департамент социальной защиты населения) – 1,5 млн. руб.;</w:t>
      </w:r>
    </w:p>
    <w:p>
      <w:pPr>
        <w:pStyle w:val="Normal"/>
        <w:ind w:left="900" w:hanging="4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субвенция на реализацию </w:t>
      </w:r>
      <w:r>
        <w:rPr>
          <w:bCs/>
          <w:sz w:val="28"/>
          <w:szCs w:val="28"/>
        </w:rPr>
        <w:t xml:space="preserve">Федерального Закона от 20.08.2004. №113-ФЗ "О присяжных заседателях федеральных судов общей юрисдикции в Российской Федерации" </w:t>
      </w:r>
      <w:r>
        <w:rPr>
          <w:sz w:val="28"/>
          <w:szCs w:val="28"/>
        </w:rPr>
        <w:t xml:space="preserve"> для изменения и дополнения списков кандидатов в присяжные заседатели (администрация города Липецка)</w:t>
      </w:r>
      <w:r>
        <w:rPr>
          <w:bCs/>
          <w:sz w:val="28"/>
          <w:szCs w:val="28"/>
        </w:rPr>
        <w:t>– 0,5 млн. руб.;</w:t>
      </w:r>
    </w:p>
    <w:p>
      <w:pPr>
        <w:pStyle w:val="Normal"/>
        <w:ind w:left="90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субвенция на предоставление льгот многодетным семьям по оплате жилищно-коммунальных услуг, проезду и газификации (департамент социальной защиты населения) – 0,4 млн. руб.;</w:t>
        <w:tab/>
      </w:r>
    </w:p>
    <w:p>
      <w:pPr>
        <w:pStyle w:val="Normal"/>
        <w:tabs>
          <w:tab w:val="clear" w:pos="708"/>
          <w:tab w:val="left" w:pos="1260" w:leader="none"/>
        </w:tabs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беспечение жильем инвалидов (администрация города Липецка) – 0,2  млн. руб.;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убвенция на приобретение жилья по программе «Ипотечное жилищное кредитование» (администрация города Липецка) - 0,1 млн. руб.;</w:t>
        <w:tab/>
      </w:r>
    </w:p>
    <w:p>
      <w:pPr>
        <w:pStyle w:val="Normal"/>
        <w:ind w:left="993" w:hanging="993"/>
        <w:jc w:val="both"/>
        <w:rPr/>
      </w:pPr>
      <w:r>
        <w:rPr>
          <w:sz w:val="28"/>
          <w:szCs w:val="28"/>
        </w:rPr>
        <w:tab/>
        <w:t xml:space="preserve">- субвенции в сфере архивного дела, по </w:t>
      </w:r>
      <w:r>
        <w:rPr>
          <w:bCs/>
          <w:sz w:val="28"/>
          <w:szCs w:val="28"/>
        </w:rPr>
        <w:t xml:space="preserve">организации  деятельности      административных  комиссий, на единовременные выплаты детям-сиротам на ремонт жилого помещения </w:t>
      </w:r>
      <w:r>
        <w:rPr>
          <w:sz w:val="28"/>
          <w:szCs w:val="28"/>
        </w:rPr>
        <w:t>(администрация города Липецка)</w:t>
      </w:r>
      <w:r>
        <w:rPr>
          <w:bCs/>
          <w:sz w:val="28"/>
          <w:szCs w:val="28"/>
        </w:rPr>
        <w:t xml:space="preserve"> – 0,1 млн. руб.</w:t>
      </w:r>
    </w:p>
    <w:p>
      <w:pPr>
        <w:pStyle w:val="Normal"/>
        <w:ind w:left="900" w:hanging="9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       </w:t>
        <w:tab/>
        <w:t xml:space="preserve">          </w:t>
        <w:tab/>
      </w:r>
    </w:p>
    <w:p>
      <w:pPr>
        <w:pStyle w:val="Normal"/>
        <w:ind w:left="900" w:hanging="90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- средства субсидии из областного и федерального бюджетов  - 38,6 млн. руб., </w:t>
      </w:r>
      <w:r>
        <w:rPr>
          <w:i/>
          <w:sz w:val="28"/>
          <w:szCs w:val="28"/>
        </w:rPr>
        <w:t>в том числе:</w:t>
      </w:r>
    </w:p>
    <w:p>
      <w:pPr>
        <w:pStyle w:val="Normal"/>
        <w:ind w:left="900" w:hanging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</w:rPr>
        <w:tab/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субсидия на создание МФЦ  - 4,8 млн. руб.;</w:t>
      </w:r>
      <w:r>
        <w:rPr>
          <w:i/>
          <w:sz w:val="28"/>
          <w:szCs w:val="28"/>
        </w:rPr>
        <w:tab/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 xml:space="preserve"> -  </w:t>
      </w:r>
      <w:r>
        <w:rPr>
          <w:sz w:val="28"/>
          <w:szCs w:val="28"/>
        </w:rPr>
        <w:t>субсид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беспечение мероприятий по капитальному ремонту многоквартирных домов (департамент ЖКХ) – 2,2 млн. руб., в том числе: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 счет средств, поступивших от государственной корпорации «Фонд содействия реформированию жилищно-коммунального хозяйства» - 1,4 млн. руб.;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</w:rPr>
        <w:tab/>
        <w:t xml:space="preserve">- </w:t>
      </w:r>
      <w:r>
        <w:rPr>
          <w:sz w:val="28"/>
          <w:szCs w:val="28"/>
        </w:rPr>
        <w:t>из областного фонда софинансирования расходов на обеспечение мероприятий по капитальному ремонту многоквартирных домов   - 0,8 млн. руб.;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убсидия на переселение граждан из аварийного фонда (департамент градостроительства и архитектуры) – 30,4 млн. руб.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из областного фонда софинансирования расходов– 1,0 млн. руб.;</w:t>
      </w:r>
    </w:p>
    <w:p>
      <w:pPr>
        <w:pStyle w:val="Normal"/>
        <w:ind w:left="2127" w:hanging="2127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- за счет средств, поступивших от государственной корпорации «Фонд содействия реформированию жилищно-коммунального хозяйства» - 29,4 млн. руб.</w:t>
      </w:r>
    </w:p>
    <w:p>
      <w:pPr>
        <w:pStyle w:val="Normal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убсидия на строительство и ремонт  автомобильных дорог общего пользования (департамент градостроительства и архитектуры) – 0,9  млн. руб.</w:t>
      </w:r>
    </w:p>
    <w:p>
      <w:pPr>
        <w:pStyle w:val="Normal"/>
        <w:ind w:hanging="1560"/>
        <w:jc w:val="both"/>
        <w:rPr/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 xml:space="preserve">    - субсидия на исполнение судебных решений по обеспечению детей-сирот жилыми помещениями (департамент ЖКХ) – 0,3 млн. руб.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- не поступили на счет городского бюджета до конца 2013 года средства в сумме 252,2 млн. руб., из них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- средства субвенции из областного и федерального бюджетов  –128,1 млн. руб., в том числе:</w:t>
      </w:r>
    </w:p>
    <w:p>
      <w:pPr>
        <w:pStyle w:val="Normal"/>
        <w:ind w:left="900" w:hanging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убвенция на предоставление субсидий на оплату жилых помещений и  коммунальных услуг  - 104,1 млн. руб.;</w:t>
      </w: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left="900" w:hanging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убвенция на предоставление ежемесячной денежной выплаты в случае рождения третьего ребенка – 32,0 тыс. руб.;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 одновременным поступлением субвенции в части обеспечения мер социальной поддержки ветеранам труда  сверх утвержденных ассигнований на 8,0 млн. руб.</w:t>
        <w:tab/>
        <w:tab/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средства субсидии  из областного и  федерального бюджетов  –  124,1 млн. руб., в том числе:</w:t>
      </w:r>
    </w:p>
    <w:p>
      <w:pPr>
        <w:pStyle w:val="Normal"/>
        <w:ind w:left="709" w:hanging="1429"/>
        <w:jc w:val="both"/>
        <w:rPr/>
      </w:pPr>
      <w:r>
        <w:rPr>
          <w:b/>
          <w:i/>
          <w:sz w:val="28"/>
          <w:szCs w:val="28"/>
        </w:rPr>
        <w:tab/>
        <w:tab/>
        <w:t xml:space="preserve">- </w:t>
      </w:r>
      <w:r>
        <w:rPr>
          <w:sz w:val="28"/>
          <w:szCs w:val="28"/>
        </w:rPr>
        <w:t>субсидия на исполнение судебных решений по обеспечению детей-сирот жилыми помещениями –1,3 млн. руб.;</w:t>
      </w:r>
      <w:r>
        <w:rPr>
          <w:b/>
          <w:i/>
          <w:sz w:val="28"/>
          <w:szCs w:val="28"/>
        </w:rPr>
        <w:tab/>
      </w:r>
    </w:p>
    <w:p>
      <w:pPr>
        <w:pStyle w:val="Normal"/>
        <w:ind w:left="709" w:hanging="1429"/>
        <w:jc w:val="both"/>
        <w:rPr/>
      </w:pPr>
      <w:r>
        <w:rPr>
          <w:b/>
          <w:i/>
          <w:sz w:val="28"/>
          <w:szCs w:val="28"/>
        </w:rPr>
        <w:tab/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бсидия на реализацию областной целевой программы «Ресурсное обеспечение развитие образования Липецкой области» - 8,4 млн. руб.;</w:t>
      </w:r>
    </w:p>
    <w:p>
      <w:pPr>
        <w:pStyle w:val="Normal"/>
        <w:ind w:left="709" w:hanging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>- с</w:t>
      </w:r>
      <w:r>
        <w:rPr>
          <w:bCs/>
          <w:sz w:val="28"/>
          <w:szCs w:val="28"/>
        </w:rPr>
        <w:t>убсидия на реализацию муниципальных программ по обеспечению дорожной деятельности в отношении автомобильных дорог общего пользования местного значения в части проектирования, строительства (реконструкции), капитального ремонта автомобильных дорог – 62,8 млн. руб.;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>- на обеспечение мероприятий по переселению граждан из аварийного фонда – 14,3 млн. руб., в том числе федеральные средства – 14,1 млн. руб.);</w:t>
      </w:r>
    </w:p>
    <w:p>
      <w:pPr>
        <w:pStyle w:val="Normal"/>
        <w:ind w:left="709" w:hanging="0"/>
        <w:jc w:val="both"/>
        <w:rPr/>
      </w:pPr>
      <w:r>
        <w:rPr>
          <w:bCs/>
          <w:sz w:val="28"/>
          <w:szCs w:val="28"/>
        </w:rPr>
        <w:t>- субсидии на реализацию муниципальных программ по капитальному ремонту и ремонту дворовых территорий многоквартирных домов, проездов к дворовым территориям многоквартирных домов населенных пунктов – 37,3 млн. руб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Бюджет города Липецка за 2013 год исполнен с  дефицитом в сумме        421,8 млн. рублей при планировавшемся дефиците 729,2 млн. рублей. </w:t>
      </w:r>
    </w:p>
    <w:p>
      <w:pPr>
        <w:pStyle w:val="Normal"/>
        <w:ind w:firstLine="708"/>
        <w:jc w:val="both"/>
        <w:rPr/>
      </w:pPr>
      <w:r>
        <w:rPr>
          <w:sz w:val="28"/>
        </w:rPr>
        <w:t>Приложениями № 5, 6 к отчету об исполнении бюджета города Липецка за 2013 год предлагаются к утверждению следующие источники финансирования дефицит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кредиты от кредитных организаций в размере 300,0 млн. рубл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изменение остатков средств на счетах по учету средств бюджета в размере 121,8 млн. 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муниципального долга города Липецка по состоянию на 01.01.2014 года составил 2 816,5 млн. рублей или 60% от общего объема доходов бюджета за исключением безвозмездных поступ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3 года в соответствии с утвержденной Программой муниципальных заимствований привлечено кредитов от кредитных организаций в размере 600,0 млн. рублей, из которых 300,0 млн. рублей направлено на погашение ранее полученных кредитов; 300,0 млн. рублей – на погашение дефицита бюджета города Липец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уктуру муниципального долга города Липецка по состоянию на 01.01.2014 года составляют следующие виды обязательст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униципальные гарантии – 1 666,5 млн. рублей, из них:</w:t>
      </w:r>
    </w:p>
    <w:p>
      <w:pPr>
        <w:pStyle w:val="Normal"/>
        <w:ind w:left="1701" w:firstLine="1"/>
        <w:jc w:val="both"/>
        <w:rPr>
          <w:sz w:val="28"/>
          <w:szCs w:val="28"/>
        </w:rPr>
      </w:pPr>
      <w:r>
        <w:rPr>
          <w:sz w:val="28"/>
          <w:szCs w:val="28"/>
        </w:rPr>
        <w:t>- 1 200,0 млн. рублей – гарантия, предоставленная в обеспечение обязательств ОАО «ЛГЭК» по кредитному договору с Европейским банком реконструкции и развития, предоставившему средства на модернизацию и реконструкцию инженерных сетей города;</w:t>
      </w:r>
    </w:p>
    <w:p>
      <w:pPr>
        <w:pStyle w:val="Normal"/>
        <w:ind w:left="1701" w:firstLine="1"/>
        <w:jc w:val="both"/>
        <w:rPr>
          <w:sz w:val="28"/>
          <w:szCs w:val="28"/>
        </w:rPr>
      </w:pPr>
      <w:r>
        <w:rPr>
          <w:sz w:val="28"/>
          <w:szCs w:val="28"/>
        </w:rPr>
        <w:t>- 466,5 млн. рублей – гарантия, предоставленная в обеспечение обязательств МУП «Липецкая станция аэрации» по кредитному договору с Европейским банком реконструкции и развития, предоставившему средства на реконструкцию и восстановление аэрационной стан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редиты, полученные в кредитных организациях – 1 150,0 млн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бязательств ОАО «ЛГЭК» и МУП «Липецкая станция аэрации» по кредитам, полученным в Европейском банке реконструкции и развития, по состоянию на 01.01.2014 года характеризуется следующими данны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58"/>
        <w:gridCol w:w="1299"/>
        <w:gridCol w:w="1299"/>
        <w:gridCol w:w="1299"/>
        <w:gridCol w:w="1300"/>
        <w:gridCol w:w="1300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гарантии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обязательств принципала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ыборки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выплаченная принципалом по обязательствам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ы и прочие платежи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о креди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ы и прочие платежи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«ЛГЭК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 0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 0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 193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 95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 59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 560,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П «ЛиСА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 5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 0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 067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49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48,5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в связи с возможным наступлением гарантийных случаев по выданным муниципальным гарантиям в течение 2013 года не производ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тчетном году в полном объеме и своевременно были профинансированы все первоочередные нужды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сроченная задолженность бюджетополучателей за потребленные товары и услуги отсутствовала  как  на начало года, так и на конец отчетного периода.</w:t>
      </w:r>
      <w:r>
        <w:rPr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ение расходной части бюджета по отраслям бюджетной сферы и муниципального хозяйства характеризуются нижеприведенными данным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/>
        <w:t>(тыс. руб.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855"/>
        <w:gridCol w:w="1275"/>
        <w:gridCol w:w="2127"/>
        <w:gridCol w:w="1559"/>
      </w:tblGrid>
      <w:tr>
        <w:trPr>
          <w:trHeight w:val="8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 разделов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ё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14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исполнения </w:t>
            </w:r>
          </w:p>
        </w:tc>
      </w:tr>
      <w:tr>
        <w:trPr>
          <w:trHeight w:val="40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4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4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21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>
          <w:trHeight w:val="4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89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26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</w:tr>
      <w:tr>
        <w:trPr>
          <w:trHeight w:val="4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</w:tr>
      <w:tr>
        <w:trPr>
          <w:trHeight w:val="4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85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9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ультура,  кинематограф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0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2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4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43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4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</w:tr>
      <w:tr>
        <w:trPr>
          <w:trHeight w:val="4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7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</w:tr>
      <w:tr>
        <w:trPr>
          <w:trHeight w:val="4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135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59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9</w:t>
            </w:r>
          </w:p>
        </w:tc>
      </w:tr>
      <w:tr>
        <w:trPr>
          <w:trHeight w:val="38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фицит (-), профицит (+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291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218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состоянию на конец 2013 года в городе функционировало 234 муниципальных учреждения, в том числе: 211 - бюджетных, 7 -  казенных, 16-  автономных.  </w:t>
      </w:r>
    </w:p>
    <w:p>
      <w:pPr>
        <w:pStyle w:val="23"/>
        <w:tabs>
          <w:tab w:val="clear" w:pos="708"/>
          <w:tab w:val="left" w:pos="1985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Финансовое обеспечение муниципальных бюджетных  и автономных учреждений города Липецка осуществлялось путем предоставления им субсидий на выполнение муниципального задания и на иные цели (целевых субсидий) в соответствии с планом финансово - хозяйственной деятельности учреждений.  </w:t>
      </w:r>
    </w:p>
    <w:p>
      <w:pPr>
        <w:pStyle w:val="23"/>
        <w:tabs>
          <w:tab w:val="clear" w:pos="708"/>
          <w:tab w:val="left" w:pos="1985" w:leader="none"/>
        </w:tabs>
        <w:ind w:firstLine="709"/>
        <w:jc w:val="both"/>
        <w:rPr>
          <w:szCs w:val="28"/>
        </w:rPr>
      </w:pPr>
      <w:r>
        <w:rPr>
          <w:szCs w:val="28"/>
        </w:rPr>
        <w:t>Расходы бюджета в рамках программных мероприятий составили 5398,2 млн. руб. или 55,9% от общего объема расходов.</w:t>
      </w:r>
    </w:p>
    <w:p>
      <w:pPr>
        <w:pStyle w:val="23"/>
        <w:tabs>
          <w:tab w:val="clear" w:pos="708"/>
          <w:tab w:val="left" w:pos="1985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Средства на реализацию 21 городских  целевых программ  освоены в сумме 1018,3 млн. руб. при уточненном годовом плане 1269,7 млн. руб. или 80,2%. </w:t>
      </w:r>
    </w:p>
    <w:p>
      <w:pPr>
        <w:pStyle w:val="23"/>
        <w:tabs>
          <w:tab w:val="clear" w:pos="708"/>
          <w:tab w:val="left" w:pos="1985" w:leader="none"/>
        </w:tabs>
        <w:ind w:firstLine="709"/>
        <w:jc w:val="both"/>
        <w:rPr>
          <w:szCs w:val="28"/>
        </w:rPr>
      </w:pPr>
      <w:r>
        <w:rPr>
          <w:szCs w:val="28"/>
        </w:rPr>
        <w:t>Средства на реализацию 20  целевых программ ведомств освоены на 92,6% (уточненный план –190,3 млн. руб., исполнено –176,2 млн. руб.).</w:t>
      </w:r>
    </w:p>
    <w:p>
      <w:pPr>
        <w:pStyle w:val="23"/>
        <w:tabs>
          <w:tab w:val="clear" w:pos="708"/>
          <w:tab w:val="left" w:pos="1985" w:leader="none"/>
        </w:tabs>
        <w:ind w:firstLine="709"/>
        <w:jc w:val="both"/>
        <w:rPr>
          <w:szCs w:val="28"/>
        </w:rPr>
      </w:pPr>
      <w:r>
        <w:rPr>
          <w:szCs w:val="28"/>
        </w:rPr>
        <w:t>Исполнение по мероприятиям 20 аналитических программ составило за отчетный год  3689,7 млн. руб. или  99,3 % от уточненного годового плана (план –3716,0 млн. руб.).</w:t>
      </w:r>
    </w:p>
    <w:p>
      <w:pPr>
        <w:pStyle w:val="23"/>
        <w:tabs>
          <w:tab w:val="clear" w:pos="708"/>
          <w:tab w:val="left" w:pos="1985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Расходы по программным мероприятиям в рамках 7-ми областных и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 2-х федеральных программ за 2013 год составили 514,0 млн. руб. или 81,0 % от уточненного го</w:t>
      </w:r>
      <w:r>
        <w:rPr>
          <w:szCs w:val="28"/>
          <w:lang w:val="ru-RU"/>
        </w:rPr>
        <w:t>дов</w:t>
      </w:r>
      <w:r>
        <w:rPr>
          <w:szCs w:val="28"/>
        </w:rPr>
        <w:t>ого плана.</w:t>
      </w:r>
    </w:p>
    <w:p>
      <w:pPr>
        <w:pStyle w:val="23"/>
        <w:tabs>
          <w:tab w:val="clear" w:pos="708"/>
          <w:tab w:val="left" w:pos="1985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tabs>
          <w:tab w:val="clear" w:pos="708"/>
          <w:tab w:val="left" w:pos="1985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аздел  01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«Общегосударственные вопросы»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сходы по разделу 01 «Общегосударственные вопросы» за 2013 год выделено из бюджета 753482 тыс. руб., исполнение составило 496133 тыс. руб. или 65,8% годового пла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, средства федерального и областного бюджета при плановых назначениях 28467,3 тыс. руб., израсходованы в сумме 23143,3 тыс. руб., что составляет 81,3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 содержание городского Совета депутатов (подраздел 0103) за  2013 год направлено из бюджета 34633 тыс. руб. при планировавшихся 35591 тыс. руб. (97,3%  годового план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местной администрации (подраздел 0104) израсходовано 83793 тыс. руб. при планировавшихся 83802 тыс. руб. или 100% годового плана.</w:t>
      </w:r>
    </w:p>
    <w:p>
      <w:pPr>
        <w:pStyle w:val="Normal"/>
        <w:ind w:firstLine="708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, выделенные на составление списков кандидатов в присяжные заседатели (подраздел 0105), освоены на 11,7%  (при плане 579,6 тыс. руб. израсходовано 68,0 тыс. руб.) в связи с отсутствием необходимости в полном объеме плановых назначений. Неиспользованные ассигнования в сумме 511,6 тыс. руб. были возвращены в конце 2013 года.</w:t>
      </w:r>
    </w:p>
    <w:p>
      <w:pPr>
        <w:pStyle w:val="Normal"/>
        <w:ind w:firstLine="708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беспечение деятельности финансовых органов – департамента финансов и контрольно-ревизионного управления, созданного с 01.05.2013г. на основании распоряжения администрации города Липецка от 21.02.2013 №118-р, (подраздел 0106) израсходовано 44886 тыс. руб. при плане          45354 тыс. руб. (99,0% плановых ассигнован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07 отражены расходы на содержание Избирательной комиссии города Липецка, начавшей свою работу с 01.08.2013 года на основании Положения, принятого решением Липецкого городского Совета депутатов от 25.04.2013 №629. Ассигнования, предусмотренные в сумме 1930 тыс. руб. израсходованы  в объеме  1850 тыс. руб. (95,9% годового план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другие общегосударственные вопросы (подраздел 0113) при запланированных  583818 тыс. руб. израсходовано 330903 тыс. руб., что составляет 56,7%  годового плана (Приложение №1 к пояснительной записк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них на содержание органов местного самоуправления израсходовано 141993 тыс. руб. при планировавшихся 144514 тыс. руб. (98,3% годового план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/>
        <w:t>тыс. руб.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029"/>
        <w:gridCol w:w="1110"/>
        <w:gridCol w:w="877"/>
        <w:gridCol w:w="900"/>
        <w:gridCol w:w="900"/>
        <w:gridCol w:w="900"/>
        <w:gridCol w:w="720"/>
        <w:gridCol w:w="966"/>
      </w:tblGrid>
      <w:tr>
        <w:trPr>
          <w:trHeight w:val="298" w:hRule="atLeas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Cs w:val="26"/>
              </w:rPr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субвенция из областного и федерального бюджетов</w:t>
            </w:r>
          </w:p>
        </w:tc>
      </w:tr>
      <w:tr>
        <w:trPr>
          <w:trHeight w:val="299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кло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щено в вышестоящ. бюдж.</w:t>
            </w:r>
          </w:p>
        </w:tc>
      </w:tr>
      <w:tr>
        <w:trPr>
          <w:trHeight w:val="299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экономического развит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8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4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Cs w:val="26"/>
              </w:rPr>
            </w:r>
          </w:p>
        </w:tc>
      </w:tr>
      <w:tr>
        <w:trPr>
          <w:trHeight w:val="109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территориального управ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7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градостроительства и архитектур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9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ная пала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вное управле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99</w:t>
            </w:r>
            <w:r>
              <w:rPr>
                <w:sz w:val="26"/>
                <w:szCs w:val="26"/>
              </w:rPr>
              <w:t>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</w:t>
            </w:r>
          </w:p>
        </w:tc>
      </w:tr>
      <w:tr>
        <w:trPr>
          <w:trHeight w:val="299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ая комисс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</w:t>
            </w:r>
          </w:p>
        </w:tc>
      </w:tr>
      <w:tr>
        <w:trPr>
          <w:trHeight w:val="299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делам несовершеннолетн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5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99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</w:t>
            </w:r>
          </w:p>
        </w:tc>
      </w:tr>
    </w:tbl>
    <w:p>
      <w:pPr>
        <w:pStyle w:val="TextBodyIndent"/>
        <w:rPr>
          <w:color w:val="800000"/>
        </w:rPr>
      </w:pPr>
      <w:r>
        <w:rPr>
          <w:color w:val="800000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Основную сумму неиспользованных средств составила экономия по фонду оплаты труда и начислениям на оплату труда,  сложившаяся  в департаменте территориального управления в связи с наличием в течение года незамещенных штатных должностей, а также экономия по начислениям на оплату труда в связи с превышением предельной суммы облагаемого дохода для начисления страховых взносов.</w:t>
      </w:r>
    </w:p>
    <w:p>
      <w:pPr>
        <w:pStyle w:val="TextBodyIndent"/>
        <w:rPr>
          <w:color w:val="800000"/>
          <w:szCs w:val="28"/>
        </w:rPr>
      </w:pPr>
      <w:r>
        <w:rPr>
          <w:color w:val="800000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Средства, предусмотренные на содержание архивного управления в части хранения документов по личному составу в объеме 4508 тыс. руб., освоены полностью (100%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беспечение деятельности МКУ «Управление ресурсного обеспечения  администрации  города Липецка», израсходовано             92836,8 тыс. руб., при плане 95322,0 тыс. руб. или 97,4 %  плановых ассигнований. 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, запланированные на 2013 год на исполнение муниципальных гарантий города Липецка по возможным гарантийным случаям, в сумме 238222 тыс. руб. в отчетном периоде не производились в связи с отсутствием вышеуказанных случаев.</w:t>
      </w:r>
    </w:p>
    <w:p>
      <w:pPr>
        <w:pStyle w:val="Normal"/>
        <w:ind w:firstLine="708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, предусмотренные на реализацию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родской целевой программы «Липецк – наш общий дом» (2013-2015 годы) освоены на 95,3% (при плане 8280 тыс. руб. израсходовано 7889 тыс. руб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городской целевой программы «Повышение эффективности бюджетных расходов города Липецка на 2012-2013 годы» освоены на 99,8% (при плане 7500 тыс. руб. израсходовано 7486 тыс. руб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городской целевой программы «Капитальный ремонт объектов муниципальной собственности города Липецка на 2013-2015 годы» </w:t>
      </w:r>
      <w:r>
        <w:rPr>
          <w:sz w:val="28"/>
          <w:szCs w:val="28"/>
        </w:rPr>
        <w:t xml:space="preserve">в части работ по капитальному ремонту здания ЗАГС, расположенного по адресу ул. Ленина,28,  </w:t>
      </w:r>
      <w:r>
        <w:rPr>
          <w:bCs/>
          <w:sz w:val="28"/>
          <w:szCs w:val="28"/>
        </w:rPr>
        <w:t>освоены на 45,2% (при плане 5918 тыс. руб. использовано 2672 тыс. руб.).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Экономия сложилась в результате уточнения объемов раб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целевой программы ведомства «Муниципальные кадры на 2013-2015 годы» освоены на 88,8% (при плане 1084 тыс. руб. израсходовано 963 тыс. руб.). </w:t>
      </w:r>
    </w:p>
    <w:p>
      <w:pPr>
        <w:pStyle w:val="Normal"/>
        <w:ind w:firstLine="708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, предусмотренные по областной целевой программе «Снижение административных барьеров, оптимизация и повышение качества предоставления государственных услуг, в том числе на базе многофункциональных центров предоставления государственных и муниципальных услуг в Липецкой области на 2011-2013 годы», освоены на 54,2% (при плане 10400,0 тыс. руб. израсходовано 5636,0 тыс. руб.).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ия аукционов на размещение муниципального заказа сложилась экономия ассигнований, предусмотренных департаменту экономического развития, на проведение оценки муниципального имущества ( при плане 924 тыс. руб. израсходовано  483 тыс. руб. или 52,3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здел 03 «Национальная безопасность и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воохранительная деятельность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sz w:val="28"/>
          <w:szCs w:val="20"/>
        </w:rPr>
        <w:t xml:space="preserve">Расходы по </w:t>
      </w:r>
      <w:r>
        <w:rPr>
          <w:bCs/>
          <w:sz w:val="28"/>
        </w:rPr>
        <w:t>разделу «Национальная безопасность и правоохранительная деятельность» за 2013 год сложились в сумме 57321,2 тыс. руб. или 99,7 % от плановых назначений (план – 57486 тыс. руб.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управления ЗАГС администрации города Липецка в отчетном году плановые ассигнования в сумме 17905,4 тыс. руб. израсходованы в полном объем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0"/>
        </w:rPr>
        <w:t>Расходы на содержание управления по делам гражданской обороны и чрезвычайным ситуациям администрации города Липецка за отчетный период составили 39415,8 тыс. руб. или 99,6 % от уточненного годового плана (план – 39580,6 тыс. руб.), из них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0"/>
        </w:rPr>
        <w:t xml:space="preserve">- на содержание аппарата управления израсходовано 2236 тыс. руб. или 99,9 % от плана (план – 2239 тыс. руб.);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- на обеспечение функционирования управления направлено 29528 тыс. руб. или 99,7 % от уточненного годового плана (план – 29608 тыс. руб.), в том числе расходы на заработную плату с начислениями составили           26400 тыс. рублей при плане 26444 тыс. рублей (99,9 %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Ассигнования, предусмотренные на реализацию городской целевой программы «Об осуществлении мероприятий гражданской обороны, обеспечении пожарной безопасности и защите населения и территории города Липецка от чрезвычайных ситуаций природного и техногенного характера на период 2013 - 2015 годов» освоены на 98,9 % ( 7651,8 тыс. руб.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  «Национальная эконом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13 год расходы на предоставление государственной поддержки в целях развития национальной экономики составили 1 177 820,3 тыс. руб. при уточненном плане 1 282 125,7 тыс. руб.  или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91,9</w:t>
      </w:r>
      <w:r>
        <w:rPr>
          <w:color w:val="7030A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%  в т.ч. на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поддержку городского пассажирского транспорта – 482 834,6 тыс. руб. или 99,9%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дорожное хозяйство – 607 989,8 тыс. руб. или 85,6 %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расходы- 86 995,9 тыс. руб. или 98,1 % (</w:t>
      </w:r>
      <w:r>
        <w:rPr>
          <w:sz w:val="28"/>
          <w:szCs w:val="28"/>
        </w:rPr>
        <w:t>содержание Управления муниципального заказ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содержание МКУ «Управление строительства  города  Липецка», реализация целевых программ и др.)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szCs w:val="28"/>
        </w:rPr>
        <w:t xml:space="preserve">Средства, полученные в виде субсидий, субвенций из вышестоящих бюджетов за 2013 освоены </w:t>
      </w:r>
      <w:r>
        <w:rPr>
          <w:szCs w:val="28"/>
          <w:lang w:val="ru-RU"/>
        </w:rPr>
        <w:t>на</w:t>
      </w:r>
      <w:r>
        <w:rPr>
          <w:szCs w:val="28"/>
        </w:rPr>
        <w:t xml:space="preserve"> 82,9% (план - 590 987,6 тыс. руб.; факт – 489 987,7 тыс. руб.). </w:t>
      </w:r>
    </w:p>
    <w:p>
      <w:pPr>
        <w:pStyle w:val="Normal"/>
        <w:ind w:firstLine="708"/>
        <w:jc w:val="both"/>
        <w:rPr>
          <w:color w:val="7030A0"/>
          <w:sz w:val="28"/>
          <w:szCs w:val="28"/>
        </w:rPr>
      </w:pPr>
      <w:r>
        <w:rPr>
          <w:sz w:val="28"/>
          <w:szCs w:val="28"/>
        </w:rPr>
        <w:t>Из 482 834,6 тыс. руб., израсходованных на  поддержку городского пассажирского транспорта, осуществляющего перевозки по социально значимым маршрутам за счет средств городского бюджета произведены расходы:</w:t>
      </w:r>
    </w:p>
    <w:p>
      <w:pPr>
        <w:pStyle w:val="Normal"/>
        <w:ind w:firstLine="708"/>
        <w:jc w:val="both"/>
        <w:rPr>
          <w:color w:val="99CC00"/>
          <w:sz w:val="28"/>
          <w:szCs w:val="28"/>
        </w:rPr>
      </w:pPr>
      <w:r>
        <w:rPr>
          <w:sz w:val="28"/>
          <w:szCs w:val="28"/>
        </w:rPr>
        <w:t>- в виде субсидий на возмещение части затрат, не покрытых доходами, связанных с перевозкой пассажиров на маршрутах, обеспечивающих социально значимые перевозки, которые полностью израсходованы в сумме 442 000,0 тыс. руб.;</w:t>
      </w:r>
    </w:p>
    <w:p>
      <w:pPr>
        <w:pStyle w:val="TextBodyIndent"/>
        <w:rPr>
          <w:szCs w:val="28"/>
        </w:rPr>
      </w:pPr>
      <w:r>
        <w:rPr>
          <w:szCs w:val="28"/>
          <w:lang w:val="ru-RU"/>
        </w:rPr>
        <w:t>- н</w:t>
      </w:r>
      <w:r>
        <w:rPr>
          <w:szCs w:val="28"/>
        </w:rPr>
        <w:t xml:space="preserve">а содержание аппарата управления департамента городского транспорта   при плане 21 479 тыс. руб. израсходовано 21 192,9 тыс. руб. или 98,7% плановых назнач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виде субсидий из областного бюджета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правлены средства</w:t>
      </w:r>
      <w:r>
        <w:rPr>
          <w:sz w:val="28"/>
          <w:szCs w:val="28"/>
        </w:rPr>
        <w:t xml:space="preserve">  на создание условий для предоставления транспортных услуг населению и организацию транспортного обслуживания населения на садоводческих маршрутах  в сумме 19 641,7 тыс. руб. (100 % плана). </w:t>
      </w:r>
    </w:p>
    <w:p>
      <w:pPr>
        <w:pStyle w:val="23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/>
      </w:pPr>
      <w:r>
        <w:rPr>
          <w:szCs w:val="28"/>
        </w:rPr>
        <w:t xml:space="preserve">Кроме того на затраты этой отрасли </w:t>
      </w:r>
      <w:r>
        <w:rPr>
          <w:szCs w:val="28"/>
          <w:lang w:val="ru-RU"/>
        </w:rPr>
        <w:t xml:space="preserve">непосредственно </w:t>
      </w:r>
      <w:r>
        <w:rPr>
          <w:szCs w:val="28"/>
        </w:rPr>
        <w:t xml:space="preserve">предприятиям направлен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редства областного бюджета на погашение убытков от льготного проезда детей из многодетных семей,  в сумме 2 343,1 тыс. руб. которые по сравнению с 2012 годом  (1 758,3  тыс. руб.) увеличились  на 33,3 %. </w:t>
      </w:r>
    </w:p>
    <w:p>
      <w:pPr>
        <w:pStyle w:val="Normal"/>
        <w:jc w:val="both"/>
        <w:rPr>
          <w:color w:val="92D050"/>
          <w:sz w:val="28"/>
          <w:szCs w:val="28"/>
          <w:highlight w:val="yellow"/>
        </w:rPr>
      </w:pPr>
      <w:r>
        <w:rPr>
          <w:color w:val="CC99FF"/>
          <w:sz w:val="28"/>
          <w:szCs w:val="28"/>
        </w:rPr>
        <w:t xml:space="preserve"> </w:t>
      </w:r>
      <w:r>
        <w:rPr>
          <w:color w:val="CC99FF"/>
          <w:sz w:val="28"/>
          <w:szCs w:val="28"/>
        </w:rPr>
        <w:tab/>
      </w:r>
      <w:r>
        <w:rPr>
          <w:sz w:val="28"/>
          <w:szCs w:val="28"/>
        </w:rPr>
        <w:t>-  на компенсацию расходов от проезда на городском автомобильном и электрическом транспорте общего пользования  в связи с предоставлением льгот отдельным категориям граждан из областного бюджета – 84 781,3 тыс. руб</w:t>
      </w:r>
      <w:r>
        <w:rPr>
          <w:color w:val="99CC00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color w:val="92D050"/>
          <w:sz w:val="28"/>
          <w:szCs w:val="28"/>
          <w:highlight w:val="yellow"/>
        </w:rPr>
      </w:pPr>
      <w:r>
        <w:rPr>
          <w:color w:val="92D050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 дорожное хозяйство в 2013 году всего направлено 607 989,8 тыс. руб. или 85,6 % уточненного плана (710 379,9 тыс. руб.)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средства федерального бюджета </w:t>
      </w:r>
      <w:r>
        <w:rPr>
          <w:sz w:val="28"/>
          <w:szCs w:val="28"/>
        </w:rPr>
        <w:t>в сумме  589,8 тыс. руб., в полном объеме израсходованы на капитальный ремонт автомобильной дороги по ул. Липовск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редства областного бюджета</w:t>
      </w:r>
      <w:r>
        <w:rPr>
          <w:sz w:val="28"/>
          <w:szCs w:val="28"/>
        </w:rPr>
        <w:t xml:space="preserve"> в рамках областной целевой программы «Дорожная деятельность Липецкой области на 2012 – 2017 годы» использованы на 82 % или 459 235,0 тыс. руб. при плане  560 234,8 тыс. руб.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- на капитальный ремонт и ремонт автомобильных дорог  общего пользования местного значения:  на условиях софинансирования – 266 655,6 тыс. руб., что составляет 97,7 % от плана (272 883 тыс. руб.); без условий софинансирования – 24 256,5 тыс. руб. (99,2% от плана 24 445,7тыс. руб.);  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на капитальный ремонт и ремонт дворовых территорий многоквартирных домов, проездов к дворовым территориям многоквартирных домов населенных пунктов – на условиях софинансирования - израсходованы в сумме 58 756,7  тыс. руб., что составляет  61,2% от плана (96 006,0 тыс. руб.).  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- на проектирование, строительство (реконструкцию) автомобильных дорог израсходовано  109 566,1 тыс. руб. или 65,6 % от плана, в том числе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- по объекту «Улице Меркулова в границах 26 микрорайона г. Липецка» - 83765,6 тыс. руб. что составляет 96,2% от утвержденного плана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 объекту «Микрорайон «Университетский». Объездная дорога» – 3720,4 тыс. руб. или 45,0% от плана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- на строительство улиц и магистральных инженерных сетей, прилегающих к микрорайону 29 и общественно-торговому центру -     20180,1 тыс. руб., что составляет 29,0% от утвержденных ассигнований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 проектные работы будущих лет израсходовано 1900,0 тыс. руб. (или 100,0%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средства городского бюджета </w:t>
      </w:r>
      <w:r>
        <w:rPr>
          <w:sz w:val="28"/>
          <w:szCs w:val="28"/>
        </w:rPr>
        <w:t>при плане 149 555,4 тыс. руб. освоены на 99,1 % , что составляет 148 165,1 тыс. руб., в том числе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на реализацию городской целевой программы «Капитальный ремонт и ремонт автомобильных дорог общего пользования местного значения муниципального образования  город Липецк на 2013 год» при плане 90 228,0 тыс. руб. освоено 89 822,9 тыс. руб.  или 99,6 % уточненного плана 2013 года;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- на поддержку дорожного хозяйства, а именно проведение капитального ремонта и ремонта автомобильных дорог общего пользования и их содержание направлено 58 342,2 тыс. руб. при плане 59 327,4 тыс. руб., что составляет 98,3%. 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и обеспечение деятельности других учреждений, а также на проведение мероприятий за счет средств городского бюджета в области национальной экономики израсходовано 8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79,7 тыс. руб. или 98,1% от уточненного плана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Управления муниципального заказа из городского бюджета израсходовано 11 839,7 тыс. руб. при плане 12 064,0                       тыс. руб. или 98,1 %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на содержание МКУ «Управление строительства  города  Липецка» из  средств  городского бюджета направлено 42646,0 тыс. руб. или 98,7 % запланированных средств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ализацию ведомственной целевой программы "Обустройство остановочных пунктов города Липецка (2013-2015 годы)» использовано  2 382,6 тыс. руб. при плане 2 414,0 тыс. руб. (или 98,7 %); </w:t>
      </w:r>
    </w:p>
    <w:p>
      <w:pPr>
        <w:pStyle w:val="33"/>
        <w:ind w:firstLine="708"/>
        <w:rPr>
          <w:szCs w:val="28"/>
        </w:rPr>
      </w:pPr>
      <w:r>
        <w:rPr>
          <w:szCs w:val="28"/>
        </w:rPr>
        <w:t>- средства, выделенные департаменту градостроительства и архитектуры на аналитическую ведомственную целевую программу «Подготовка градостроительной документации на 2013 год» в сумме            13 741,0 тыс. руб., израсходованы практически в полном объеме (13427,6 тыс. руб.)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</w:t>
      </w:r>
      <w:r>
        <w:rPr>
          <w:rFonts w:cs="Times New Roman CYR" w:ascii="Times New Roman CYR" w:hAnsi="Times New Roman CYR"/>
          <w:sz w:val="28"/>
          <w:szCs w:val="28"/>
        </w:rPr>
        <w:t>а выполнение научно-исследовательских работ по теме: «Разработка предложений, модели и методики оценки рисков проекта «Совершенствование городской транспортной системы г. Липецка», а также документации для включения его в Проект «Программа по совершенствованию городских транспортных систем в Российской Федерации», финансируемого Всемирным Банком и Министерством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ранспорта Российской Федерации, использованы средства в сумме 3 000 тыс. руб., ( 96,7 % от предусмотренных средств );</w:t>
      </w:r>
      <w:r>
        <w:rPr>
          <w:i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городской целевой программы «Развитие и поддержка малого и среднего предпринимательства в городе Липецке на 2013-2015 годы» при  плане 3580 руб. фактически израсходовано 3178,8 тыс. руб. или 88,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, переданные из вышестоящих бюджетов на развитие малого и среднего предпринимательства на условиях софинансирования, освоены в полном объеме – 9 505,2 тыс. руб. Из них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  <w:szCs w:val="28"/>
        </w:rPr>
        <w:t xml:space="preserve">- субсидия из федерального бюджета на поддержку малого и среднего предпринимательства в сумме 5 085,9 тыс. руб. </w:t>
      </w:r>
    </w:p>
    <w:p>
      <w:pPr>
        <w:pStyle w:val="Normal"/>
        <w:jc w:val="both"/>
        <w:rPr/>
      </w:pPr>
      <w:r>
        <w:rPr>
          <w:i/>
          <w:sz w:val="28"/>
        </w:rPr>
        <w:t xml:space="preserve">-  субсидия, выделенная в рамках областной целевой программы «Программа развития малого и среднего предпринимательства в Липецкой области на 2013 – 2020 г.г.» в сумме 4 419,3 тыс. руб. (В том числе </w:t>
      </w:r>
      <w:r>
        <w:rPr>
          <w:i/>
          <w:sz w:val="28"/>
          <w:szCs w:val="28"/>
        </w:rPr>
        <w:t>субсидии начинающим субъектам малого предпринимательства по приоритетным видам деятельности – 2297,8 тыс. руб., целевая субсидия МБУ "Технопарк - Липецк" на подготовку площадок для размещения резидентов и инфраструктуры технопарка, в том числе проведение коммуникаций, строительство (реконструкция) офисных и производственных площадей, приобретение офисного и технологического оборудования – 2121,5 тыс. руб.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ыполнение государственных полномочий в области охраны труда</w:t>
      </w:r>
      <w:r>
        <w:rPr>
          <w:szCs w:val="28"/>
        </w:rPr>
        <w:t xml:space="preserve"> </w:t>
      </w:r>
      <w:r>
        <w:rPr>
          <w:sz w:val="28"/>
          <w:szCs w:val="28"/>
        </w:rPr>
        <w:t>средства областного бюджета, переданные в виде субвенции, предусмотренные в сумме 1 016 тыс. руб. израсходованы департаментом экономического развития в полном объеме.</w:t>
      </w:r>
    </w:p>
    <w:p>
      <w:pPr>
        <w:pStyle w:val="TextBody"/>
        <w:rPr>
          <w:color w:val="FF0000"/>
          <w:lang w:val="ru-RU"/>
        </w:rPr>
      </w:pPr>
      <w:r>
        <w:rPr>
          <w:color w:val="FF0000"/>
        </w:rPr>
        <w:t xml:space="preserve">    </w:t>
      </w:r>
    </w:p>
    <w:p>
      <w:pPr>
        <w:pStyle w:val="TextBody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"/>
        <w:rPr>
          <w:szCs w:val="28"/>
        </w:rPr>
      </w:pPr>
      <w:r>
        <w:rPr>
          <w:szCs w:val="28"/>
        </w:rPr>
        <w:t>Раздел  05</w:t>
      </w:r>
    </w:p>
    <w:p>
      <w:pPr>
        <w:pStyle w:val="Heading"/>
        <w:rPr>
          <w:szCs w:val="28"/>
        </w:rPr>
      </w:pPr>
      <w:r>
        <w:rPr>
          <w:szCs w:val="28"/>
        </w:rPr>
        <w:t>«Жилищно-коммунальное хозяйство»</w:t>
      </w:r>
    </w:p>
    <w:p>
      <w:pPr>
        <w:pStyle w:val="Heading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 городского бюджета на поддержку жилищно-коммунального хозяйства гороа составили за 2013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1 092 687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тыс. руб. или 84,1 % от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уточненных бюджетных назначений (план  -1 298 976,4 тыс. руб.)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Подраздел 0501 «Жилищное хозяйство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На поддержку жилищного хозяйства  направлено </w:t>
      </w:r>
      <w:r>
        <w:rPr>
          <w:sz w:val="28"/>
          <w:szCs w:val="28"/>
        </w:rPr>
        <w:t xml:space="preserve">293 564 тыс. руб. или    69,4  %   от плана 2013 года (план -  422 956,5  </w:t>
      </w:r>
      <w:r>
        <w:rPr>
          <w:bCs/>
          <w:sz w:val="28"/>
          <w:szCs w:val="28"/>
        </w:rPr>
        <w:t xml:space="preserve">тыс. руб.),  </w:t>
      </w:r>
      <w:r>
        <w:rPr>
          <w:sz w:val="28"/>
          <w:szCs w:val="28"/>
        </w:rPr>
        <w:t xml:space="preserve">из н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городской целев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апитальный ремонт многоквартирных домов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орода Липецка на 2013-2015 годы»</w:t>
      </w:r>
      <w:r>
        <w:rPr>
          <w:color w:val="FF0000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09 763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, как собственник жилы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ещений                                                                                  862,5 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мероприятий по капитальном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монту многоквартирных домов г. Липецка за сч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городского бюджета                                                 16 136,2 тыс. руб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мероприятий по капитальному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емонту многоквартирных домов  г. Липецка за сч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 областного бюджета                                                 16 136,3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мероприятий по капитальном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монту многоквартирных домов г. Липецка за счет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ств фонда содействия реформированию ЖКХ           26 921,4  тыс. руб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монт мест общего пользования в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житиях  и на ремонт многоквартирных домов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олько за счет средств бюджета города Липецка               49 706,7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кап. ремонт муниципального жилищного фонд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ле пожаров и для повторного за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иных случаях                                                                               339,1 тыс. руб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- на возмещение расходов по внесению п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одержание жилых помещений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щного фонда до заселения и задолженности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безнадежной к взысканию                                                                42,9 тыс. руб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/>
      </w:pPr>
      <w:r>
        <w:rPr>
          <w:color w:val="FF0000"/>
          <w:szCs w:val="28"/>
        </w:rPr>
        <w:t xml:space="preserve">     </w:t>
      </w:r>
      <w:r>
        <w:rPr>
          <w:szCs w:val="28"/>
        </w:rPr>
        <w:t>- на обследование конструктивных элементов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епригодных для проживания жилых домов </w:t>
      </w:r>
      <w:r>
        <w:rPr>
          <w:color w:val="FF0000"/>
          <w:szCs w:val="28"/>
        </w:rPr>
        <w:t xml:space="preserve">                                </w:t>
      </w:r>
      <w:r>
        <w:rPr>
          <w:szCs w:val="28"/>
        </w:rPr>
        <w:t>96,3 тыс. руб</w:t>
      </w:r>
      <w:r>
        <w:rPr>
          <w:color w:val="FF0000"/>
          <w:szCs w:val="28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содержание казны жилищного фонда</w:t>
        <w:tab/>
        <w:t xml:space="preserve">  197,9 тыс. руб.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на реализацию городской целев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Переселение граждан из аварий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епригодного для проживания) жилищного</w:t>
      </w:r>
    </w:p>
    <w:p>
      <w:pPr>
        <w:pStyle w:val="Normal"/>
        <w:jc w:val="both"/>
        <w:rPr/>
      </w:pPr>
      <w:r>
        <w:rPr>
          <w:sz w:val="28"/>
          <w:szCs w:val="28"/>
        </w:rPr>
        <w:t>фонда города Липецка на 2013-2015 годы»                            101 417,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мероприятий по переселени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 из аварийного  (непригодного дл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ния) жилищного фонда г. Липец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за счет средств городского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бюджета, софинансирование)                 </w:t>
      </w:r>
      <w:r>
        <w:rPr>
          <w:color w:val="FF0000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42 620,6 тыс. руб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мероприятий по переселени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 из аварийного (непригодного дл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ния)  жилищного фонда г. Липецк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(за счет средств областного бюджета)                                      590,1 тыс. руб.   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еспечение мероприятий по переселению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 из аварийного  (непригодного дл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ния) жилищного фонда г. Липец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за счет средств фонда содействия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реформированию ЖКХ)                                                      38 003,8  тыс. руб. 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ирование мероприятий по переселению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 из расселяемых аварийных (непригодны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 проживания) домов за счет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юджета города Липецка                                                     20202,8 тыс. руб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ализацию городской целев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становка индивидуальных и общ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ля коммунальной квартиры)приборов уч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ы  и электрической энергии в муниципаль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ищном фонде города  Липецка на 2013 год»                      157,2 тыс. руб.</w:t>
      </w:r>
    </w:p>
    <w:p>
      <w:pPr>
        <w:pStyle w:val="Normal"/>
        <w:tabs>
          <w:tab w:val="clear" w:pos="708"/>
          <w:tab w:val="left" w:pos="79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 реализацию городской целев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дресная инвестиционная программа города</w:t>
      </w:r>
    </w:p>
    <w:p>
      <w:pPr>
        <w:pStyle w:val="Normal"/>
        <w:rPr/>
      </w:pPr>
      <w:r>
        <w:rPr>
          <w:sz w:val="28"/>
          <w:szCs w:val="28"/>
        </w:rPr>
        <w:t>Липецка на 2010-2012 годы»                                                        8 508,4 тыс. руб.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 реализацию ведомственной целев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вышение безопасности проживания в многоэтаж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м фонде города Липецка за счет заме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дернизации лифтов, отработавших нормативный </w:t>
      </w:r>
    </w:p>
    <w:p>
      <w:pPr>
        <w:pStyle w:val="Normal"/>
        <w:tabs>
          <w:tab w:val="clear" w:pos="708"/>
          <w:tab w:val="left" w:pos="7585" w:leader="none"/>
        </w:tabs>
        <w:rPr/>
      </w:pPr>
      <w:r>
        <w:rPr>
          <w:sz w:val="28"/>
          <w:szCs w:val="28"/>
        </w:rPr>
        <w:t>срок службы» на 2011 - 2013 годы                                              7 203,8 тыс. руб.</w:t>
      </w:r>
    </w:p>
    <w:p>
      <w:pPr>
        <w:pStyle w:val="Normal"/>
        <w:tabs>
          <w:tab w:val="clear" w:pos="708"/>
          <w:tab w:val="left" w:pos="758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на реализацию  ведомственной целевой программы</w:t>
      </w:r>
    </w:p>
    <w:p>
      <w:pPr>
        <w:pStyle w:val="Normal"/>
        <w:rPr/>
      </w:pPr>
      <w:r>
        <w:rPr>
          <w:sz w:val="28"/>
          <w:szCs w:val="28"/>
        </w:rPr>
        <w:t xml:space="preserve">«Ремонт общего имущества в жилых домах города Липецка </w:t>
      </w:r>
      <w:r>
        <w:rPr>
          <w:color w:val="FF0000"/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бщежитиях  согласно техническим паспортам)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2011-2013 годы»                                                                      10015,8 тыс. руб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4"/>
        <w:autoSpaceDE w:val="false"/>
        <w:rPr>
          <w:szCs w:val="28"/>
        </w:rPr>
      </w:pPr>
      <w:r>
        <w:rPr>
          <w:szCs w:val="28"/>
        </w:rPr>
        <w:t xml:space="preserve">- на реализацию ведомственной целевой программы </w:t>
      </w:r>
    </w:p>
    <w:p>
      <w:pPr>
        <w:pStyle w:val="24"/>
        <w:autoSpaceDE w:val="false"/>
        <w:rPr>
          <w:szCs w:val="28"/>
        </w:rPr>
      </w:pPr>
      <w:r>
        <w:rPr>
          <w:szCs w:val="28"/>
        </w:rPr>
        <w:t xml:space="preserve">«Формирование и проведение государственного </w:t>
      </w:r>
    </w:p>
    <w:p>
      <w:pPr>
        <w:pStyle w:val="24"/>
        <w:autoSpaceDE w:val="false"/>
        <w:rPr>
          <w:szCs w:val="28"/>
        </w:rPr>
      </w:pPr>
      <w:r>
        <w:rPr>
          <w:szCs w:val="28"/>
        </w:rPr>
        <w:t xml:space="preserve">кадастрового учета земельных участков, на которых </w:t>
      </w:r>
    </w:p>
    <w:p>
      <w:pPr>
        <w:pStyle w:val="24"/>
        <w:autoSpaceDE w:val="false"/>
        <w:rPr>
          <w:szCs w:val="28"/>
        </w:rPr>
      </w:pPr>
      <w:r>
        <w:rPr>
          <w:szCs w:val="28"/>
        </w:rPr>
        <w:t xml:space="preserve">расположены многоквартирные дома города Липецка» </w:t>
      </w:r>
    </w:p>
    <w:p>
      <w:pPr>
        <w:pStyle w:val="24"/>
        <w:tabs>
          <w:tab w:val="clear" w:pos="708"/>
          <w:tab w:val="left" w:pos="7669" w:leader="none"/>
        </w:tabs>
        <w:autoSpaceDE w:val="false"/>
        <w:rPr/>
      </w:pPr>
      <w:r>
        <w:rPr>
          <w:szCs w:val="28"/>
        </w:rPr>
        <w:t xml:space="preserve">на 2011 - 2013 годы.                                                       </w:t>
      </w:r>
      <w:r>
        <w:rPr>
          <w:color w:val="FF0000"/>
          <w:szCs w:val="28"/>
        </w:rPr>
        <w:t xml:space="preserve">                 </w:t>
      </w:r>
      <w:r>
        <w:rPr>
          <w:szCs w:val="28"/>
        </w:rPr>
        <w:t>830,6 тыс. руб</w:t>
      </w:r>
      <w:r>
        <w:rPr>
          <w:color w:val="FF0000"/>
          <w:szCs w:val="28"/>
        </w:rPr>
        <w:t>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на реализацию ведомственной целевой программ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Снос аварийных жилых домов города Липецка» </w:t>
      </w:r>
    </w:p>
    <w:p>
      <w:pPr>
        <w:pStyle w:val="Normal"/>
        <w:tabs>
          <w:tab w:val="clear" w:pos="708"/>
          <w:tab w:val="left" w:pos="7250" w:leader="none"/>
        </w:tabs>
        <w:autoSpaceDE w:val="false"/>
        <w:rPr/>
      </w:pPr>
      <w:r>
        <w:rPr>
          <w:sz w:val="28"/>
          <w:szCs w:val="28"/>
        </w:rPr>
        <w:t>на 2011 - 2013 годы.                                                                       4797,7 тыс. руб.</w:t>
      </w:r>
    </w:p>
    <w:p>
      <w:pPr>
        <w:pStyle w:val="Normal"/>
        <w:tabs>
          <w:tab w:val="clear" w:pos="708"/>
          <w:tab w:val="left" w:pos="7250" w:leader="none"/>
        </w:tabs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- на реализацию ведомственной целевой программы                  619,5 тыс. руб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«Управдом в городе Липецке»  на 2013 год </w:t>
      </w:r>
    </w:p>
    <w:p>
      <w:pPr>
        <w:pStyle w:val="Normal"/>
        <w:tabs>
          <w:tab w:val="clear" w:pos="708"/>
          <w:tab w:val="left" w:pos="7250" w:leader="none"/>
        </w:tabs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50" w:leader="none"/>
        </w:tabs>
        <w:autoSpaceDE w:val="false"/>
        <w:rPr/>
      </w:pPr>
      <w:r>
        <w:rPr>
          <w:sz w:val="28"/>
          <w:szCs w:val="28"/>
        </w:rPr>
        <w:t xml:space="preserve">- на реализацию ведомственной целевой программы </w:t>
      </w:r>
    </w:p>
    <w:p>
      <w:pPr>
        <w:pStyle w:val="Normal"/>
        <w:tabs>
          <w:tab w:val="clear" w:pos="708"/>
          <w:tab w:val="left" w:pos="7250" w:leader="none"/>
        </w:tabs>
        <w:autoSpaceDE w:val="false"/>
        <w:rPr/>
      </w:pPr>
      <w:r>
        <w:rPr>
          <w:sz w:val="28"/>
          <w:szCs w:val="28"/>
        </w:rPr>
        <w:t>"Замена газопроводов многоквартирных домов</w:t>
        <w:tab/>
        <w:t>3 219,0 тыс. руб.</w:t>
      </w:r>
    </w:p>
    <w:p>
      <w:pPr>
        <w:pStyle w:val="Normal"/>
        <w:tabs>
          <w:tab w:val="clear" w:pos="708"/>
          <w:tab w:val="left" w:pos="72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2-2014 годы"</w:t>
      </w:r>
    </w:p>
    <w:p>
      <w:pPr>
        <w:pStyle w:val="Normal"/>
        <w:tabs>
          <w:tab w:val="clear" w:pos="708"/>
          <w:tab w:val="left" w:pos="72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на предоставление жилья по решению суда                            3428,9 тыс. руб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42 926,5 тыс. руб.</w:t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5"/>
        <w:ind w:firstLine="708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p>
      <w:pPr>
        <w:pStyle w:val="Normal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Heading5"/>
        <w:ind w:firstLine="708"/>
        <w:rPr>
          <w:color w:val="FF0000"/>
        </w:rPr>
      </w:pPr>
      <w:r>
        <w:rPr/>
        <w:t>Подраздел 0502 «Коммунальное хозяйство»</w:t>
      </w:r>
    </w:p>
    <w:p>
      <w:pPr>
        <w:pStyle w:val="Heading5"/>
        <w:ind w:firstLine="708"/>
        <w:rPr/>
      </w:pPr>
      <w:r>
        <w:rPr>
          <w:b w:val="false"/>
          <w:bCs w:val="false"/>
          <w:szCs w:val="28"/>
        </w:rPr>
        <w:t>На   поддержку    коммунального    хозяйства    города      направлено          103 923,2 тыс. руб. или 76,3% уточненного плана 2013 года  (136 287,2 тыс. руб.), в том числе: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 возмещение расходов по захоронению лиц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еющих и не имеющих: близких родственник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ых родственников, законного представи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ршего или иного лица, взявшего на с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нность осуществить погребение умерше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утвержденной стоимости по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гарантированному перечню услуг                       </w:t>
      </w:r>
      <w:r>
        <w:rPr>
          <w:color w:val="FF0000"/>
          <w:sz w:val="28"/>
          <w:szCs w:val="28"/>
        </w:rPr>
        <w:t xml:space="preserve">                        </w:t>
      </w:r>
      <w:r>
        <w:rPr>
          <w:sz w:val="28"/>
          <w:szCs w:val="28"/>
        </w:rPr>
        <w:t>176,1 тыс. руб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расходов по внесению п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коммунальные услуг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щного фонда до заселения и задолже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езнадежной к взысканию                                       </w:t>
      </w:r>
      <w:r>
        <w:rPr>
          <w:color w:val="FF0000"/>
          <w:sz w:val="28"/>
          <w:szCs w:val="28"/>
        </w:rPr>
        <w:t xml:space="preserve">                        </w:t>
      </w:r>
      <w:r>
        <w:rPr>
          <w:sz w:val="28"/>
          <w:szCs w:val="28"/>
        </w:rPr>
        <w:t>216  тыс. руб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ализацию городской целев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Адресная инвестиционная программа города</w:t>
      </w:r>
    </w:p>
    <w:p>
      <w:pPr>
        <w:pStyle w:val="Normal"/>
        <w:tabs>
          <w:tab w:val="clear" w:pos="708"/>
          <w:tab w:val="left" w:pos="7702" w:leader="none"/>
        </w:tabs>
        <w:jc w:val="both"/>
        <w:rPr/>
      </w:pPr>
      <w:r>
        <w:rPr>
          <w:sz w:val="28"/>
          <w:szCs w:val="28"/>
        </w:rPr>
        <w:t>Липецка на 2013-2015 годы»                                                      96 442,7 тыс. руб.</w:t>
      </w:r>
    </w:p>
    <w:p>
      <w:pPr>
        <w:pStyle w:val="Normal"/>
        <w:tabs>
          <w:tab w:val="clear" w:pos="708"/>
          <w:tab w:val="left" w:pos="7702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ведомственной целевой программы</w:t>
      </w:r>
    </w:p>
    <w:p>
      <w:pPr>
        <w:pStyle w:val="Normal"/>
        <w:tabs>
          <w:tab w:val="clear" w:pos="708"/>
          <w:tab w:val="left" w:pos="7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Газификация многоквартирных домов города </w:t>
      </w:r>
    </w:p>
    <w:p>
      <w:pPr>
        <w:pStyle w:val="Normal"/>
        <w:tabs>
          <w:tab w:val="clear" w:pos="708"/>
          <w:tab w:val="left" w:pos="7702" w:leader="none"/>
        </w:tabs>
        <w:jc w:val="both"/>
        <w:rPr/>
      </w:pPr>
      <w:r>
        <w:rPr>
          <w:sz w:val="28"/>
          <w:szCs w:val="28"/>
        </w:rPr>
        <w:t>Липецка на 2012-2013 годы"                                                        5064,4тыс. руб.</w:t>
      </w:r>
    </w:p>
    <w:p>
      <w:pPr>
        <w:pStyle w:val="Normal"/>
        <w:tabs>
          <w:tab w:val="clear" w:pos="708"/>
          <w:tab w:val="left" w:pos="7702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ведомственной целевой программы</w:t>
      </w:r>
    </w:p>
    <w:p>
      <w:pPr>
        <w:pStyle w:val="Normal"/>
        <w:tabs>
          <w:tab w:val="clear" w:pos="708"/>
          <w:tab w:val="left" w:pos="7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ехническая инвентаризация и паспортизация </w:t>
      </w:r>
    </w:p>
    <w:p>
      <w:pPr>
        <w:pStyle w:val="Normal"/>
        <w:tabs>
          <w:tab w:val="clear" w:pos="708"/>
          <w:tab w:val="left" w:pos="7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хозяйных объектов инженерной инфраструктуры </w:t>
      </w:r>
    </w:p>
    <w:p>
      <w:pPr>
        <w:pStyle w:val="Normal"/>
        <w:tabs>
          <w:tab w:val="clear" w:pos="708"/>
          <w:tab w:val="left" w:pos="7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tabs>
          <w:tab w:val="clear" w:pos="708"/>
          <w:tab w:val="left" w:pos="7702" w:leader="none"/>
        </w:tabs>
        <w:jc w:val="both"/>
        <w:rPr/>
      </w:pPr>
      <w:r>
        <w:rPr>
          <w:sz w:val="28"/>
          <w:szCs w:val="28"/>
        </w:rPr>
        <w:t>города Липецка на 2012-2014 годы»                                           1979,4 тыс. руб.</w:t>
      </w:r>
    </w:p>
    <w:p>
      <w:pPr>
        <w:pStyle w:val="Normal"/>
        <w:tabs>
          <w:tab w:val="clear" w:pos="708"/>
          <w:tab w:val="left" w:pos="7702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770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0"/>
        </w:rPr>
        <w:t>-прочие расходы                                                                            44,3  тыс. руб.</w:t>
      </w:r>
    </w:p>
    <w:p>
      <w:pPr>
        <w:pStyle w:val="Heading"/>
        <w:jc w:val="left"/>
        <w:rPr>
          <w:color w:val="FF0000"/>
          <w:szCs w:val="28"/>
        </w:rPr>
      </w:pPr>
      <w:r>
        <w:rPr>
          <w:color w:val="FF0000"/>
          <w:szCs w:val="20"/>
        </w:rPr>
        <w:tab/>
      </w:r>
    </w:p>
    <w:p>
      <w:pPr>
        <w:pStyle w:val="Normal"/>
        <w:ind w:lef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7"/>
        <w:ind w:left="567" w:hanging="0"/>
        <w:rPr/>
      </w:pPr>
      <w:r>
        <w:rPr>
          <w:i/>
          <w:szCs w:val="28"/>
        </w:rPr>
        <w:t xml:space="preserve">Подраздел 0503 «Благоустройство»   </w:t>
      </w:r>
      <w:r>
        <w:rPr>
          <w:color w:val="FF0000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 благоустройство </w:t>
      </w:r>
      <w:r>
        <w:rPr>
          <w:sz w:val="28"/>
          <w:szCs w:val="28"/>
        </w:rPr>
        <w:t xml:space="preserve">направлено 608 366,8 тыс. руб., что составляет 93,5 % от уточненного плана 2013 года, т.ч.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выполнение мероприятий по благоустройству   города:</w:t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з них: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уличное освещение и                                           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дача электроэнергии в сети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ружного освещения                                      119  553,5  тыс. руб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подача электроэнергии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прочим объектам благоустройства                    12 938,4 тыс. руб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уборка улиц города (вывоз мусора)                 215 253,4 тыс. руб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уборка снега в частном секторе                           2 076,0 тыс. руб.</w:t>
      </w:r>
    </w:p>
    <w:p>
      <w:pPr>
        <w:pStyle w:val="Normal"/>
        <w:tabs>
          <w:tab w:val="clear" w:pos="708"/>
          <w:tab w:val="left" w:pos="7652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утилизация ТБО                                                     1 015,3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зеленение                                                            98 615,1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держание и благоустройство кладбищ           9 496,5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капитальный ремонт кладбищ                                 540,8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3 году в рамках 2 городских и  5 ведомственных целевых программ освоено 21 267,9 тыс. руб. или 68  % от плановых назначений  - 31 252 тыс. руб., в т. ч.:</w:t>
      </w:r>
    </w:p>
    <w:p>
      <w:pPr>
        <w:pStyle w:val="Normal"/>
        <w:ind w:firstLine="720"/>
        <w:jc w:val="both"/>
        <w:rPr/>
      </w:pP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 xml:space="preserve">- для выполнения мероприятий  ГЦП  «Липецкие скверы (2011 - 2013 г.г.)» из городского бюджета было направлено 571,7 тыс. руб., которые освоены на 11,4 %  (план – 5 000 тыс. руб.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рамках городской целевой программы «Повышение энергоэффективности сетей электроснабжения наружного освещения города Липецка 2013-2015 годы» израсходовано 1 422,8 тыс. руб.  или 31,6% (план – 4 500 тыс. руб.)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99CC00"/>
          <w:sz w:val="28"/>
          <w:szCs w:val="28"/>
        </w:rPr>
        <w:tab/>
      </w:r>
      <w:r>
        <w:rPr>
          <w:sz w:val="28"/>
          <w:szCs w:val="28"/>
        </w:rPr>
        <w:t>- ведомственная целевая программа "Техническая инвентаризация и паспортизация бесхозяйных объектов внешнего благоустройства  города Липецка на 2012-2014  годы" освоена на   752,4 тыс. руб. (100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редства, предусмотренные на реализацию ведомственной целевой программы "Ремонт трамвайных путей и переездов города Липецка на 2013-2015 годы" в сумме 5 000 тыс. руб., в полном объеме освое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домственная целевая программа "Ремонт сетей дождевой канализации города Липецка"  на 2012-2014 годы" исполнена в сумме 4 929,6 или на 98,6 % плановых ассигнований (5 000,0 тыс. руб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реализацию ведомственной целевой программы "Обновление автопарка и средств малой механизации предприятий, осуществляющих работы в области благоустройства города Липецка на 2013-2015 годы»" использовано  3 616,4 тыс. руб. тыс. руб.  или 60,3%,  при плане    6 000  тыс. руб.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редства на выполнение мероприятий, предусмотренных в рамках ведомственной целевой программы «Ремонт асфальтного покрытия дорог улиц индивидуальной застройки города Липецка на 2013-2015 годы», освоены в сумме 4 975,0 тыс. руб. или 99,5 % от уточненного плана (5 000 тыс. руб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Адресной инвестиционной программы города Липецка на 2013-2015 годы на благоустройство израсходовано 25993,3 тыс. руб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одраздел 0505 «Другие вопросы в области жилищно-коммунального хозяйства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другие вопросы в области ЖКХ направлено 86 832,8 тыс. руб. или 97,2% уточненного плана 2013 года (89 371,5                                                                             тыс. руб.)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Cs w:val="28"/>
        </w:rPr>
        <w:t xml:space="preserve">На содержание аппарата департамента ЖКХ за 2013 год израсходовано 32 558,6 тыс. руб. или 95,8% уточненного плана.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olor w:val="FF0000"/>
          <w:szCs w:val="28"/>
        </w:rPr>
      </w:pPr>
      <w:r>
        <w:rPr>
          <w:b w:val="false"/>
          <w:bCs w:val="false"/>
          <w:color w:val="FF0000"/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Cs w:val="28"/>
        </w:rPr>
        <w:t>За 2013 год на содержание 3-х подведомственных учреждений (МУ «Управление капитального ремонта» г. Липецка</w:t>
      </w:r>
      <w:r>
        <w:rPr>
          <w:b w:val="false"/>
          <w:bCs w:val="false"/>
          <w:szCs w:val="28"/>
          <w:lang w:val="ru-RU"/>
        </w:rPr>
        <w:t>,</w:t>
      </w:r>
      <w:r>
        <w:rPr>
          <w:b w:val="false"/>
          <w:bCs w:val="false"/>
          <w:szCs w:val="28"/>
        </w:rPr>
        <w:t xml:space="preserve"> МУ «Управление главного смотрителя г. Липецка» и МУ «Административно-техническая инспекция»)  было израсходовано 53 433,2 тыс. руб. или 98  % уточненного плана  2013 года.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реализацию городской целевой программы «Капитальный ремонт и ремонт дворовых территорий многоквартирных домов, проездов к дворовым территориям многоквартирных домов города Липецка на 2013 год»  израсходовано   841,0 тыс. руб.  или 97,0% уточненного плана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дел 06 «Охрана окружающей среды»</w:t>
      </w:r>
    </w:p>
    <w:p>
      <w:pPr>
        <w:pStyle w:val="Normal"/>
        <w:ind w:firstLine="708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данному разделу, подразделу 0605 «Другие вопросы в области охраны окружающей среды»</w:t>
      </w:r>
      <w:r>
        <w:rPr>
          <w:i/>
          <w:sz w:val="28"/>
        </w:rPr>
        <w:t xml:space="preserve"> </w:t>
      </w:r>
      <w:r>
        <w:rPr>
          <w:sz w:val="28"/>
        </w:rPr>
        <w:t xml:space="preserve">при плановых ассигнованиях 7800 тыс. руб. произведены расходы в сумме 5932,7 тыс. руб.  или 76,1% от уточненного годового плана. </w:t>
      </w:r>
    </w:p>
    <w:p>
      <w:pPr>
        <w:pStyle w:val="TextBodyIndent"/>
        <w:rPr>
          <w:lang w:val="ru-RU"/>
        </w:rPr>
      </w:pPr>
      <w:r>
        <w:rPr/>
        <w:t>Средства направлены на выполнение мероприятий  городской целевой программы «Охрана окружающей среды города Липецка на 2010-2012 годы»: развитие АСУ дорожным движением,</w:t>
      </w:r>
      <w:r>
        <w:rPr>
          <w:lang w:val="ru-RU"/>
        </w:rPr>
        <w:t xml:space="preserve"> благоустройство пруда в районе ЛТЗ,</w:t>
      </w:r>
      <w:r>
        <w:rPr/>
        <w:t xml:space="preserve"> обследование состояния городских земель, рекультивацию полигона ТБО «Венера», </w:t>
      </w:r>
      <w:r>
        <w:rPr>
          <w:lang w:val="ru-RU"/>
        </w:rPr>
        <w:t>поддержку экологического воспитания</w:t>
      </w:r>
      <w:r>
        <w:rPr/>
        <w:t xml:space="preserve"> и другие</w:t>
      </w:r>
      <w:r>
        <w:rPr>
          <w:lang w:val="ru-RU"/>
        </w:rPr>
        <w:t xml:space="preserve"> мероприятия</w:t>
      </w:r>
      <w:r>
        <w:rPr/>
        <w:t>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4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Раздел 07 «Образование»</w:t>
      </w:r>
    </w:p>
    <w:p>
      <w:pPr>
        <w:pStyle w:val="Normal"/>
        <w:jc w:val="both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образование в целом за отчетный период сложились в сумме 4779184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или 99 % план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дельный вес расходов на образование в 2013 году составляет 45,9 % от общего объема расходов бюджета города Липец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сходы на образование за счет  различных бюджетов бюджетной систем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28"/>
        <w:gridCol w:w="1872"/>
        <w:gridCol w:w="1620"/>
        <w:gridCol w:w="1440"/>
      </w:tblGrid>
      <w:tr>
        <w:trPr/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Показатель            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21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(т.руб.)               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8540,6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184,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% к общему объему бюджета                        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                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(т.руб.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5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субъекта (т.руб.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9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48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4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одской бюджет (т.руб.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346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5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Расходы в отрасли образование осуществлялись департаментом образования, департаментом физкультуры и спорта, департаментом культуры, департаментом территориального управления и администрацией города 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  <w:u w:val="single"/>
          <w:lang w:val="ru-RU"/>
        </w:rPr>
      </w:pPr>
      <w:r>
        <w:rPr>
          <w:szCs w:val="28"/>
          <w:u w:val="single"/>
        </w:rPr>
        <w:t>Департамент образования</w:t>
      </w:r>
    </w:p>
    <w:p>
      <w:pPr>
        <w:pStyle w:val="TextBodyIndent"/>
        <w:jc w:val="center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С 01.05.2013 года реорганизованы департамент   образования администрации города Липецка и департамент дошкольного образования администрации города Липецка путем присоединения департамента дошкольного образования к департаменту образования (распоряжение администрации города Липецка от 21.02.2013 №118-р «Об организационно-штатных мероприятиях администрации города Липецка»).</w:t>
      </w:r>
    </w:p>
    <w:p>
      <w:pPr>
        <w:pStyle w:val="TextBodyIndent"/>
        <w:ind w:firstLine="283"/>
        <w:rPr>
          <w:szCs w:val="28"/>
        </w:rPr>
      </w:pPr>
      <w:r>
        <w:rPr>
          <w:szCs w:val="28"/>
        </w:rPr>
        <w:tab/>
        <w:t>По департаменту образования расходы по отрасли образование составили 3842857,1 тыс. руб., при плане 3863268,2 тыс. руб. или 99,</w:t>
      </w:r>
      <w:r>
        <w:rPr>
          <w:szCs w:val="28"/>
          <w:lang w:val="ru-RU"/>
        </w:rPr>
        <w:t>5</w:t>
      </w:r>
      <w:r>
        <w:rPr>
          <w:szCs w:val="28"/>
        </w:rPr>
        <w:t>%.</w:t>
        <w:tab/>
      </w:r>
    </w:p>
    <w:p>
      <w:pPr>
        <w:pStyle w:val="TextBodyIndent"/>
        <w:tabs>
          <w:tab w:val="clear" w:pos="708"/>
          <w:tab w:val="left" w:pos="720" w:leader="none"/>
        </w:tabs>
        <w:ind w:firstLine="283"/>
        <w:rPr/>
      </w:pPr>
      <w:r>
        <w:rPr>
          <w:szCs w:val="28"/>
        </w:rPr>
        <w:tab/>
        <w:t>На предоставление субсидий муниципальным бюджетным и автономным учреждениям в 2013 году было выделено 3667377,0 тыс. руб. или 94,1% от общего объема расходов по департаменту образования, в том числе :</w:t>
      </w:r>
    </w:p>
    <w:p>
      <w:pPr>
        <w:pStyle w:val="TextBodyIndent"/>
        <w:ind w:firstLine="283"/>
        <w:rPr>
          <w:szCs w:val="28"/>
        </w:rPr>
      </w:pPr>
      <w:r>
        <w:rPr>
          <w:szCs w:val="28"/>
          <w:lang w:val="ru-RU"/>
        </w:rPr>
        <w:tab/>
      </w:r>
      <w:r>
        <w:rPr>
          <w:szCs w:val="28"/>
        </w:rPr>
        <w:t>- субсидии бюджетным и автономным учреждениям на финансовое обеспечение выполнения муниципальных заданий на оказание муниципальных услуг – 3410075,4 тыс.руб. , которые</w:t>
      </w:r>
      <w:r>
        <w:rPr>
          <w:szCs w:val="28"/>
          <w:lang w:val="ru-RU"/>
        </w:rPr>
        <w:t xml:space="preserve"> практически </w:t>
      </w:r>
      <w:r>
        <w:rPr>
          <w:szCs w:val="28"/>
        </w:rPr>
        <w:t>освоены в полном объеме</w:t>
      </w:r>
      <w:r>
        <w:rPr>
          <w:szCs w:val="28"/>
          <w:lang w:val="ru-RU"/>
        </w:rPr>
        <w:t xml:space="preserve"> (99,93%)</w:t>
      </w:r>
      <w:r>
        <w:rPr>
          <w:szCs w:val="28"/>
        </w:rPr>
        <w:t>.</w:t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 xml:space="preserve">- субсидии бюджетным и автономным учреждениям на иные цели – 257301,7 тыс. руб., что составляет </w:t>
      </w:r>
      <w:r>
        <w:rPr>
          <w:szCs w:val="28"/>
          <w:lang w:val="ru-RU"/>
        </w:rPr>
        <w:t>99,9</w:t>
      </w:r>
      <w:r>
        <w:rPr>
          <w:szCs w:val="28"/>
        </w:rPr>
        <w:t xml:space="preserve">% от плана </w:t>
      </w:r>
      <w:r>
        <w:rPr>
          <w:szCs w:val="28"/>
          <w:lang w:val="ru-RU"/>
        </w:rPr>
        <w:t>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 xml:space="preserve">Дошкольное образование </w:t>
      </w:r>
    </w:p>
    <w:p>
      <w:pPr>
        <w:pStyle w:val="TextBodyInden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Indent"/>
        <w:rPr/>
      </w:pPr>
      <w:r>
        <w:rPr>
          <w:szCs w:val="28"/>
          <w:lang w:val="ru-RU"/>
        </w:rPr>
        <w:t>На</w:t>
      </w:r>
      <w:r>
        <w:rPr>
          <w:szCs w:val="28"/>
        </w:rPr>
        <w:t xml:space="preserve"> обеспече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функционирования учреждений дошкольного образования и капитальное строительство по подразделу 0701 «Дошкольное образование» в 2013 году из бюджета направлено 1820745,6 тыс. руб. или 98,</w:t>
      </w:r>
      <w:r>
        <w:rPr>
          <w:szCs w:val="28"/>
          <w:lang w:val="ru-RU"/>
        </w:rPr>
        <w:t>6</w:t>
      </w:r>
      <w:r>
        <w:rPr>
          <w:szCs w:val="28"/>
        </w:rPr>
        <w:t xml:space="preserve">% уточненного плана, в том числе: </w:t>
      </w:r>
    </w:p>
    <w:p>
      <w:pPr>
        <w:pStyle w:val="TextBodyIndent"/>
        <w:ind w:firstLine="283"/>
        <w:rPr>
          <w:szCs w:val="28"/>
        </w:rPr>
      </w:pPr>
      <w:r>
        <w:rPr>
          <w:szCs w:val="28"/>
        </w:rPr>
        <w:t>по учреждениям департамента образования  – 1474889 тыс. руб. или 99,9% уточненного плана;</w:t>
      </w:r>
    </w:p>
    <w:p>
      <w:pPr>
        <w:pStyle w:val="TextBodyIndent"/>
        <w:ind w:firstLine="283"/>
        <w:rPr/>
      </w:pPr>
      <w:r>
        <w:rPr>
          <w:szCs w:val="28"/>
        </w:rPr>
        <w:t>расходы на капитальные вложения (МКУ «Управление строительства города Липецка») – 345856,6 тыс. руб.  или 93,</w:t>
      </w:r>
      <w:r>
        <w:rPr>
          <w:szCs w:val="28"/>
          <w:lang w:val="ru-RU"/>
        </w:rPr>
        <w:t>2</w:t>
      </w:r>
      <w:r>
        <w:rPr>
          <w:szCs w:val="28"/>
        </w:rPr>
        <w:t>%.</w:t>
      </w:r>
    </w:p>
    <w:p>
      <w:pPr>
        <w:pStyle w:val="TextBodyIndent"/>
        <w:ind w:firstLine="283"/>
        <w:rPr/>
      </w:pPr>
      <w:r>
        <w:rPr>
          <w:szCs w:val="28"/>
        </w:rPr>
        <w:tab/>
        <w:t xml:space="preserve">Средства, полученные в виде субсидий, субвенций из вышестоящих бюджетов за 2013 год освоены практически в полном объеме - 99,9% (план-129612 тыс.руб.; факт-129611 тыс.руб.). Неиспользованные средства безвозмездных поступлений возвращены в областной бюджет. </w:t>
      </w:r>
    </w:p>
    <w:p>
      <w:pPr>
        <w:pStyle w:val="TextBodyIndent"/>
        <w:ind w:firstLine="283"/>
        <w:rPr/>
      </w:pPr>
      <w:r>
        <w:rPr>
          <w:szCs w:val="28"/>
        </w:rPr>
        <w:tab/>
        <w:t xml:space="preserve">Как и в предыдущем году, в отчетном периоде продолжалась работа по  реализации Указа Президента РФ от 7 мая 2012 года №597 «О мероприятиях по реализации государственной социальной политики», направленная на повышение заработной платы педагогических работников дошкольных образовательных учреждений, путем доведения ее до уровня средней заработной платы по общему образованию в городе Липецке. В 2013 году городу Липецку  в соответствии с «дорожной картой» управлением образования и науки Липецкой области  был определен уровень заработной платы педагогических работников дошкольных учреждений в размере 17860 рублей.  </w:t>
      </w:r>
    </w:p>
    <w:p>
      <w:pPr>
        <w:pStyle w:val="TextBodyIndent"/>
        <w:ind w:firstLine="283"/>
        <w:rPr/>
      </w:pPr>
      <w:r>
        <w:rPr>
          <w:szCs w:val="28"/>
        </w:rPr>
        <w:tab/>
        <w:t xml:space="preserve"> В течение отчетного периода с 01.01.2013 года стимулирующие выплаты педагогическим работникам в дошкольном образовании были увеличены до 110%, а с 01.10.2013 года всем работникам дошкольных учреждений, получающим заработную плату за счет средств городского бюджета, были увеличены оклады на 5,5%. </w:t>
      </w:r>
    </w:p>
    <w:p>
      <w:pPr>
        <w:pStyle w:val="TextBodyIndent"/>
        <w:ind w:firstLine="283"/>
        <w:rPr>
          <w:b/>
          <w:b/>
          <w:szCs w:val="28"/>
        </w:rPr>
      </w:pPr>
      <w:r>
        <w:rPr>
          <w:szCs w:val="28"/>
        </w:rPr>
        <w:tab/>
        <w:t xml:space="preserve">На достижение указанной выше цели было затрачено более 194,5 млн. руб., из которых 97,3 млн. руб.  получены из областного бюджета, остальные  - предусмотрены при уточнении городского бюджета в апреле месяце (более 82,0 млн. руб.), а также  привлечены   остатки денежных средств на счетах бюджетных учреждений, образовавшиеся как экономия от субсидии на выполнение муниципального задания (15 млн. руб.).  </w:t>
      </w:r>
    </w:p>
    <w:p>
      <w:pPr>
        <w:pStyle w:val="TextBodyIndent"/>
        <w:ind w:firstLine="283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С учетом всех проведенных мероприятий по повышению заработной платы в учреждениях дошкольного образования ее уровень был увеличен в целом на 36,4% , в том числе по педагогическим работникам  – на 65,3 %, и составил 19775,5 рублей.</w:t>
      </w:r>
    </w:p>
    <w:p>
      <w:pPr>
        <w:pStyle w:val="TextBodyIndent"/>
        <w:ind w:firstLine="28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 xml:space="preserve">Информация о средней заработной плате </w:t>
      </w:r>
    </w:p>
    <w:p>
      <w:pPr>
        <w:pStyle w:val="TextBodyIndent"/>
        <w:jc w:val="right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411"/>
        <w:gridCol w:w="1440"/>
        <w:gridCol w:w="1620"/>
        <w:gridCol w:w="1080"/>
        <w:gridCol w:w="1440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з/пл за 2012 год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з/пл установленный городу Липецку на 2013 год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з/пл за 2013г.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ро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установленного уровня з/пл (4/3*100) %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Учреждения дошкольного образования, в т.ч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3"/>
              <w:jc w:val="center"/>
              <w:rPr>
                <w:szCs w:val="28"/>
              </w:rPr>
            </w:pPr>
            <w:r>
              <w:rPr>
                <w:szCs w:val="28"/>
              </w:rPr>
              <w:t>10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jc w:val="center"/>
              <w:rPr>
                <w:szCs w:val="28"/>
              </w:rPr>
            </w:pPr>
            <w:r>
              <w:rPr>
                <w:szCs w:val="28"/>
              </w:rPr>
              <w:t>149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center"/>
              <w:rPr>
                <w:szCs w:val="28"/>
              </w:rPr>
            </w:pPr>
            <w:r>
              <w:rPr>
                <w:szCs w:val="28"/>
              </w:rPr>
              <w:t>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Педагогические работники ДО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3"/>
              <w:jc w:val="center"/>
              <w:rPr>
                <w:szCs w:val="28"/>
              </w:rPr>
            </w:pPr>
            <w:r>
              <w:rPr>
                <w:szCs w:val="28"/>
              </w:rPr>
              <w:t>11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jc w:val="center"/>
              <w:rPr>
                <w:szCs w:val="28"/>
              </w:rPr>
            </w:pPr>
            <w:r>
              <w:rPr>
                <w:szCs w:val="28"/>
              </w:rPr>
              <w:t>178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jc w:val="center"/>
              <w:rPr>
                <w:szCs w:val="28"/>
              </w:rPr>
            </w:pPr>
            <w:r>
              <w:rPr>
                <w:szCs w:val="28"/>
              </w:rPr>
              <w:t>197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jc w:val="center"/>
              <w:rPr>
                <w:szCs w:val="28"/>
              </w:rPr>
            </w:pPr>
            <w:r>
              <w:rPr>
                <w:szCs w:val="28"/>
              </w:rPr>
              <w:t>6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jc w:val="center"/>
              <w:rPr>
                <w:szCs w:val="28"/>
              </w:rPr>
            </w:pPr>
            <w:r>
              <w:rPr>
                <w:szCs w:val="28"/>
              </w:rPr>
              <w:t>10,7</w:t>
            </w:r>
          </w:p>
        </w:tc>
      </w:tr>
    </w:tbl>
    <w:p>
      <w:pPr>
        <w:pStyle w:val="TextBodyIndent"/>
        <w:ind w:firstLine="283"/>
        <w:rPr>
          <w:szCs w:val="28"/>
        </w:rPr>
      </w:pPr>
      <w:r>
        <w:rPr>
          <w:szCs w:val="28"/>
        </w:rPr>
        <w:tab/>
      </w:r>
    </w:p>
    <w:p>
      <w:pPr>
        <w:pStyle w:val="TextBodyIndent"/>
        <w:rPr/>
      </w:pPr>
      <w:r>
        <w:rPr>
          <w:szCs w:val="28"/>
        </w:rPr>
        <w:t>На конец года  количество детских дошкольных учреждений составило 77, против 84 на начало года. Уменьшение количества учреждений  на конец года на 7 единицы связано с проведенной реорганизацией 13 муниципальных дошкольных образовательных учреждений и с открытием  нового ДОУ№30.</w:t>
      </w:r>
    </w:p>
    <w:p>
      <w:pPr>
        <w:pStyle w:val="TextBodyIndent"/>
        <w:rPr>
          <w:b/>
          <w:b/>
          <w:szCs w:val="28"/>
        </w:rPr>
      </w:pPr>
      <w:r>
        <w:rPr>
          <w:szCs w:val="28"/>
        </w:rPr>
        <w:t xml:space="preserve">На 1 января 2014 года плановое количество мест в муниципальных учреждениях дошкольного образования составляет 19460, против  18745 на </w:t>
      </w:r>
      <w:r>
        <w:rPr>
          <w:szCs w:val="28"/>
          <w:lang w:val="ru-RU"/>
        </w:rPr>
        <w:t xml:space="preserve">   </w:t>
      </w:r>
      <w:r>
        <w:rPr>
          <w:szCs w:val="28"/>
        </w:rPr>
        <w:t xml:space="preserve">1 января 2013 года, кроме этого плановое количество мест в дошкольных группах при общеобразовательных школах – 581. Фактическое количество детей – 22609 (с учетом детей в дошкольных группах при школах). В среднем группы наполнены детьми на 112,8 %  от плановой наполняемости.           </w:t>
      </w:r>
    </w:p>
    <w:p>
      <w:pPr>
        <w:pStyle w:val="TextBodyIndent"/>
        <w:ind w:firstLine="283"/>
        <w:rPr/>
      </w:pPr>
      <w:r>
        <w:rPr>
          <w:szCs w:val="28"/>
        </w:rPr>
        <w:tab/>
        <w:t>Департаментом  образования в течение отчетного года продолжалась  работа по созданию дополнительных мест, путем открытия:</w:t>
      </w:r>
    </w:p>
    <w:p>
      <w:pPr>
        <w:pStyle w:val="TextBodyIndent"/>
        <w:ind w:firstLine="283"/>
        <w:rPr/>
      </w:pPr>
      <w:r>
        <w:rPr>
          <w:szCs w:val="28"/>
        </w:rPr>
        <w:t>- 2-х дополнительных групп за счет свободных площадей в ДОУ №</w:t>
      </w:r>
      <w:r>
        <w:rPr>
          <w:b/>
          <w:szCs w:val="28"/>
        </w:rPr>
        <w:t xml:space="preserve"> </w:t>
      </w:r>
      <w:r>
        <w:rPr>
          <w:szCs w:val="28"/>
        </w:rPr>
        <w:t>113, 127;</w:t>
      </w:r>
    </w:p>
    <w:p>
      <w:pPr>
        <w:pStyle w:val="TextBodyIndent"/>
        <w:ind w:firstLine="283"/>
        <w:rPr/>
      </w:pPr>
      <w:r>
        <w:rPr>
          <w:szCs w:val="28"/>
        </w:rPr>
        <w:t>- 4-х   групп кратковременного пребывания детей в ДОУ № 74, 122, 134, 135;</w:t>
      </w:r>
      <w:r>
        <w:rPr>
          <w:b/>
          <w:szCs w:val="28"/>
        </w:rPr>
        <w:t xml:space="preserve"> </w:t>
      </w:r>
    </w:p>
    <w:p>
      <w:pPr>
        <w:pStyle w:val="TextBodyIndent"/>
        <w:ind w:firstLine="283"/>
        <w:rPr/>
      </w:pPr>
      <w:r>
        <w:rPr>
          <w:szCs w:val="28"/>
        </w:rPr>
        <w:t>- 2-х семейных групп в ДОУ №91, 96.</w:t>
      </w:r>
    </w:p>
    <w:p>
      <w:pPr>
        <w:pStyle w:val="TextBodyIndent"/>
        <w:ind w:firstLine="283"/>
        <w:rPr/>
      </w:pPr>
      <w:r>
        <w:rPr>
          <w:szCs w:val="28"/>
        </w:rPr>
        <w:tab/>
        <w:t xml:space="preserve">В результате всех проведенных мероприятий,  на конец года дополнительно принято в дошкольные учреждения 1375 детей. </w:t>
      </w:r>
    </w:p>
    <w:p>
      <w:pPr>
        <w:pStyle w:val="TextBodyIndent"/>
        <w:ind w:firstLine="283"/>
        <w:rPr/>
      </w:pPr>
      <w:r>
        <w:rPr>
          <w:szCs w:val="28"/>
        </w:rPr>
        <w:tab/>
        <w:t>Размер платы, взимаемой с родителей за содержание детей в муниципальных учреждениях дошкольного образования в 2013 году</w:t>
      </w:r>
      <w:r>
        <w:rPr>
          <w:szCs w:val="28"/>
          <w:lang w:val="ru-RU"/>
        </w:rPr>
        <w:t>,</w:t>
      </w:r>
      <w:r>
        <w:rPr>
          <w:szCs w:val="28"/>
        </w:rPr>
        <w:t xml:space="preserve">  согласно Постановлению администрации города Липецка от 25.10.2012 №2166 «Об утверждении размера родительской платы за содержание детей в образовательных учреждениях, реализующих общеобразовательную программу дошкольного образования на территории города Липецка»</w:t>
      </w:r>
      <w:r>
        <w:rPr>
          <w:szCs w:val="28"/>
          <w:lang w:val="ru-RU"/>
        </w:rPr>
        <w:t>,</w:t>
      </w:r>
      <w:r>
        <w:rPr>
          <w:szCs w:val="28"/>
        </w:rPr>
        <w:t xml:space="preserve">  составил: </w:t>
      </w:r>
    </w:p>
    <w:p>
      <w:pPr>
        <w:pStyle w:val="TextBodyIndent"/>
        <w:ind w:firstLine="283"/>
        <w:rPr/>
      </w:pPr>
      <w:r>
        <w:rPr>
          <w:szCs w:val="28"/>
        </w:rPr>
        <w:tab/>
        <w:t xml:space="preserve">- за содержание детей в муниципальных дошкольных образовательных учреждениях, реализующих общеобразовательную программу дошкольного образования на территории города Липецка – 1190 руб. в месяц; </w:t>
      </w:r>
    </w:p>
    <w:p>
      <w:pPr>
        <w:pStyle w:val="TextBodyIndent"/>
        <w:rPr/>
      </w:pPr>
      <w:r>
        <w:rPr>
          <w:szCs w:val="28"/>
        </w:rPr>
        <w:t xml:space="preserve">- за содержание детей в группах кратковременного пребывания муниципальных дошкольных образовательных учреждений, реализующих общеобразовательную программу дошкольного образования на территории города Липецка: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550 руб. в месяц для детей, посещающих группы, время пребывания в которых составляет 5 часов;   340 руб. в месяц для детей, посещающих группы, время пребывания в которых составляет 3 часа.</w:t>
      </w:r>
    </w:p>
    <w:p>
      <w:pPr>
        <w:pStyle w:val="TextBodyIndent"/>
        <w:ind w:firstLine="283"/>
        <w:rPr/>
      </w:pPr>
      <w:r>
        <w:rPr>
          <w:szCs w:val="28"/>
        </w:rPr>
        <w:tab/>
        <w:t>Количество детей</w:t>
      </w:r>
      <w:r>
        <w:rPr>
          <w:szCs w:val="28"/>
          <w:lang w:val="ru-RU"/>
        </w:rPr>
        <w:t>,</w:t>
      </w:r>
      <w:r>
        <w:rPr>
          <w:szCs w:val="28"/>
        </w:rPr>
        <w:t xml:space="preserve"> освобожденных от платы за содержание в ДОУ</w:t>
      </w:r>
      <w:r>
        <w:rPr>
          <w:szCs w:val="28"/>
          <w:lang w:val="ru-RU"/>
        </w:rPr>
        <w:t>,</w:t>
      </w:r>
      <w:r>
        <w:rPr>
          <w:szCs w:val="28"/>
        </w:rPr>
        <w:t xml:space="preserve"> составило 1192 ребенка, что практически на уровне предыдущего отчетного периода – 1215</w:t>
      </w:r>
      <w:r>
        <w:rPr>
          <w:szCs w:val="28"/>
          <w:lang w:val="ru-RU"/>
        </w:rPr>
        <w:t xml:space="preserve"> детей</w:t>
      </w:r>
      <w:r>
        <w:rPr>
          <w:szCs w:val="28"/>
        </w:rPr>
        <w:t>.</w:t>
      </w:r>
    </w:p>
    <w:p>
      <w:pPr>
        <w:pStyle w:val="TextBodyIndent"/>
        <w:ind w:firstLine="283"/>
        <w:rPr>
          <w:szCs w:val="28"/>
        </w:rPr>
      </w:pPr>
      <w:r>
        <w:rPr>
          <w:szCs w:val="28"/>
        </w:rPr>
      </w:r>
    </w:p>
    <w:p>
      <w:pPr>
        <w:pStyle w:val="TextBodyIndent"/>
        <w:ind w:firstLine="283"/>
        <w:rPr/>
      </w:pPr>
      <w:r>
        <w:rPr>
          <w:szCs w:val="28"/>
        </w:rPr>
        <w:tab/>
        <w:t xml:space="preserve">Нормы питания одного ребенка в дошкольных образовательных учреждениях в 2013 году  составили: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- в группах дневного пребывания – 91 руб.,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- в группах круглосуточного пребывания – 97 руб., </w:t>
      </w:r>
    </w:p>
    <w:p>
      <w:pPr>
        <w:pStyle w:val="TextBodyIndent"/>
        <w:rPr>
          <w:bCs/>
          <w:szCs w:val="28"/>
        </w:rPr>
      </w:pPr>
      <w:r>
        <w:rPr>
          <w:szCs w:val="28"/>
        </w:rPr>
        <w:t>- в группах кратковременного пребывания – 50 руб.</w:t>
      </w:r>
    </w:p>
    <w:p>
      <w:pPr>
        <w:pStyle w:val="TextBodyIndent"/>
        <w:ind w:firstLine="283"/>
        <w:rPr/>
      </w:pPr>
      <w:r>
        <w:rPr>
          <w:b/>
          <w:szCs w:val="28"/>
        </w:rPr>
        <w:tab/>
      </w:r>
      <w:r>
        <w:rPr>
          <w:szCs w:val="28"/>
        </w:rPr>
        <w:t xml:space="preserve">Фактическая стоимость питания одного дето-дня за отчетный период сложилась: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- в группах дневного пребывания – 88,33  рубля (отклонение от нормы 2,67 руб.); </w:t>
      </w:r>
    </w:p>
    <w:p>
      <w:pPr>
        <w:pStyle w:val="TextBodyIndent"/>
        <w:rPr/>
      </w:pPr>
      <w:r>
        <w:rPr>
          <w:b/>
          <w:szCs w:val="28"/>
        </w:rPr>
        <w:t xml:space="preserve">- </w:t>
      </w:r>
      <w:r>
        <w:rPr>
          <w:szCs w:val="28"/>
        </w:rPr>
        <w:t xml:space="preserve">в группах круглосуточного пребывания – 93,27 рубля (отклонение от нормы 3,73 руб.); </w:t>
      </w:r>
    </w:p>
    <w:p>
      <w:pPr>
        <w:pStyle w:val="TextBodyIndent"/>
        <w:rPr>
          <w:szCs w:val="28"/>
        </w:rPr>
      </w:pPr>
      <w:r>
        <w:rPr>
          <w:szCs w:val="28"/>
        </w:rPr>
        <w:t>- в группах кратковременного пребывания – 48,09 рубля (отклонение от нормы 1,91 руб.).</w:t>
      </w:r>
    </w:p>
    <w:p>
      <w:pPr>
        <w:pStyle w:val="TextBodyIndent"/>
        <w:ind w:firstLine="283"/>
        <w:rPr>
          <w:szCs w:val="28"/>
          <w:lang w:val="ru-RU"/>
        </w:rPr>
      </w:pPr>
      <w:r>
        <w:rPr>
          <w:szCs w:val="28"/>
        </w:rPr>
        <w:tab/>
        <w:t>Натуральные нормы питания детей по основным продуктам выдержаны на уровне рекомендуемых СанПиНом ассортимента основных пищевых продуктов</w:t>
      </w:r>
      <w:r>
        <w:rPr>
          <w:b/>
          <w:szCs w:val="28"/>
        </w:rPr>
        <w:t>.</w:t>
      </w:r>
      <w:r>
        <w:rPr>
          <w:szCs w:val="28"/>
        </w:rPr>
        <w:t xml:space="preserve">  Уменьшение денежной стоимости  питания детей в результате проведенных торгов, при соблюдении натуральных норм питания  позволило сэкономить порядка 9,5 млн. руб. и направить </w:t>
      </w:r>
      <w:r>
        <w:rPr>
          <w:szCs w:val="28"/>
          <w:lang w:val="ru-RU"/>
        </w:rPr>
        <w:t>на повышение оплаты труда и</w:t>
      </w:r>
      <w:r>
        <w:rPr>
          <w:szCs w:val="28"/>
        </w:rPr>
        <w:t xml:space="preserve">  другие текущие нужды учреждений. </w:t>
      </w:r>
    </w:p>
    <w:p>
      <w:pPr>
        <w:pStyle w:val="TextBodyIndent"/>
        <w:ind w:firstLine="28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ind w:firstLine="708"/>
        <w:rPr>
          <w:szCs w:val="28"/>
        </w:rPr>
      </w:pPr>
      <w:r>
        <w:rPr>
          <w:szCs w:val="28"/>
        </w:rPr>
        <w:t>В  рамках  Адресной  инвестиционной  программы  города  Липецка  на  2013-2015 годы   осуществлялось финансирование капитальных вложений по семи объектам дошкольного образования на сумму 122652,8 тыс. руб.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завершение строительство детского сад № 32 в 28 микрорайоне г. Липецка направлено 24945,6 тыс. руб.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- на завершение работ по реконструкции трех  объектов дошкольного образования израсходовано: ДОУ № 119 по ул. Айвазовкого – 81238,4 тыс. руб., помещение 1-го этажа здания МБОУ СОШ № 51 – 942,8 тыс. руб., помещения задания МБОУ СОШ № 40 – 137,2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чаты работы по строительству трех новых детских садов: детский сад (стр. № 35) в микрорайоне «Университетский», детский сад в 29 микрорайоне г. Липецка, детский сад на 260 мест в микрорайоне «Университетский» г. Липецка, куда направлено 2380,3 тыс. руб.,         10433,0 тыс. руб., 683,9 тыс. руб.,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роектные работы будущих периодов израсходовано               1891,6 тыс. руб. </w:t>
      </w:r>
    </w:p>
    <w:p>
      <w:pPr>
        <w:pStyle w:val="TextBody"/>
        <w:ind w:firstLine="708"/>
        <w:rPr/>
      </w:pPr>
      <w:r>
        <w:rPr>
          <w:szCs w:val="28"/>
        </w:rPr>
        <w:t xml:space="preserve">Полностью освоена субсидия, выделенная из областного бюджета на строительство детского сад № 32 в 28 микрорайоне г. Липецка в сумме 37000,0 тыс. руб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модернизацию региональной  системы дошкольного образования из федерального бюджета дополнительно привлечено средств в сумме 186203,75 тыс. руб., которые освоены в полном объем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вестирование данных средств осуществлялось в шесть объектов капитального строительства, реконструкция четырех из которых завершена  2013 году.</w:t>
      </w:r>
    </w:p>
    <w:p>
      <w:pPr>
        <w:pStyle w:val="TextBodyIndent"/>
        <w:ind w:firstLine="283"/>
        <w:rPr>
          <w:szCs w:val="28"/>
        </w:rPr>
      </w:pPr>
      <w:r>
        <w:rPr>
          <w:szCs w:val="28"/>
        </w:rPr>
        <w:tab/>
        <w:t xml:space="preserve"> </w:t>
      </w:r>
      <w:r>
        <w:rPr/>
        <w:tab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е образовани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беспечение функционирования учреждений образования, подведомственных департаменту образования, и  капитальное строительство объектов общего образования в 2013 году направлено 2321429,3 или 99,9% плановых назначений, из них по департаменту образования 2078163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или 99,9 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овых назначений,  безвозмездные поступления из областного и федерального бюджетов – 1655819,3 тыс. руб.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283"/>
        <w:rPr/>
      </w:pPr>
      <w:r>
        <w:rPr>
          <w:szCs w:val="28"/>
        </w:rPr>
        <w:tab/>
        <w:t>В рамках мероприятий, проведенных в 2013 году по оптимизации сети учреждений образования</w:t>
      </w:r>
      <w:r>
        <w:rPr>
          <w:szCs w:val="28"/>
          <w:lang w:val="ru-RU"/>
        </w:rPr>
        <w:t>,</w:t>
      </w:r>
      <w:r>
        <w:rPr>
          <w:szCs w:val="28"/>
        </w:rPr>
        <w:t xml:space="preserve"> реорганизованы МБОУ В(С)ОШ  №3 путем присоединения к МБОУ О(С)ОШ № 2. </w:t>
      </w:r>
    </w:p>
    <w:p>
      <w:pPr>
        <w:pStyle w:val="TextBodyIndent"/>
        <w:ind w:firstLine="283"/>
        <w:rPr/>
      </w:pPr>
      <w:r>
        <w:rPr>
          <w:szCs w:val="28"/>
        </w:rPr>
        <w:tab/>
        <w:t xml:space="preserve">В отчетном периоде в 28 микрорайоне города  </w:t>
      </w:r>
      <w:r>
        <w:rPr>
          <w:szCs w:val="28"/>
          <w:lang w:val="ru-RU"/>
        </w:rPr>
        <w:t>частично введена в эксплуатацию</w:t>
      </w:r>
      <w:r>
        <w:rPr>
          <w:szCs w:val="28"/>
        </w:rPr>
        <w:t xml:space="preserve"> новая школа  №18 , в которой  планир</w:t>
      </w:r>
      <w:r>
        <w:rPr>
          <w:szCs w:val="28"/>
          <w:lang w:val="ru-RU"/>
        </w:rPr>
        <w:t>уется</w:t>
      </w:r>
      <w:r>
        <w:rPr>
          <w:szCs w:val="28"/>
        </w:rPr>
        <w:t xml:space="preserve"> обучать  800   детей. </w:t>
      </w:r>
      <w:r>
        <w:rPr>
          <w:szCs w:val="28"/>
          <w:lang w:val="ru-RU"/>
        </w:rPr>
        <w:t>С</w:t>
      </w:r>
      <w:r>
        <w:rPr>
          <w:szCs w:val="28"/>
        </w:rPr>
        <w:t xml:space="preserve">  01.09.2013 года</w:t>
      </w:r>
      <w:r>
        <w:rPr>
          <w:szCs w:val="28"/>
          <w:lang w:val="ru-RU"/>
        </w:rPr>
        <w:t xml:space="preserve"> и по настоящее время </w:t>
      </w:r>
      <w:r>
        <w:rPr>
          <w:szCs w:val="28"/>
        </w:rPr>
        <w:t xml:space="preserve"> школа  функционир</w:t>
      </w:r>
      <w:r>
        <w:rPr>
          <w:szCs w:val="28"/>
          <w:lang w:val="ru-RU"/>
        </w:rPr>
        <w:t>ует</w:t>
      </w:r>
      <w:r>
        <w:rPr>
          <w:szCs w:val="28"/>
        </w:rPr>
        <w:t xml:space="preserve"> частично  - скомплектовано начальное звено – 12 начальных классов, в которые принято 270 детей. Полностью скомплектовать школу планируется с нового учебного года.</w:t>
      </w:r>
    </w:p>
    <w:p>
      <w:pPr>
        <w:pStyle w:val="TextBodyIndent"/>
        <w:ind w:firstLine="283"/>
        <w:rPr/>
      </w:pPr>
      <w:r>
        <w:rPr/>
        <w:tab/>
        <w:t>В течение 2013 года департаментом образования администрации города Липецка продолжена   работа по реформированию подведомственной сети, в рамках которой еще четыре учреждения  с января 2013 года изменили тип на автономный (лицей №44, нош № 59 «Перспектива», Центр развития творчества детей и юношества «Левобережный», дом детского творчества «Октябрьского»). Кроме этого, в  декабре 2013 года приняты Постановления администрации  города Липецка о создании с января 2014 года еще 6 автономных учреждений образования путем изменения типа существующих учреждений.</w:t>
        <w:tab/>
      </w:r>
    </w:p>
    <w:p>
      <w:pPr>
        <w:pStyle w:val="TextBodyIndent"/>
        <w:rPr>
          <w:szCs w:val="28"/>
        </w:rPr>
      </w:pPr>
      <w:r>
        <w:rPr>
          <w:szCs w:val="28"/>
        </w:rPr>
        <w:t>По  результатам комплектования на 2013-2014 учебный год, проведенного департаментом образования, количество учеников в одном общеобразовательном классе составляет в среднем  25 человек. Количество учащихся в школах города к концу 2013 года по сравнению с его началом увеличилось на  920</w:t>
      </w:r>
      <w:r>
        <w:rPr>
          <w:b/>
          <w:szCs w:val="28"/>
        </w:rPr>
        <w:t xml:space="preserve"> </w:t>
      </w:r>
      <w:r>
        <w:rPr>
          <w:szCs w:val="28"/>
        </w:rPr>
        <w:t>человек (без вечерних школ)</w:t>
      </w:r>
      <w:r>
        <w:rPr>
          <w:b/>
          <w:szCs w:val="28"/>
        </w:rPr>
        <w:t>.</w:t>
      </w:r>
      <w:r>
        <w:rPr>
          <w:b/>
          <w:bCs/>
          <w:szCs w:val="28"/>
        </w:rPr>
        <w:t xml:space="preserve"> </w:t>
      </w:r>
      <w:r>
        <w:rPr>
          <w:szCs w:val="28"/>
        </w:rPr>
        <w:t>Количество классов на конец года, по сравнению с его началом, увеличилось на 17.</w:t>
      </w:r>
      <w:r>
        <w:rPr>
          <w:bCs/>
          <w:szCs w:val="28"/>
        </w:rPr>
        <w:t xml:space="preserve"> </w:t>
      </w:r>
    </w:p>
    <w:p>
      <w:pPr>
        <w:pStyle w:val="TextBodyIndent"/>
        <w:rPr>
          <w:szCs w:val="28"/>
          <w:lang w:val="ru-RU"/>
        </w:rPr>
      </w:pPr>
      <w:r>
        <w:rPr>
          <w:szCs w:val="28"/>
        </w:rPr>
        <w:t>С 01.06.2013г. педагогическим работникам образовательных учреждений, получающи</w:t>
      </w:r>
      <w:r>
        <w:rPr>
          <w:szCs w:val="28"/>
          <w:lang w:val="ru-RU"/>
        </w:rPr>
        <w:t>м</w:t>
      </w:r>
      <w:r>
        <w:rPr>
          <w:szCs w:val="28"/>
        </w:rPr>
        <w:t xml:space="preserve"> заработную плату за счет средств городского бюджета</w:t>
      </w:r>
      <w:r>
        <w:rPr>
          <w:szCs w:val="28"/>
          <w:lang w:val="ru-RU"/>
        </w:rPr>
        <w:t>,</w:t>
      </w:r>
      <w:r>
        <w:rPr>
          <w:szCs w:val="28"/>
        </w:rPr>
        <w:t xml:space="preserve"> были увеличены оклады на 3,8 %. С 01.10.2013 года всем работникам образовательных учреждений, получающи</w:t>
      </w:r>
      <w:r>
        <w:rPr>
          <w:szCs w:val="28"/>
          <w:lang w:val="ru-RU"/>
        </w:rPr>
        <w:t>м</w:t>
      </w:r>
      <w:r>
        <w:rPr>
          <w:szCs w:val="28"/>
        </w:rPr>
        <w:t xml:space="preserve"> заработную плату за счет средств городского бюджета</w:t>
      </w:r>
      <w:r>
        <w:rPr>
          <w:szCs w:val="28"/>
          <w:lang w:val="ru-RU"/>
        </w:rPr>
        <w:t>,</w:t>
      </w:r>
      <w:r>
        <w:rPr>
          <w:szCs w:val="28"/>
        </w:rPr>
        <w:t xml:space="preserve">  были увеличены оклады на 5,5%. </w:t>
        <w:tab/>
        <w:t>Средняя заработная плата за 2013 год в учреждениях, подведомственных департаменту образования</w:t>
      </w:r>
      <w:r>
        <w:rPr>
          <w:szCs w:val="28"/>
          <w:lang w:val="ru-RU"/>
        </w:rPr>
        <w:t>,</w:t>
      </w:r>
      <w:r>
        <w:rPr>
          <w:szCs w:val="28"/>
        </w:rPr>
        <w:t xml:space="preserve">  </w:t>
      </w:r>
      <w:r>
        <w:rPr>
          <w:szCs w:val="28"/>
          <w:lang w:val="ru-RU"/>
        </w:rPr>
        <w:t>превысила</w:t>
      </w:r>
      <w:r>
        <w:rPr>
          <w:szCs w:val="28"/>
        </w:rPr>
        <w:t xml:space="preserve"> показател</w:t>
      </w:r>
      <w:r>
        <w:rPr>
          <w:szCs w:val="28"/>
          <w:lang w:val="ru-RU"/>
        </w:rPr>
        <w:t>и</w:t>
      </w:r>
      <w:r>
        <w:rPr>
          <w:szCs w:val="28"/>
        </w:rPr>
        <w:t xml:space="preserve">, </w:t>
      </w:r>
      <w:r>
        <w:rPr>
          <w:szCs w:val="28"/>
          <w:lang w:val="ru-RU"/>
        </w:rPr>
        <w:t xml:space="preserve">установленные </w:t>
      </w:r>
      <w:r>
        <w:rPr>
          <w:szCs w:val="28"/>
        </w:rPr>
        <w:t xml:space="preserve"> «дорожной карт</w:t>
      </w:r>
      <w:r>
        <w:rPr>
          <w:szCs w:val="28"/>
          <w:lang w:val="ru-RU"/>
        </w:rPr>
        <w:t>ой</w:t>
      </w:r>
      <w:r>
        <w:rPr>
          <w:szCs w:val="28"/>
        </w:rPr>
        <w:t xml:space="preserve">», </w:t>
      </w:r>
      <w:r>
        <w:rPr>
          <w:szCs w:val="28"/>
          <w:lang w:val="ru-RU"/>
        </w:rPr>
        <w:t xml:space="preserve">в соответствии с </w:t>
      </w:r>
      <w:r>
        <w:rPr>
          <w:szCs w:val="28"/>
        </w:rPr>
        <w:t xml:space="preserve"> постановлением администрации города Липецка от 30.04.2013г. № 1121. </w:t>
      </w:r>
    </w:p>
    <w:p>
      <w:pPr>
        <w:pStyle w:val="TextBodyIndent"/>
        <w:ind w:firstLine="425"/>
        <w:rPr>
          <w:szCs w:val="28"/>
          <w:lang w:val="ru-RU"/>
        </w:rPr>
      </w:pPr>
      <w:r>
        <w:rPr>
          <w:szCs w:val="28"/>
        </w:rPr>
        <w:t xml:space="preserve"> 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 xml:space="preserve">Информация о средней заработной плате </w:t>
      </w:r>
    </w:p>
    <w:p>
      <w:pPr>
        <w:pStyle w:val="TextBodyIndent"/>
        <w:jc w:val="right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620"/>
        <w:gridCol w:w="1260"/>
        <w:gridCol w:w="126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з/пл за 2012 год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7" w:hanging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з/пл установленный городу Липецку на 2013 год (руб.) в соответствии с дорожной карт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з/пл за 2013г.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ро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установленного уровня з/пл (4/3*100)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80"/>
              <w:rPr/>
            </w:pPr>
            <w:r>
              <w:rPr/>
              <w:t>Педагогические работники шк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center"/>
              <w:rPr>
                <w:szCs w:val="28"/>
              </w:rPr>
            </w:pPr>
            <w:r>
              <w:rPr>
                <w:szCs w:val="28"/>
              </w:rPr>
              <w:t>18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jc w:val="center"/>
              <w:rPr>
                <w:szCs w:val="28"/>
              </w:rPr>
            </w:pPr>
            <w:r>
              <w:rPr>
                <w:szCs w:val="28"/>
              </w:rPr>
              <w:t>21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center"/>
              <w:rPr>
                <w:szCs w:val="28"/>
              </w:rPr>
            </w:pPr>
            <w:r>
              <w:rPr>
                <w:szCs w:val="28"/>
              </w:rPr>
              <w:t>218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center"/>
              <w:rPr>
                <w:szCs w:val="28"/>
              </w:rPr>
            </w:pPr>
            <w:r>
              <w:rPr>
                <w:szCs w:val="28"/>
              </w:rPr>
              <w:t>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80"/>
              <w:rPr/>
            </w:pPr>
            <w:r>
              <w:rPr/>
              <w:t>Педагогические работники учреждений дополнительного образовани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center"/>
              <w:rPr>
                <w:szCs w:val="28"/>
              </w:rPr>
            </w:pPr>
            <w:r>
              <w:rPr>
                <w:szCs w:val="28"/>
              </w:rPr>
              <w:t>95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357 </w:t>
            </w:r>
            <w:r>
              <w:rPr/>
              <w:t>(43% от ср</w:t>
            </w:r>
            <w:r>
              <w:rPr>
                <w:lang w:val="ru-RU"/>
              </w:rPr>
              <w:t>.</w:t>
            </w:r>
            <w:r>
              <w:rPr/>
              <w:t xml:space="preserve"> з/пл по экономике региона</w:t>
            </w:r>
            <w:r>
              <w:rPr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2" w:leader="none"/>
              </w:tabs>
              <w:ind w:firstLine="72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2"/>
              <w:jc w:val="center"/>
              <w:rPr>
                <w:szCs w:val="28"/>
              </w:rPr>
            </w:pPr>
            <w:r>
              <w:rPr>
                <w:szCs w:val="28"/>
              </w:rPr>
              <w:t>22,1</w:t>
            </w:r>
          </w:p>
        </w:tc>
      </w:tr>
    </w:tbl>
    <w:p>
      <w:pPr>
        <w:pStyle w:val="TextBodyIndent"/>
        <w:ind w:firstLine="425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Питание учащихся образовательных учреждений в отчетном периоде осуществлялось в соответствии с постановлением  администрации  города Липецка от 27.12.2012г. №2860 «Об организации питания обучающихся общеобразовательных учреждений города Липецка во втором полугодии 2012 – 2013 учебного года» и постановлением  администрации города Липецка  от 30.08.2013г.   №2059 «Об организации питания обучающихся общеобразовательных учреждений   города Липецка в первом полугодии 2013-2014 учебного  года»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услугу по организации питания обучающихся в муниципальных общеобразовательных учреждениях и компенсацию за питание обучающихся в негосударственных образовательных учреждениях  в 2013 году выделены и освоены средства субвенции  в сумме 96011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ы по питанию школьников, установленные за счет бюджетных средств в  отчетном периоде,  сложились  в соответствии с утвержденными (12 руб. – для всех обучающихся в муниципальных общеобразовательных учреждениях, 32 руб. - для льготной категории обучающихся).    Стоимость 1 дето- дня в  дошкольных группах  при школах также  сложилась на уровне утвержденной и составила  – 91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рамках  Адресной  инвестиционной  программы  города  Липецка  на  2013-2015 годы в отчетном периоде при плане – 243940,1 тыс. руб., фактически израсходовано – 243266,1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строительство школы на 28 микрорайоне г. Липецка в отчетном году направлено 231800,2 тыс. руб. (или 99,9 % плановых назначений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плату проектных работ будущих лет израсходовано 11465,9 тыс. руб. (или 95,5 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jc w:val="center"/>
        <w:rPr>
          <w:i/>
          <w:i/>
          <w:szCs w:val="28"/>
        </w:rPr>
      </w:pPr>
      <w:r>
        <w:rPr>
          <w:i/>
          <w:szCs w:val="28"/>
        </w:rPr>
        <w:t>Оздоровление</w:t>
      </w:r>
    </w:p>
    <w:p>
      <w:pPr>
        <w:pStyle w:val="TextBodyIndent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right="-6" w:firstLine="425"/>
        <w:rPr>
          <w:szCs w:val="28"/>
        </w:rPr>
      </w:pPr>
      <w:r>
        <w:rPr>
          <w:szCs w:val="28"/>
        </w:rPr>
        <w:tab/>
        <w:t>В 2013 году в МАУ детском загородном оздоровительном  лагере «Орленок»  прошли курс оздоровления 524 ребенка, что  на 6,5% больше  количества детей, отдохнувших в лагере в предыдущем году.    На выполнение муниципального задания МАО ДЗОЛ «Орленок» была выделена субсидия в сумме 6600 тыс. руб., субсидия на иные цели выделена в размере 1000,0 тыс. руб., которая направлена на оснащение лагеря мебелью и оборудованием (шкафы, диваны, тумбы, проектор, светомузыкальное оборудование).</w:t>
      </w:r>
    </w:p>
    <w:p>
      <w:pPr>
        <w:pStyle w:val="TextBody"/>
        <w:ind w:right="-6" w:firstLine="425"/>
        <w:rPr>
          <w:szCs w:val="28"/>
          <w:lang w:val="ru-RU"/>
        </w:rPr>
      </w:pPr>
      <w:r>
        <w:rPr>
          <w:szCs w:val="28"/>
        </w:rPr>
        <w:tab/>
        <w:t>В 2013 году на  организацию отдыха и оздоровления детей в каникулярное время в пришкольных лагерях с дневным пребыванием, организацию профильных смен, организацию краеведческих и археологических экспедиций    департаментом образования израсходована целевая субсидия   в сумме  16112,6  тыс. руб., или 100% от расходов, запланированных на данные цели. В школьных лагерях в летний период прошли курс  оздоровления 5910  детей, в осенний период – 652 ребенка, в профильных лагерях – 513 детей. Количество детей, охваченных услугой оздоровления, в 2013 году по сравнению с 2012 увеличилось на 10,8%.</w:t>
      </w:r>
    </w:p>
    <w:p>
      <w:pPr>
        <w:pStyle w:val="TextBody"/>
        <w:ind w:right="-6" w:firstLine="42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6" w:firstLine="425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ие вопросы в области образова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2013 года, произведенные  в рамках программных мероприятий по  департаменту образования составили 2015809,6 тыс. руб., при плане 2036219,7 тыс. руб. или 99%, из них на реализ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родских целевых программ 75509,4 тыс. руб. или 9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омственных целевых программ 70951,9 тыс. руб. или 98,5%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тических программ ведомств  1834819,3 тыс. руб. или 99,9%.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программных мероприятий в общих расходах департамента образования составил 52,5%.</w:t>
      </w:r>
    </w:p>
    <w:p>
      <w:pPr>
        <w:pStyle w:val="TextBodyIndent"/>
        <w:ind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283"/>
        <w:rPr/>
      </w:pPr>
      <w:r>
        <w:rPr>
          <w:szCs w:val="28"/>
        </w:rPr>
        <w:tab/>
        <w:t>В 2013 году департаментом образования была разработана и утверждена городская целевая программа «Организация отдыха, оздоровления детей и подростков города Липецка (2013-2015 гг.)». Выполнение запланированных мероприятий программы осуществлялось путем выделения  целевых субсидий подведомственным учреждениям в сумме  26081,8 тыс. руб.</w:t>
      </w:r>
    </w:p>
    <w:p>
      <w:pPr>
        <w:pStyle w:val="32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 xml:space="preserve">В рамках ГЦП «Совершенствование дошкольного образования в городе Липецке на  2013-2015 годы», как и в предыдущем периоде, были  предусмотрены средства на возмещение затрат негосударственным дошкольным учреждениям за предоставление общедоступного и бесплатного дошкольного образования в сумме 4299,9 тыс. руб., которые освоены на      100 %. Субсидия  предоставлялась на основании заявок, поданными НОУ частными детскими садами «Счастливые дети» - на 89 детей , «Ладушки» - на 77 детей и «Детки 48» - на 17 детей (с июня 2013г.).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В течение отчетного  периода  продолжались выплаты на возмещение затрат физическим лицам, осуществляющим воспитание детей в возрасте от 3 до 6 лет включительно на дому в связи с отсутствием мест в муниципальных образовательных учреждениях, реализующих основную общеобразовательную программу дошкольного образования. На эти цели за счет средств городского бюджета было  израсходовано 29197,7 тыс. руб., и 29195,2 тыс. руб., выделенных на условиях софинансирования  за счет средств областного бюджета в рамках областной целевой программы «Ресурсное обеспечение развития образования Липецкой области, 2012-2015годы» (план 37623,0 тыс. руб.).  Неполное освоение средств на вышеназванные цели связано с уменьшением количества детей в возрасте от 3 до 6 лет стоящих на очереди в дошкольное учреждение.</w:t>
      </w:r>
      <w:r>
        <w:rPr/>
        <w:t xml:space="preserve"> </w:t>
      </w:r>
      <w:r>
        <w:rPr>
          <w:sz w:val="28"/>
          <w:szCs w:val="28"/>
        </w:rPr>
        <w:t xml:space="preserve">В среднем за год данной выплатой воспользовались 999 родителей, против 1107 в прошлом году. 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одержание аппарата управления департамента образования в 2013 году  израсходовано 44135,6 тыс. руб. или 100% план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партамент культуры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функционирование 14 музыкальных, художественных и школ искусств направлено в 2013 год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61417,0 тыс. руб. или 99,7 % от уточненного план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  средства городского бюджета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45416,6 тыс. руб. или 99,7 % от уточненного пла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убсидии из областного бюджета на материально-техническое оснащение учреждений, подведомственных департаменту культуры, повышение квалификации работников и повышение оплаты труда педагогическим работникам в учреждениях дополнительного образования детей – 16000,4 тыс. руб. полностью осво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ическое поступление средств, полученных от предоставления дополнительных образовательных услуг на платной основе, в 2013 году составило  12873,6 тыс. руб., что на 11,7 % больше, чем в 2012 году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величение поступлений сложилось, в основном,  за счет увеличения платы по отдельным направлениям внебюджетной деятельности школ искусств, музыкальных и художественных школ, и незначительно связано с увеличением контингента учащихся на  33 человека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общего объема расходов по отрасли 155605 тыс. руб. или 96,4 % были переданы департаментом культуры  бюджетным учреждениям в виде субсидий на выполнение муниципального задания, которые полностью освое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3 году были проведены мероприятия по повышению заработной платы педагогическим работникам учреждений дополнительного образов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а счет средств городского бюджета</w:t>
      </w:r>
      <w:r>
        <w:rPr>
          <w:sz w:val="28"/>
          <w:szCs w:val="28"/>
        </w:rPr>
        <w:t xml:space="preserve"> увеличены оклады с 01.02.2013 года на 3,8 % педагогическим работникам учреждений дополнительного образования,  и с 01.10.2013 года на 5,5 % всем работникам учреждений дополнительного образования детей, подведомственным департаменту куль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из областного фонда софинансирования расходов </w:t>
      </w:r>
      <w:r>
        <w:rPr>
          <w:sz w:val="28"/>
          <w:szCs w:val="28"/>
        </w:rPr>
        <w:t xml:space="preserve"> предоставлена субсидия на повышение оплаты труда педагогическим работникам учреждений дополнительного образования детей, подведомственным департаменту культуры, в сумме 15777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сех проведенных мероприятий по повышению заработной плат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дагогическим работникам учреждений дополнительного образова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ее уровень был увеличен на 32,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ный  уровень средней заработной платы по педагогическим работникам дополнительного образования, утвержденный  Постановлением администрации города Липецка от 30.04.2013 № 1121 «Об утверждении плана мероприятий («дорожной карты») «Изменения в отраслях социальной сферы, направленные на повышение эффективности образования в городе Липецке на 2013 – 2018 годы», в 2013 году был достигнут. Средняя заработная плата по педагогическим работникам дополнительного образования, подведомственным департаменту культуры, на 01.01.2014 года составила 14878 руб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right"/>
        <w:rPr/>
      </w:pPr>
      <w:r>
        <w:rPr/>
        <w:t>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843"/>
        <w:gridCol w:w="1276"/>
        <w:gridCol w:w="1134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 з/пл. за 201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з/пл. установленный городу Липецку на 2013 год (руб.) в соответствии с дорожной карт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 з/пл. за 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р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ение установленного уровня з/пл (4/3 * 100%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е работники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7 (43% от средней з/пл по экономике реги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200"/>
        <w:ind w:firstLine="567"/>
        <w:contextualSpacing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>Ассигнования, предусмотренные в отчетном периоде на реализацию программ (целевая программа ведомства «Сохранение и развитие культуры и искусства города Липецка (2013 год)», аналитическая программа ведомства культуры «Поддержка развития культуры и искусства в городе Липецке на 2013 год»)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освоены практически в полном объеме.</w:t>
      </w:r>
    </w:p>
    <w:p>
      <w:pPr>
        <w:pStyle w:val="Normal"/>
        <w:ind w:firstLine="720"/>
        <w:jc w:val="center"/>
        <w:rPr>
          <w:rFonts w:eastAsia="Calibri"/>
          <w:color w:val="FF0000"/>
          <w:sz w:val="28"/>
          <w:szCs w:val="28"/>
          <w:u w:val="single"/>
          <w:lang w:eastAsia="en-US"/>
        </w:rPr>
      </w:pPr>
      <w:r>
        <w:rPr>
          <w:rFonts w:eastAsia="Calibri"/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партамент по физической культуре и спорту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беспечения функционирования образовательных учреждений, подведомственных департаменту по физической культуре и спорту направлен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184427,1 тыс. руб., что сост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8,6% к уточненному пла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21-го учреждения осуществлялось путем предоставления им субсидий на выполнение муниципального задания и на иные цели (целевых субсидий)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итогам 2013 года субсидии, выделенные на выполнение муниципальных заданий на оказание муниципальных услуг (выполнение работ) и содержания имущества, учреждениями дополнительного образования, подведомственными департаменту по физической культуре и спорту, израсходованы в объе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162676,0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ли 98,7%.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реализации разработанных планов мероприятий по совершенствованию системы оплаты труда работникам учреждений  дополнительного образования в течение отчетного периода за счет средств городского бюджета с 01.06.2013 года на 3,8% были увеличены оклады педагогическим работникам учреждений дополнительного образования, подведомственных департаменту по физической культуре и спорту, а с 01.10.2013 года на 5,5% было произведено повышение заработной платы всем работникам указанных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актически сложившаяся среднегодовая заработная плата в учреждениях дополнительного образования, подведомственных департаменту по физической культуре и спорту, по итогам 2013 года сложилась в размере 15566,0 тыс. руб. (с учетом специализированных  детско-юношеских спортивных школ олимпийского резерва).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текущем году из 22 учреждений дополнительного образова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8 учреждений осуществляли ведение учета в составе централизованной бухгалтерии по обслуживанию учреждений департамента по физической культуре и спорту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 учреждения осуществляли финансово-хозяйственную деятельность через самостоятельные бухгалтерские службы, из них одно учреждение по типу автономного.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а конец года контингент учащихся в детско-юношеских спортивных школах составил 7098 учащихся, что выше аналогичного показателя 2012 года на 330 учащихся и связано с уменьшением групп спортивного совершенствования и высшего спортивного мастерства в связи с выпуском учащихся и набором детей в спортивно-оздоровительные групп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Ассигнования, предусмотренные на реализацию целевой программы ведомства «Создание условий для развития физической культуры и спорта в городе Липецке на 2013 год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воены на 98,1%.</w:t>
      </w:r>
    </w:p>
    <w:p>
      <w:pPr>
        <w:pStyle w:val="32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3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2"/>
        <w:rPr/>
      </w:pPr>
      <w:r>
        <w:rPr>
          <w:szCs w:val="28"/>
        </w:rPr>
        <w:t>Раздел 08 «Культура, кинематограф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одержание 22 учреждений культуры, проведение мероприятий и капитальное строительство направлено 255287,3 тыс. руб., что составляет 97,1% плановых назначений, из них: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редства городского бюджета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оставляют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 228926,0 тыс. руб. или 99,7% плановых назначений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федерального и областного бюджетов освоены в полном объеме (26361,4 тыс. руб.), и были направлены на реализацию мероприятий  по повышению оплаты труда работников муниципальных учреждений культуры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ьно-техническому оснащению учреждений культуры, на повышение квалификации работников учреждений культуры,  на комплектование книжных фондов в ЦБ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ечение 2013 года на территории города Липецка функционировало 15 бюджетных учреждений, 1 – казенное (МКУ «Централизованная бухгалтерия по обслуживанию учреждений департамента культуры администрации города Липецка») и 5 автономных учреждений, подведомственных департаменту культуры: МАУК «Липецкий зоологический парк», МАУК «Городской дворец культуры», МАУК «Парк «Быханов сад», МАУК «Нижний парк», МАУК «Парк Победы»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ов по отрасли 183912,7 тыс. руб. или 73,4% были доведены департаментом культуры бюджетным и автономным учреждениям в виде субсидий на выполнение муниципального задания, которые освоены практически в полном объе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ссигнования в сумме 34794,5 тыс. руб. были выделены бюджетным и автономным учреждениям в виде субсидии на иные цели, которые освоен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99,2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Указа Президента РФ от 7 мая 2012 года № 597 «О мероприятиях по реализации государственной социальной политики», направленных на повышение заработной платы работников учреждений культуры, путем доведения ее до уровня средней заработной платы по учреждениям культуры города Липецка в течение отчетного периода были проведены следующие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а счет средств городского бюджета</w:t>
      </w:r>
      <w:r>
        <w:rPr>
          <w:sz w:val="28"/>
          <w:szCs w:val="28"/>
        </w:rPr>
        <w:t xml:space="preserve"> увеличены оклады с 01.02.2013 года на 3,8 % основному персоналу учреждений культуры по профессиональной квалификационной группе «Должности работников культуры, искусства и кинематографии ведущего звена» и с 01.10.2013 года на 5,5 % всем работникам учреждений куль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из областного фонда софинансирования расходов </w:t>
      </w:r>
      <w:r>
        <w:rPr>
          <w:sz w:val="28"/>
          <w:szCs w:val="28"/>
        </w:rPr>
        <w:t xml:space="preserve"> предоставлена субсидия на повышение оплаты труда работников культуры в сумме 22847,6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сех проведенных мероприятий по повышению заработной платы работникам культуры (специалисты) ее уровень был увеличен на 23,5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дорожной карте, утвержденной Постановлением администрации города Липецка от 29.04.2013 № 1105 «Об утверждении Плана мероприятий («дорожной карты») «Изменения, направленные на повышение эффективности сферы культуры города Липецка на 2013 – 2018 годы», в 2013 году был установлен уровень  средней заработной платы по работникам учреждений культуры  в размере 12686 руб. По данным мониторинга на 01.01.2014 года он был достигнут и среднемесячная заработная плата работников культуры составила 13898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2409"/>
        <w:gridCol w:w="1418"/>
        <w:gridCol w:w="992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 з/пл. за 2012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з/пл. установленный городу Липецку на 2013 год (руб.) в соответствии с дорожной кар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 з/пл. за 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р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ение установленного уровня з/пл (4/3 * 100%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культуры (специалис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6 (58,3% от средней з/пл по экономике регио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Ассигнования, предусмотренные в 2013 году на реализацию городских и ведомственных целевых программ, освоены на 98,4%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родская целевая программа «Организация и проведение городских праздничных мероприятий в городе Липецке (2013-2015 годы)» на 91,4%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целевая программа ведомства «Сохранение и развитие культуры и искусства города Липецка (2013 год)» освоена практически в полном объе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лан 27016,4  тыс. руб., факт 26586,9 тыс. руб.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налитическая программа ведомства «Поддержка развития культуры и искусства в городе Липецке на 2013 год»  - 99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рамках  Адресной  инвестиционной  программы  города  Липецка  на  2013-2015 годы в отчетном периоде при плане – 5180 тыс. руб., фактически израсходовано – 1172,9 тыс. руб.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установку памятного знака М.Т. Наролину с благоустройством прилегающей территории – 776,7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ектные работы будущих периодов – 396,2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>
          <w:color w:val="FF0000"/>
          <w:sz w:val="28"/>
        </w:rPr>
      </w:pPr>
      <w:r>
        <w:rPr>
          <w:rFonts w:eastAsia="Calibri"/>
          <w:sz w:val="28"/>
          <w:szCs w:val="28"/>
          <w:lang w:eastAsia="en-US"/>
        </w:rPr>
        <w:t>На содержание аппарата управления департамента культуры при годовом плане 9 306,5 тыс. руб. израсходовано 9 241,7 тыс. руб. или 99,3 %.</w:t>
      </w:r>
    </w:p>
    <w:p>
      <w:pPr>
        <w:pStyle w:val="Normal"/>
        <w:tabs>
          <w:tab w:val="clear" w:pos="708"/>
          <w:tab w:val="left" w:pos="540" w:leader="none"/>
          <w:tab w:val="left" w:pos="5241" w:leader="none"/>
        </w:tabs>
        <w:rPr>
          <w:color w:val="FF0000"/>
          <w:sz w:val="28"/>
        </w:rPr>
      </w:pPr>
      <w:r>
        <w:rPr>
          <w:color w:val="FF0000"/>
          <w:sz w:val="28"/>
        </w:rPr>
        <w:t xml:space="preserve">                                                   </w:t>
      </w:r>
      <w:r>
        <w:rPr>
          <w:color w:val="FF0000"/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5241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7"/>
        <w:ind w:left="567" w:hanging="0"/>
        <w:jc w:val="center"/>
        <w:rPr>
          <w:szCs w:val="28"/>
        </w:rPr>
      </w:pPr>
      <w:r>
        <w:rPr>
          <w:szCs w:val="28"/>
        </w:rPr>
        <w:t>Раздел 10  «Социальная политик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3 год на содержание учреждений   и выполнение мероприятий  в области  социальной политики  при годовом плане 1744371,7 тыс. руб. израсходовано 1554711,0 тыс. руб. или  89,1 %,  из которых 97,2  % (1511105,9 тыс. руб.) безвозмездные поступления из областного бюджета (план – 1698602,4 тыс. руб.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Средства городского бюджета при плане 45769,3 тыс. руб. освоены в сумме 43605,2 тыс. руб., или  95,3 % плановых назначени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исполнение по расходам, связанным с выплатой ипотечного кредита прошлых лет (погашение доли процентной ставки, выплата компенсации при рождении ребенка) сложилось в сумме 4082,1 тыс. руб. при уточненном плане 4400,2 тыс. руб. или 92,8 % плановых назначен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ы, предусмотренные на дезинсекцию трупов составили        127,2 тыс. руб. или 92,8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на реализацию льгот и выплаты компенсации Почетным гражданам города Липецка израсходовано 2442,4 тыс. руб. или 89,2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асходы на доплаты к пенсиям муниципальных служащих составили 17339,2 тыс. руб. или 99,3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выплатам пожизненной ренты средства освоены на 94,3 % (план – 186,0 тыс. руб., факт – 175,4 тыс. руб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на возмещение затрат в части реализации льготных путевок работникам органов местного самоуправления города Липецка, муниципальных предприятий, учреждений и членам их семей</w:t>
      </w:r>
      <w:r>
        <w:rPr>
          <w:sz w:val="28"/>
        </w:rPr>
        <w:t>, предусмотренных по программе «Липецк - наш общий дом» (2013-2015 годы) освоены на 91,1 % (план – 11570,0 тыс. руб., факт – 10544,1 тыс. руб.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- по городской целевой программе «Доступная среда в городе Липецке на 2013-2015 годы» неизрасходованными остались средства в сумме 156,4 тыс.руб. (план – 6754,0 тыс.руб., факт – 6597,6 тыс.руб.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содержание 4-х единиц аппарата управления департамента социальной защиты населения, за счет средств городского бюджета при плане 1787,0 тыс. руб. израсходовано 1574,9 тыс. руб. или 88,1% план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ства, передаваемые из  областного бюджета в виде субвенции, субсидии, при плане 1698602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. освоены в сумме 1511105,9 тыс. руб., что составляет 89,0 % плановых назнач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освоено 187496,5 тыс. руб. (или 11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% от уточненного плана) из которых, фактически не поступило в городской бюджет 137365,0 тыс. руб. В основном не израсходованы средства по причине уменьшения количества льготников, в том числ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по федеральным средствам, предусмотренным на оплату жилого помещения и коммунальных услуг гражданам в денежной форме, не израсходовано  117192,4 тыс. руб. (план – 516516,7 тыс. руб., факт – 399324,3 тыс. руб. или 77,3 %), из которых не поступило в городской бюджет 104102,8 тыс. руб., 13089,6 тыс.руб. были возвращены из-за отсутствия потребно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предоставлению субсидий гражданам на оплату жилого помещения и коммунальных услуг – 1853,4 тыс. руб. (план – 121130,0 тыс. руб., факт – 119276,6 тыс. руб., 98,5 %), неисполнение сложилась в связи с изменением региональных стандартов по расчету субсидии, вследствие чего снизился размер субсидии, неиспользованные средства – 1853,4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ежемесячному пособию на ребенка гражданам, имеющим детей – 4,3 тыс. руб. (план – 29153,0 тыс. руб., факт – 29148,7 тыс. руб. или 99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%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обеспечению мер социальной поддержки ветеранов труда  не освоены в сумме  20518,9 тыс. руб. (план – 489204,8 тыс. руб., факт – 468685,9 тыс. руб., 95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%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обеспечению мер социальной поддержки тружеников тыла –         1730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. (план – 24379,2 тыс. руб., факт – 22649,0 тыс. руб. или 92,9%) экономия средств в связи переходом тружеников тыла в категорию инвали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 обеспечению мер социальной поддержки реабилитированных лиц и лиц, признанных пострадавшими от политических репрессий – 917,1 тыс. руб. (план – 12486,0 тыс. руб., факт – 11568,9 тыс. руб., 92,7 %), в связи с переходом реабилитированных лиц в категорию инвали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компенсации учащимся и студентам за проезд – 20,8 тыс. руб. (план – 56,0 тыс. руб., факт – 35,2 тыс. руб. или 63,0 %); по данной выплате средства не использованы в связи с отсутствием получате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 содержание МКУ «Социально-реабилитационный центр для несовершеннолетних» (ликвидирован в апреле 2013 года) средства освоены в полном объеме –1259,8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овое обеспечение муниципального задания 5 комплексных центров и МУ «Центр социального обслуживания «Милосердие» (ликвидирован в июне 2013 года)  в 2013 году было направлено              96689,2 тыс. руб.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одержанию аппарата управления департамента социальной защиты населения израсходовано 75122,2 тыс. руб. или  96 % плановых назнач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льготам многодетным семьям по оплате жилищно-коммунальных услуг, проезду и газификации освоение составило 97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убсидированию процентной ставки по банковским кредитам льготной категории граждан при плане   11,0 тыс. руб. израсходовано 7,4 тыс. руб. или  66,9 %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предоставление государственной социальной помощи – </w:t>
      </w:r>
      <w:r>
        <w:rPr>
          <w:color w:val="000000"/>
          <w:sz w:val="28"/>
          <w:szCs w:val="28"/>
        </w:rPr>
        <w:t>99,9%</w:t>
      </w:r>
      <w:r>
        <w:rPr>
          <w:sz w:val="28"/>
          <w:szCs w:val="28"/>
        </w:rPr>
        <w:t xml:space="preserve"> (план – </w:t>
      </w:r>
      <w:r>
        <w:rPr>
          <w:color w:val="000000"/>
          <w:sz w:val="28"/>
          <w:szCs w:val="28"/>
        </w:rPr>
        <w:t>8703,0</w:t>
      </w:r>
      <w:r>
        <w:rPr>
          <w:sz w:val="28"/>
          <w:szCs w:val="28"/>
        </w:rPr>
        <w:t xml:space="preserve"> тыс. руб., факт – </w:t>
      </w:r>
      <w:r>
        <w:rPr>
          <w:color w:val="000000"/>
          <w:sz w:val="28"/>
          <w:szCs w:val="28"/>
        </w:rPr>
        <w:t>8698,8</w:t>
      </w:r>
      <w:r>
        <w:rPr>
          <w:sz w:val="28"/>
          <w:szCs w:val="28"/>
        </w:rPr>
        <w:t xml:space="preserve"> тыс. руб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ежемесячной социальной выплаты малоимущим семьям на ребенка (детей) от полутора до трех лет средства в сумме      16900,0 тыс. руб. использованы в полном объем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предоставление материальной помощи гражданам, находящимся в трудной жизненной ситуации израсходовано  </w:t>
      </w:r>
      <w:r>
        <w:rPr>
          <w:color w:val="000000"/>
          <w:sz w:val="28"/>
          <w:szCs w:val="28"/>
        </w:rPr>
        <w:t>2981,4</w:t>
      </w:r>
      <w:r>
        <w:rPr>
          <w:sz w:val="28"/>
          <w:szCs w:val="28"/>
        </w:rPr>
        <w:t xml:space="preserve"> тыс.руб. или </w:t>
      </w:r>
      <w:r>
        <w:rPr>
          <w:color w:val="000000"/>
          <w:sz w:val="28"/>
          <w:szCs w:val="28"/>
        </w:rPr>
        <w:t>99,9</w:t>
      </w:r>
      <w:r>
        <w:rPr>
          <w:sz w:val="28"/>
          <w:szCs w:val="28"/>
        </w:rPr>
        <w:t xml:space="preserve">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оплату топлива, приобретаемого в пределах норм, установленных для продажи населению – 2,5 тыс. руб. или 83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предоставление ежемесячной денежной выплаты в связи с рождением третьего и последующих детей до достижения ребенком возраста трех лет –11422,2 тыс.руб. или 25,4% (не поступило в городской бюджет 32006,8 тыс. руб., 1473,3 тыс.руб. были возвращены в областной бюджет в связи с отсутствием планировавшегося количества получателей данной выплат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редства, выделенные на компенсацию части родительской платы за содержание детей в ДОУ, освоены в полном объем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FF99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ства на оплату жилья и коммунальных услуг педагогическим, медицинским, фармацевтическим, социальным работникам, работникам культуры и искусства освоены на 71,3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редства на приобретение или строительство жилья по областной целевой программе «Ипотечное жилищное кредитование»  освоены в сумме 5928,2 тыс. руб. или 98,8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редства, предусмотренные по областной целевой программе «Доступная среда на 2011-2015 годы» освоены на 99,9 % (план – 1377,7 тыс.руб., факт – 1375,8 тыс.руб.);</w:t>
      </w:r>
    </w:p>
    <w:p>
      <w:pPr>
        <w:pStyle w:val="Normal"/>
        <w:jc w:val="both"/>
        <w:rPr>
          <w:color w:val="FF99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средства федерального бюджета на обеспечение жильем ветеранов войны и отдельных категорий граждан, остались не использованными в сумме 242,4 тыс. руб. (освоено 29635,1 тыс. руб. или 99,1% при плане 29877,5 тыс. руб.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ства федерального бюджета на обеспечение жилыми помещениями граждан, уволенных с военной службы, остались неосвоенными в сумме 6231,9 тыс. руб. (при годовом объеме ассигнований 9500,0 тыс. руб. израсходовано 3268,1 тыс. руб. или 34,4%). За 2013 год было приобретено 2 квартиры, 3 очередников остались необеспеченные жильём в связи с тем, что аукционы по размещению заказов на приобретение квартир не состоялись из-за отсутствия заяв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ем администрации города Липецка от 21.02.2013 № 118-р «Об организационно-штатных мероприятиях администрации города Липецка» с 01.05.2013 года в департаменте образования администрации города Липецка упразднено управление опеки (попечительства) и охраны прав детства и создано аналогичное управление с правом юридического лиц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Закона Липецкой области от 27.12.2007 № 113-ОЗ «О наделении органов местного самоуправления отдельными государственными полномочиями по осуществлению деятельности по опеке и попечительству в Липецкой области» за счет средств областного бюджета, передаваемых в виде субвенции, при годовом плане 80 242,4 тыс. руб. освоено 80 143,1 тыс. руб.или 99,9 %плановых назначений, в том чис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ребенка в семье опекуна и приемной семье, а также вознаграждение, причитающееся приемному родителю – при плане 65 967,4 тыс. руб. средства израсходованы в полном объеме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единовременной выплаты детям-сиротам и детям, оставшимся без попечения родителей, а также лицам из их числа на ремонт закрепленного жилого помещения – при плане 455, 0 тыс. руб. исполнено 450,0 тыс. руб. или 98,9 %, неосвоенные средства в сумме 5,0 тыс.руб. возвращены в областной бюджет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- содержание численности специалистов, осуществляющих деятельность по опеке и попечительству – при плане 13820,0тыс.руб.израсходовано 13 725,7 тыс.руб. или 99,3 %, неисполненные средства 94,3 тыс. руб. возвращены в областной бюджет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Субсидия из областного бюджетов на исполнение судебных решений по обеспечению детей-сирот и детей, оставшихся без попечения родителей, детей, находящихся под опекой (попечительством), а также лиц из числа детей-сирот и детей, оставшихся без попечения родителей, не имеющих закрепленного жилого помещения, жилыми помещениями освоена на сумму – 59259,9 тыс. руб. (или 97,5 %). На выделенные средства в отчетном году департаментом ЖКХ приобретено восемь однокомнатных квартир и МКУ «Управление строительства  города  Липецка» построено 40 квартир по </w:t>
      </w:r>
      <w:r>
        <w:rPr>
          <w:sz w:val="28"/>
        </w:rPr>
        <w:t>ул.Вилли Огнева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 «Физическая культура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сходы на содержание учреждений и проведение мероприятий по физической культуре и спорту, а также капитальное строительство произведены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66109,7 тыс. руб. или 81,5 % от плана отчетного периода, в том числе средства городского бюдж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165527,8 тыс.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убсидия из областного бюдж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581,9 тыс. руб. (или 100 %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3 году из 5 учреждений физической культуры и спорта, 4 учреждения осуществляли свою деятельность по типу бюджетных и одно учреждение – автономное (СК «Звездный»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Расходы на функционирование учреждений физической культуры и спорта в рамках аналитической программы  департамента по физической культуре и спорт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образования детям по программам дополнительного образования и осуществления работ по организации предоставления услуг по физической культуре и спорту населению города Липецка на 2013 год» составили 77752,0 тыс.руб. или 99,1% от запланированных ассигновани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лностью освоены средства, выделенные из областного бюджета в виде субсидии на проведение физкультурно-оздоровительных мероприятий.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Ассигнования, предусмотренные на реализацию городской целевой программ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звитие физической культуры и спорта в городе Липецке на 2013–2015 годы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 целевой программы ведомств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Создание условий для развития физической культуры и  спорта в городе Липецке на 2013 год» освоены на 100 % и 98% соответственно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капитальные вложения в  рамках  Адресной  инвестиционной  программы  города  Липецка  на  2013-2015 годы  израсходовано          42687,4 тыс. руб. или 53,9 % уточненного плана, в том числ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- на оконча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строительства здания плавательного бассейна по ул. Стаханова в районе МЖК по устройству кортов израсходовано  –     7596,4 тыс. руб.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на строительство объекта «Плавательный бассейн в пос. Матырский» –   33884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оплату проектных работ будущих периодов – 1207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городской целевой программ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физической культуры и спорта в городе Липецке на 2013–2015 годы» на капитальные вложения было направлено 3615,0 тыс. руб., за счет которых построены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ортивная площадка  по  ул. Архангельская (израсходовано 1654,9 тыс. руб. или 100% от план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хоккейная коробка по ул. Ярославская в пос. Дачный (израсходовано 1950,4 тыс. руб. при плане 1960,0 тыс. руб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аппарата управления департамента по физической культуре и спорту при уточненном годовом плане 12660 тыс. руб. израсходовано 12 400,8 тыс. руб. или 98 %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дел 12 «Средства массовой информ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 городского бюджета на поддержку периодической печати и издательств составили за 2013 год 5000 тыс. руб. (100 % от предусмотренных уточненных бюджетных назначений). Муниципальное автономное информационное учреждение «Мой город Липецк» создано в соответствии с постановлением администрации города Липецка от 21.08.2013 №1958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здел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служивание государственного и муниципального долга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ы на обслуживание муниципального долга города Липецка в 2013 году включали уплату процентов за пользование кредитами, полученными в коммерческих банках, и произведены в сумме 68 986,2  тыс. руб., что составляет 1,7% от объема расходов бюджета за исключением субвенции (предельное значение, установленное БК РФ – 15%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лата процентов осуществлялась в течение 2013 года в соответствии с графиками платежей, рассчитанными исходя из суммы и стоимости кредитов,  в следующих объема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782"/>
        <w:gridCol w:w="1843"/>
        <w:gridCol w:w="1595"/>
        <w:gridCol w:w="1931"/>
        <w:gridCol w:w="184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кредита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луч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бслужи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выплаченных в 2013 году процентов, тыс.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20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49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20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96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.201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9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08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.201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4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70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201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5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3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201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5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30,5</w:t>
            </w:r>
          </w:p>
        </w:tc>
      </w:tr>
      <w:tr>
        <w:trPr/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 986,2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в связи с возможным наступлением гарантийных случаев по выданным муниципальным гарантиям в течение 2013 года не производились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90" w:leader="none"/>
        </w:tabs>
        <w:rPr>
          <w:sz w:val="28"/>
          <w:szCs w:val="20"/>
        </w:rPr>
      </w:pPr>
      <w:r>
        <w:rPr>
          <w:sz w:val="28"/>
          <w:szCs w:val="20"/>
        </w:rPr>
        <w:t xml:space="preserve">Заместитель главы администрации города Липецка – </w:t>
      </w:r>
    </w:p>
    <w:p>
      <w:pPr>
        <w:pStyle w:val="Normal"/>
        <w:tabs>
          <w:tab w:val="clear" w:pos="708"/>
          <w:tab w:val="left" w:pos="1490" w:leader="none"/>
        </w:tabs>
        <w:rPr>
          <w:sz w:val="28"/>
          <w:szCs w:val="20"/>
        </w:rPr>
      </w:pPr>
      <w:r>
        <w:rPr>
          <w:sz w:val="28"/>
          <w:szCs w:val="20"/>
        </w:rPr>
        <w:t xml:space="preserve">председатель департамента финансов                                              В. А. Миги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Яковлева Е.Г.</w:t>
      </w:r>
    </w:p>
    <w:p>
      <w:pPr>
        <w:pStyle w:val="Normal"/>
        <w:jc w:val="both"/>
        <w:rPr/>
      </w:pPr>
      <w:r>
        <w:rPr/>
        <w:t>239 209</w:t>
      </w:r>
    </w:p>
    <w:p>
      <w:pPr>
        <w:pStyle w:val="Normal"/>
        <w:jc w:val="both"/>
        <w:rPr/>
      </w:pPr>
      <w:r>
        <w:rPr/>
        <w:t>Сальникова Т.А.</w:t>
      </w:r>
    </w:p>
    <w:p>
      <w:pPr>
        <w:pStyle w:val="Normal"/>
        <w:jc w:val="both"/>
        <w:rPr/>
      </w:pPr>
      <w:r>
        <w:rPr/>
        <w:t>239 2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/>
      </w:pPr>
      <w:r>
        <w:rPr>
          <w:bCs/>
        </w:rPr>
        <w:t>Приложение №1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Р А С Ш И Ф Р О В К А</w:t>
      </w:r>
    </w:p>
    <w:p>
      <w:pPr>
        <w:pStyle w:val="Heading"/>
        <w:rPr>
          <w:b w:val="false"/>
          <w:b w:val="false"/>
          <w:bCs w:val="false"/>
          <w:sz w:val="14"/>
        </w:rPr>
      </w:pPr>
      <w:r>
        <w:rPr>
          <w:b w:val="false"/>
          <w:bCs w:val="false"/>
          <w:sz w:val="14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расходов бюджета  города Липецка  на  01. 01. 2014 го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 подразделу  0113  «Другие общегосударственные вопросы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(тыс. руб.)</w:t>
      </w:r>
    </w:p>
    <w:tbl>
      <w:tblPr>
        <w:tblW w:w="96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5"/>
        <w:gridCol w:w="1098"/>
        <w:gridCol w:w="1098"/>
        <w:gridCol w:w="863"/>
      </w:tblGrid>
      <w:tr>
        <w:trPr>
          <w:trHeight w:val="756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Наимен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точненный годовой план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Испол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н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% исполнения</w:t>
            </w:r>
          </w:p>
        </w:tc>
      </w:tr>
      <w:tr>
        <w:trPr/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ластная целевая программа «Снижение административных барьеров, оптимизация и повышение качества предоставления государственных услуг, в том числе на базе многофункциональных центров предоставления государственных и муниципальных услуг в Липецкой области на 2011-2013годы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4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4,2</w:t>
            </w:r>
          </w:p>
        </w:tc>
      </w:tr>
      <w:tr>
        <w:trPr>
          <w:trHeight w:val="229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ластная целевая программа «Повышение эффективности бюджетных расходов Липецкой области на 2011-2013 годы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9,6</w:t>
            </w:r>
          </w:p>
        </w:tc>
      </w:tr>
      <w:tr>
        <w:trPr>
          <w:trHeight w:val="229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бсидия из областного бюджета на повышение квалификации муниципальным служащи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6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5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9,3</w:t>
            </w:r>
          </w:p>
        </w:tc>
      </w:tr>
      <w:tr>
        <w:trPr>
          <w:trHeight w:val="229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бсидия из областного бюджета на приобретение информационных услуг с использованием информационно-правовых систем для муниципальных образован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229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Дотация для предоставления грантов в целях содействия достижению и поощрения наилучших  значений показателей качества управления финансами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229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</w:rPr>
            </w:pPr>
            <w:r>
              <w:rPr>
                <w:sz w:val="26"/>
              </w:rPr>
              <w:t>Содержание органов местного самоуправл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45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199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8,3</w:t>
            </w:r>
          </w:p>
        </w:tc>
      </w:tr>
      <w:tr>
        <w:trPr>
          <w:trHeight w:val="291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</w:rPr>
            </w:pPr>
            <w:r>
              <w:rPr>
                <w:sz w:val="26"/>
              </w:rPr>
              <w:t>Содержание архивного управл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</w:rPr>
            </w:pPr>
            <w:r>
              <w:rPr>
                <w:sz w:val="26"/>
              </w:rPr>
              <w:t>Содержание МКУ «Управление ресурсного обеспечения»  администрации города Липецка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3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83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7,4</w:t>
            </w:r>
          </w:p>
        </w:tc>
      </w:tr>
      <w:tr>
        <w:trPr>
          <w:trHeight w:val="367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едоставление субсидии на выполнение муниципального задания и субсидии на иные цели МУ «Многофункциональный центр предоставления государственных и муниципальных услуг», МБУ «Технопарк – Липецк», МУ «Земельные ресурсы города Липецка», МУ «Городской центр рекламы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44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44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Резервный фонд администрации города Липецк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6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9,9</w:t>
            </w:r>
          </w:p>
        </w:tc>
      </w:tr>
      <w:tr>
        <w:trPr>
          <w:trHeight w:val="573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ородская целевая программа «Липецк – наш общий дом» (2013-2015 годы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8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8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,3</w:t>
            </w:r>
          </w:p>
        </w:tc>
      </w:tr>
      <w:tr>
        <w:trPr>
          <w:trHeight w:val="683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ородская целевая программа «Повышение эффективности бюджетных расходов города Липецка на 2012-2013 годы год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48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9,8</w:t>
            </w:r>
          </w:p>
        </w:tc>
      </w:tr>
      <w:tr>
        <w:trPr>
          <w:trHeight w:val="642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Городская целевая программа «Капитальный ремонт объектов муниципальной собственности города Липецка на 2013-2015 годы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9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7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,2</w:t>
            </w:r>
          </w:p>
        </w:tc>
      </w:tr>
      <w:tr>
        <w:trPr>
          <w:trHeight w:val="293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Целевая программа ведомства «Муниципальные кадры на 2013-2015 годы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8,8</w:t>
            </w:r>
          </w:p>
        </w:tc>
      </w:tr>
      <w:tr>
        <w:trPr>
          <w:trHeight w:val="293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82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роприятия по компьютеризации администрации город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9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047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3,2</w:t>
            </w:r>
          </w:p>
        </w:tc>
      </w:tr>
      <w:tr>
        <w:trPr>
          <w:trHeight w:val="293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нежное вознаграждение за Знак отличия «За заслуги перед городом Липецком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sz w:val="26"/>
              </w:rPr>
              <w:t>Проведение инвентаризации жилья Б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223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гистрация права муниципальной собственн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0</w:t>
            </w:r>
            <w:r>
              <w:rPr>
                <w:sz w:val="26"/>
                <w:lang w:val="en-US"/>
              </w:rPr>
              <w:t>5</w:t>
            </w:r>
            <w:r>
              <w:rPr>
                <w:sz w:val="26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95</w:t>
            </w:r>
            <w:r>
              <w:rPr>
                <w:sz w:val="26"/>
              </w:rPr>
              <w:t>,6</w:t>
            </w:r>
          </w:p>
        </w:tc>
      </w:tr>
      <w:tr>
        <w:trPr>
          <w:trHeight w:val="259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ценка муниципального имуще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,3</w:t>
            </w:r>
          </w:p>
        </w:tc>
      </w:tr>
      <w:tr>
        <w:trPr>
          <w:trHeight w:val="259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ведение экспертизы оценки муниципального имуще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ведение экспертизы по определению рыночной стоимости автотранспортных средст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,0</w:t>
            </w:r>
          </w:p>
        </w:tc>
      </w:tr>
      <w:tr>
        <w:trPr>
          <w:trHeight w:val="235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держание временно не сдаваемого в аренду муниципального имуще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8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,8</w:t>
            </w:r>
          </w:p>
        </w:tc>
      </w:tr>
      <w:tr>
        <w:trPr>
          <w:trHeight w:val="235" w:hRule="atLeast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ализация муниципального имуще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97</w:t>
            </w:r>
            <w:r>
              <w:rPr>
                <w:sz w:val="26"/>
              </w:rPr>
              <w:t>,6</w:t>
            </w:r>
          </w:p>
        </w:tc>
      </w:tr>
      <w:tr>
        <w:trPr>
          <w:trHeight w:val="274" w:hRule="atLeast"/>
          <w:cantSplit w:val="true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иквидация муниципальных предприятий, учрежден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5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5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9,9</w:t>
            </w:r>
          </w:p>
        </w:tc>
      </w:tr>
      <w:tr>
        <w:trPr>
          <w:trHeight w:val="274" w:hRule="atLeast"/>
          <w:cantSplit w:val="true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звитие муниципального геофонда, ведение информационной системы обеспечения градостроительной деятельности, публикация в СМИ отдельных документ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9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9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274" w:hRule="atLeast"/>
          <w:cantSplit w:val="true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зработка стратегического плана развития города Липец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,7</w:t>
            </w:r>
          </w:p>
        </w:tc>
      </w:tr>
      <w:tr>
        <w:trPr>
          <w:trHeight w:val="274" w:hRule="atLeast"/>
          <w:cantSplit w:val="true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</w:rPr>
            </w:pPr>
            <w:r>
              <w:rPr>
                <w:sz w:val="26"/>
              </w:rPr>
              <w:t>Закупка и персонификация транспортных карт для детей из многодетных семей – учащихся общеобразовательных учрежден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274" w:hRule="atLeast"/>
          <w:cantSplit w:val="true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</w:rPr>
            </w:pPr>
            <w:r>
              <w:rPr>
                <w:sz w:val="26"/>
              </w:rPr>
              <w:t>Исполнение решения судов о взыскании расход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6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57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9,2</w:t>
            </w:r>
          </w:p>
        </w:tc>
      </w:tr>
      <w:tr>
        <w:trPr>
          <w:trHeight w:val="274" w:hRule="atLeast"/>
          <w:cantSplit w:val="true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</w:rPr>
            </w:pPr>
            <w:r>
              <w:rPr>
                <w:sz w:val="26"/>
              </w:rPr>
              <w:t>Госпошлина за предъявление искового заявл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274" w:hRule="atLeast"/>
          <w:cantSplit w:val="true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Приобретение книги «Липецк. Взгляд сквозь столетия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9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>
          <w:trHeight w:val="274" w:hRule="atLeast"/>
          <w:cantSplit w:val="true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Текущий ремонт объектов муниципальной собственности, находящейся в оперативном управлен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9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9,6</w:t>
            </w:r>
          </w:p>
        </w:tc>
      </w:tr>
      <w:tr>
        <w:trPr>
          <w:trHeight w:val="596" w:hRule="atLeast"/>
          <w:cantSplit w:val="true"/>
        </w:trPr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ТОГО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  <w:lang w:val="en-US"/>
              </w:rPr>
              <w:t>5838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3309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6,7</w:t>
            </w:r>
          </w:p>
        </w:tc>
      </w:tr>
    </w:tbl>
    <w:p>
      <w:pPr>
        <w:pStyle w:val="Normal"/>
        <w:tabs>
          <w:tab w:val="clear" w:pos="708"/>
          <w:tab w:val="left" w:pos="1490" w:leader="none"/>
        </w:tabs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74" w:leader="none"/>
      </w:tabs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№1"/>
    <w:qFormat/>
    <w:rPr>
      <w:b/>
      <w:bCs/>
      <w:sz w:val="28"/>
      <w:szCs w:val="28"/>
      <w:lang w:bidi="ar-SA"/>
    </w:rPr>
  </w:style>
  <w:style w:type="character" w:styleId="2">
    <w:name w:val="Основной текст (2)"/>
    <w:qFormat/>
    <w:rPr>
      <w:sz w:val="28"/>
      <w:szCs w:val="28"/>
      <w:lang w:bidi="ar-SA"/>
    </w:rPr>
  </w:style>
  <w:style w:type="character" w:styleId="3">
    <w:name w:val="Основной текст (3)"/>
    <w:qFormat/>
    <w:rPr>
      <w:sz w:val="28"/>
      <w:szCs w:val="28"/>
      <w:lang w:bidi="ar-SA"/>
    </w:rPr>
  </w:style>
  <w:style w:type="character" w:styleId="8">
    <w:name w:val="Основной текст (8)"/>
    <w:qFormat/>
    <w:rPr>
      <w:sz w:val="28"/>
      <w:szCs w:val="28"/>
      <w:lang w:bidi="ar-SA"/>
    </w:rPr>
  </w:style>
  <w:style w:type="character" w:styleId="31">
    <w:name w:val=" Знак Знак3"/>
    <w:qFormat/>
    <w:rPr>
      <w:b/>
      <w:bCs/>
      <w:sz w:val="28"/>
      <w:szCs w:val="24"/>
    </w:rPr>
  </w:style>
  <w:style w:type="character" w:styleId="6">
    <w:name w:val=" Знак Знак6"/>
    <w:qFormat/>
    <w:rPr>
      <w:sz w:val="28"/>
    </w:rPr>
  </w:style>
  <w:style w:type="character" w:styleId="5">
    <w:name w:val=" Знак Знак5"/>
    <w:qFormat/>
    <w:rPr>
      <w:sz w:val="28"/>
      <w:szCs w:val="24"/>
    </w:rPr>
  </w:style>
  <w:style w:type="character" w:styleId="4">
    <w:name w:val=" Знак Знак4"/>
    <w:qFormat/>
    <w:rPr>
      <w:sz w:val="28"/>
      <w:szCs w:val="24"/>
    </w:rPr>
  </w:style>
  <w:style w:type="character" w:styleId="81">
    <w:name w:val=" Знак Знак8"/>
    <w:qFormat/>
    <w:rPr>
      <w:sz w:val="32"/>
      <w:szCs w:val="24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7">
    <w:name w:val="Знак Знак"/>
    <w:qFormat/>
    <w:rPr>
      <w:b/>
      <w:bCs/>
      <w:sz w:val="28"/>
      <w:szCs w:val="24"/>
      <w:lang w:val="en-US" w:bidi="ar-SA"/>
    </w:rPr>
  </w:style>
  <w:style w:type="character" w:styleId="22">
    <w:name w:val="Знак Знак2"/>
    <w:qFormat/>
    <w:rPr>
      <w:sz w:val="28"/>
      <w:szCs w:val="24"/>
      <w:lang w:val="en-US" w:bidi="ar-SA"/>
    </w:rPr>
  </w:style>
  <w:style w:type="character" w:styleId="11">
    <w:name w:val=" Знак Знак1"/>
    <w:qFormat/>
    <w:rPr>
      <w:sz w:val="28"/>
      <w:szCs w:val="24"/>
    </w:rPr>
  </w:style>
  <w:style w:type="character" w:styleId="7">
    <w:name w:val=" Знак Знак7"/>
    <w:qFormat/>
    <w:rPr>
      <w:b/>
      <w:bCs/>
      <w:sz w:val="28"/>
    </w:rPr>
  </w:style>
  <w:style w:type="character" w:styleId="Style8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3449" w:leader="none"/>
      </w:tabs>
      <w:jc w:val="center"/>
    </w:pPr>
    <w:rPr>
      <w:b/>
      <w:bC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/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Заголовок №11"/>
    <w:basedOn w:val="Normal"/>
    <w:qFormat/>
    <w:pPr>
      <w:shd w:fill="FFFFFF" w:val="clear"/>
      <w:spacing w:lineRule="exact" w:line="322"/>
      <w:jc w:val="center"/>
      <w:outlineLvl w:val="0"/>
    </w:pPr>
    <w:rPr>
      <w:b/>
      <w:bCs/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2" w:before="420" w:after="0"/>
      <w:ind w:firstLine="420"/>
      <w:jc w:val="both"/>
    </w:pPr>
    <w:rPr>
      <w:sz w:val="28"/>
      <w:szCs w:val="2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/>
    </w:pPr>
    <w:rPr>
      <w:sz w:val="28"/>
      <w:szCs w:val="28"/>
      <w:lang w:val="en-US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322" w:before="0" w:after="540"/>
      <w:jc w:val="both"/>
    </w:pPr>
    <w:rPr>
      <w:sz w:val="28"/>
      <w:szCs w:val="28"/>
      <w:lang w:val="en-US"/>
    </w:rPr>
  </w:style>
  <w:style w:type="paragraph" w:styleId="Style9">
    <w:name w:val="Обычный (веб)"/>
    <w:basedOn w:val="Normal"/>
    <w:qFormat/>
    <w:pPr>
      <w:spacing w:before="280" w:after="280"/>
    </w:pPr>
    <w:rPr>
      <w:rFonts w:eastAsia="Malgun Gothic"/>
      <w:lang w:val="en-US" w:eastAsia="ko-KR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3D99A0A84E9B0CDB8CE546D1D5F9867E92F50EB673DC414D91B1A2FBDA3CEC759FB38BA2FA1FD6382251tEQ7K" TargetMode="External"/><Relationship Id="rId3" Type="http://schemas.openxmlformats.org/officeDocument/2006/relationships/hyperlink" Target="consultantplus://offline/ref=603D99A0A84E9B0CDB8CE546D1D5F9867E92F50EB670D9414F91B1A2FBDA3CEC759FB38BA2FA1FD6382251tEQ7K" TargetMode="External"/><Relationship Id="rId4" Type="http://schemas.openxmlformats.org/officeDocument/2006/relationships/hyperlink" Target="consultantplus://offline/ref=603D99A0A84E9B0CDB8CE546D1D5F9867E92F50EB671DF454A91B1A2FBDA3CEC759FB38BA2FA1FD6382251tEQ7K" TargetMode="External"/><Relationship Id="rId5" Type="http://schemas.openxmlformats.org/officeDocument/2006/relationships/hyperlink" Target="consultantplus://offline/ref=603D99A0A84E9B0CDB8CE546D1D5F9867E92F50EB67EDB444B91B1A2FBDA3CEC759FB38BA2FA1FD6382251tEQ7K" TargetMode="External"/><Relationship Id="rId6" Type="http://schemas.openxmlformats.org/officeDocument/2006/relationships/hyperlink" Target="consultantplus://offline/ref=603D99A0A84E9B0CDB8CE546D1D5F9867E92F50EB67ED0404891B1A2FBDA3CEC759FB38BA2FA1FD6382251tEQ7K" TargetMode="External"/><Relationship Id="rId7" Type="http://schemas.openxmlformats.org/officeDocument/2006/relationships/hyperlink" Target="consultantplus://offline/ref=603D99A0A84E9B0CDB8CE546D1D5F9867E92F50EB67FD14C4891B1A2FBDA3CEC759FB38BA2FA1FD6382251tEQ7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0:00Z</dcterms:created>
  <dc:creator>юзер</dc:creator>
  <dc:description/>
  <cp:keywords/>
  <dc:language>en-US</dc:language>
  <cp:lastModifiedBy>user</cp:lastModifiedBy>
  <cp:lastPrinted>2014-03-24T08:41:00Z</cp:lastPrinted>
  <dcterms:modified xsi:type="dcterms:W3CDTF">2014-03-25T10:42:00Z</dcterms:modified>
  <cp:revision>153</cp:revision>
  <dc:subject/>
  <dc:title>Пояснительная  записка   к   годовому  отчету   по  сети,  штатам  и  контингентам</dc:title>
</cp:coreProperties>
</file>