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формации об итогах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их целевых программ и целевых программ ведомств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3 году на территории города Липецка реализовывались: 21 городская целевая программа и 19 целевых программ ведом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целевых программ было предусмотрено 1 460,0 млн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городских целевых программ – 1 269,7 млн. рублей, из них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 счет средств городского бюджета – 1 141,1 млн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 счет средств областного бюджета – 18,8 млн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 счет средств федерального бюджета – 109,8 млн. рублей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целевых программ ведомств – 190,3 млн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ое исполнение составило 1 194,5 млн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городских целевых программ – 1 018,3 млн. рублей, из них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 счет средств городского бюджета – 936,7 млн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 счет средств областного бюджета – 16,7 млн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 счет средств федерального бюджета – 64,9 млн. рублей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целевых программ ведомств – 176,2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освоение денежных средств составило по городским целевым программам  80,2%, по целевым программам  ведомств 92,6%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% городских целевых программ и 79% целевых программ ведомств выполнены полность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чиной неполного выполнения программных мероприятий и низкого освоения денежных средств, предусмотренных на их реализацию, является проведенная в 2013 году оптимизация расходов бюджета города Липецка, обусловленная неудовлетворительным исполнением его доходной части, по причинам, не зависящим от деятельности органов муниципальной власт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изменениями, внесенными в Бюджетный кодекс РФ, реализация всех городских целевых программ и целевых программ ведомств завершена в 2013 году. На основании этого, администрацией города Липецка был признан утратившим силу «Порядок разработки, утверждения и реализации городских и ведомственных целевых программ в городе Липецке», утвержденный постановлением администрации города Липецка от 05.03.2010 № 604, а следовательно, оценка эффективности целевых программ не могла быть осуществлена по действовавшей ранее методике, изложенной в вышеуказанном Порядке.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ако на примере выполнения городских целевых программ и целевых программ ведомств была апробирована новая методика оценки результативности, которая в дальнейшем будет применяться для муниципальных программ города Липецка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роизводилась в три этап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оценивалась результативность программы, посредством определения степени достижения целевыми индикаторами запланированных значени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оценивалась полнота использования бюджетных ассигнований, предусмотренных на реализацию программы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оценивалась экономическая эффективность использования бюджетных средств (определяется отношением результативности к полноте использования бюджетных ассигнова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суммирования трех вышеуказанных оценок определялся итоговый показатель эффективности, на основании которого делался вывод об эффективности реализации целевой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ной оценки эффективности основную часть городских целевых программ и целевых программ ведомств можно признать высокоэффективными, доля их составила 71% и 84% соответственно. Эффективность 5% городских целевых программ и 5% целевых программ ведомств можно оценить как соответствующую запланированной. Результат реализации 10% городских целевых программ можно оценить как неудовлетворитель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птимизацией расходов бюджета в 2013 году результат оценки эффективности трех целевых программ является неоднознач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ая целевая программа «Охрана окружающей среды города Липецка на 2013-2015 годы», две целевые программы ведомства «Муниципальные кадры на 2013-2015 годы» и «</w:t>
      </w:r>
      <w:r>
        <w:rPr>
          <w:bCs/>
          <w:sz w:val="28"/>
          <w:szCs w:val="28"/>
        </w:rPr>
        <w:t>Обновление автопарка и средств малой механизации предприятий, осуществляющих работы в области благоустройства города Липецка на 2013-2015 годы</w:t>
      </w:r>
      <w:r>
        <w:rPr>
          <w:sz w:val="28"/>
          <w:szCs w:val="28"/>
        </w:rPr>
        <w:t>», могут быть признаны высокоэффективными, если при расчете исходить из уменьшенного (на величину  оптимизированного) утвержденного объема финансирования и не учитывать зависящие от «оптимизированного» финансирования индикаторы. Если же при расчете учитывать всё утвержденное финансирование и все индикаторы, то эффективность городской целевой программы «Охрана окружающей среды города Липецка на 2013-2015 годы» можно оценить как соответствующую запланированной, а эффективность целевых программ ведомств «Муниципальные кадры на 2013-2015 годы» и «</w:t>
      </w:r>
      <w:r>
        <w:rPr>
          <w:bCs/>
          <w:sz w:val="28"/>
          <w:szCs w:val="28"/>
        </w:rPr>
        <w:t>Обновление автопарка и средств малой механизации предприятий, осуществляющих работы в области благоустройства города Липецка на 2013-2015 годы</w:t>
      </w:r>
      <w:r>
        <w:rPr>
          <w:sz w:val="28"/>
          <w:szCs w:val="28"/>
        </w:rPr>
        <w:t>», может быть признана неудовлетворите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городские целевые программы: «Липецкие скверы  (2011-2013 годы)» и «Установка индивидуальных и общих (для коммунальной квартиры) приборов учета воды и электрической энергии в муниципальном жилищном фонде города Липецка  на 2013 год» оказалось невозможным оценить по данной методике в связи с большим объемом «оптимизированных» денежных средств (65% и 89% от утвержденных объемов финансирования) и наличием целевых индикаторов, значения которых посчитаны нарастающим итогом и не зависят прямо от затраченных на реализацию программы денеж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артамента экономического развития </w:t>
        <w:tab/>
        <w:tab/>
        <w:tab/>
        <w:tab/>
        <w:tab/>
        <w:t xml:space="preserve">      Е.А.Ромакин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54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1259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59:00Z</dcterms:created>
  <dc:creator>fedyushkinaei</dc:creator>
  <dc:description/>
  <cp:keywords/>
  <dc:language>en-US</dc:language>
  <cp:lastModifiedBy>fedyushkinaei</cp:lastModifiedBy>
  <cp:lastPrinted>2013-03-18T11:26:00Z</cp:lastPrinted>
  <dcterms:modified xsi:type="dcterms:W3CDTF">2014-03-21T05:59:00Z</dcterms:modified>
  <cp:revision>24</cp:revision>
  <dc:subject/>
  <dc:title>ПОЯСНИТЕЛЬНАЯ ЗАПИСКА</dc:title>
</cp:coreProperties>
</file>