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 №1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 отчету об исполнении бюдж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города Липецка за 20</w:t>
      </w:r>
      <w:r>
        <w:rPr>
          <w:lang w:val="en-US"/>
        </w:rPr>
        <w:t xml:space="preserve">13 </w:t>
      </w:r>
      <w:r>
        <w:rPr/>
        <w:t>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ходы бюджета города Липецка по кодам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доходов бюджетов за 20</w:t>
      </w:r>
      <w:r>
        <w:rPr>
          <w:b/>
          <w:sz w:val="28"/>
          <w:lang w:val="en-US"/>
        </w:rPr>
        <w:t>13</w:t>
      </w:r>
      <w:r>
        <w:rPr>
          <w:b/>
          <w:sz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3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 966 66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логи на прибыль,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15 132,8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 на доходы физических л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15 132,8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504,1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352,45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7,061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2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4,604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2 831,3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20 04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996,9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4 834,3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51,0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3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 593,5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1040 04 0000 12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,0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12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 616,6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11 05024 04 0000 12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111,8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городских округов и созданных ими учрежд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2, 4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701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3,9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9044 04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поступления от использования имущества, находящегося 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769,6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725,9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25,9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5,8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3 0199</w:t>
            </w:r>
            <w:r>
              <w:rPr/>
              <w:t>4</w:t>
            </w:r>
            <w:r>
              <w:rPr>
                <w:lang w:val="en-US"/>
              </w:rPr>
              <w:t xml:space="preserve"> 04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,7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1,0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 667,5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932,3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 02043 04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ind w:firstLine="48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591,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4 0204</w:t>
            </w:r>
            <w:r>
              <w:rPr>
                <w:lang w:val="en-US"/>
              </w:rPr>
              <w:t>2</w:t>
            </w:r>
            <w:r>
              <w:rPr/>
              <w:t xml:space="preserve"> 04 0000 4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,2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735,1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12 04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662,1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6024 04 0000 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3,0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273,5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374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70 676,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70 091,9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194 862,5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4000 00 0000 15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6,6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9,8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ДОХОДОВ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37 336,72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43:00Z</dcterms:created>
  <dc:creator>gazina</dc:creator>
  <dc:description/>
  <cp:keywords/>
  <dc:language>en-US</dc:language>
  <cp:lastModifiedBy>user</cp:lastModifiedBy>
  <cp:lastPrinted>2012-02-28T15:45:00Z</cp:lastPrinted>
  <dcterms:modified xsi:type="dcterms:W3CDTF">2014-02-04T11:15:00Z</dcterms:modified>
  <cp:revision>7</cp:revision>
  <dc:subject/>
  <dc:title>Приложение №1</dc:title>
</cp:coreProperties>
</file>