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 объеме муниципального долга города Липец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состоянию на 01.01.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49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117"/>
      </w:tblGrid>
      <w:tr>
        <w:trPr/>
        <w:tc>
          <w:tcPr>
            <w:tcW w:w="6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ъем долга на 01.01.201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1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00 тыс. руб.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е гарантии</w:t>
            </w:r>
          </w:p>
        </w:tc>
        <w:tc>
          <w:tcPr>
            <w:tcW w:w="31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 666 5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едиты, получе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кредитных организаций</w:t>
            </w:r>
          </w:p>
        </w:tc>
        <w:tc>
          <w:tcPr>
            <w:tcW w:w="311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0 000 тыс. руб.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учение креди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муниципальный контракт №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11.11.2013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учение креди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муниципальный контракт № 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11.11.2013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0 0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0 0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учение креди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муниципальный контракт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11.11.2013)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0 000 тыс. руб.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учение креди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муниципальный контракт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11.11.2013)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0 000 тыс. руб.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гашение креди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муниципальный контракт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30.11.2010)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0 000 тыс. руб.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гашение креди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муниципальный контракт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30.11.2010)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0 0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того объем долга на 01.01.2014</w:t>
            </w:r>
          </w:p>
        </w:tc>
        <w:tc>
          <w:tcPr>
            <w:tcW w:w="311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 816 500 тыс. руб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а Липецка – председател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партамента финансов                                                                               В.А.Мигита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11:00Z</dcterms:created>
  <dc:creator>USER</dc:creator>
  <dc:description/>
  <cp:keywords/>
  <dc:language>en-US</dc:language>
  <cp:lastModifiedBy>Короленок Е.Н.</cp:lastModifiedBy>
  <cp:lastPrinted>2014-03-24T15:35:00Z</cp:lastPrinted>
  <dcterms:modified xsi:type="dcterms:W3CDTF">2014-03-24T11:36:00Z</dcterms:modified>
  <cp:revision>18</cp:revision>
  <dc:subject/>
  <dc:title/>
</cp:coreProperties>
</file>