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Внесено</w:t>
      </w:r>
    </w:p>
    <w:p>
      <w:pPr>
        <w:pStyle w:val="Normal"/>
        <w:jc w:val="right"/>
        <w:rPr/>
      </w:pPr>
      <w:r>
        <w:rPr/>
        <w:t>Главой города Липец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города Липецка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Утвержден решением Липецкого</w:t>
      </w:r>
    </w:p>
    <w:p>
      <w:pPr>
        <w:pStyle w:val="Normal"/>
        <w:rPr/>
      </w:pPr>
      <w:r>
        <w:rPr/>
        <w:t>городского Совета депутатов</w:t>
      </w:r>
    </w:p>
    <w:p>
      <w:pPr>
        <w:pStyle w:val="Normal"/>
        <w:rPr/>
      </w:pPr>
      <w:r>
        <w:rPr/>
        <w:t>от___________№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отчет об исполнении Бюджета города Липецка за 2013 год по доходам в сумме 9 237 336,729 тысяч рублей, по расходам в сумме 9 659 173,238 тысяч рублей с превышением расходов над доходами (дефицит городского бюджета) в сумме 421 836,509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ходы бюджета города Липецка по кодам классификации доходов бюджетов за 2013 год,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ходы бюджета города Липецка по кодам видов доходов, подвидов доходов, классификации операций сектора государственного управления, относящихся к доходам за 2013 год, согласно приложению     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ходы бюджета города Липецка за 2013 год по ведомственной структуре расходов бюджета, 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ходы бюджета города Липецка за 2013 год по разделам и подразделам классификации расходов бюджета, согласно приложению              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точники финансирования дефицита бюджета города Липецка за 2013 год по кодам классификации источников финансирования дефицитов бюджетов, согласно приложению № 5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сточники финансирования дефицита бюджета города Липецка за 2013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№ 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нормативный правовой акт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Липецка                                                                М.В. Гулевский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36:00Z</dcterms:created>
  <dc:creator>user</dc:creator>
  <dc:description/>
  <cp:keywords/>
  <dc:language>en-US</dc:language>
  <cp:lastModifiedBy>Короленок Е.Н.</cp:lastModifiedBy>
  <cp:lastPrinted>2013-02-15T11:44:00Z</cp:lastPrinted>
  <dcterms:modified xsi:type="dcterms:W3CDTF">2014-03-26T05:28:00Z</dcterms:modified>
  <cp:revision>11</cp:revision>
  <dc:subject/>
  <dc:title>Проект</dc:title>
</cp:coreProperties>
</file>