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/>
      </w:pPr>
      <w:r>
        <w:rPr>
          <w:b/>
          <w:bCs/>
        </w:rPr>
        <w:t>ПОЯСНИТЕЛЬНАЯ  ЗАПИСКА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 xml:space="preserve">к отчету об исполнении бюджета города Липецка </w:t>
      </w:r>
    </w:p>
    <w:p>
      <w:pPr>
        <w:pStyle w:val="23"/>
        <w:jc w:val="center"/>
        <w:rPr/>
      </w:pPr>
      <w:r>
        <w:rPr>
          <w:b/>
          <w:bCs/>
        </w:rPr>
        <w:t>за 2012 год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 города Липецка на 2012 год и на плановый период 2013 и 2014 годов  утвержден решением сессии Липецкого городского Совета депутатов от 07.12.2011 г. №389:</w:t>
      </w:r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  <w:t>- на 2012 год -  по доходам  в сумме 9072,3 млн. руб., по расходам в сумме  9425,8 млн. руб., дефицит 353,5 млн. руб.;</w:t>
      </w:r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  <w:t>- на 2013 год -  по доходам  в сумме 7770,4 млн. руб., по расходам в сумме  7770,4 млн. руб.;</w:t>
      </w:r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  <w:t>- на 2014 год -  по доходам  в сумме 7748,0 млн. руб., по расходам в сумме  7748,0 млн. руб.</w:t>
      </w:r>
    </w:p>
    <w:p>
      <w:pPr>
        <w:pStyle w:val="23"/>
        <w:ind w:firstLine="708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  <w:t>В результате внесенных изменений в процессе его исполнения по решениям сессий Липецкого городского Совета депутатов от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 21.02.2012      </w:t>
      </w:r>
      <w:hyperlink r:id="rId2">
        <w:r>
          <w:rPr>
            <w:rStyle w:val="InternetLink"/>
            <w:szCs w:val="28"/>
          </w:rPr>
          <w:t>N 408</w:t>
        </w:r>
      </w:hyperlink>
      <w:r>
        <w:rPr>
          <w:szCs w:val="28"/>
        </w:rPr>
        <w:t xml:space="preserve">, от 27.03.2012 </w:t>
      </w:r>
      <w:hyperlink r:id="rId3">
        <w:r>
          <w:rPr>
            <w:rStyle w:val="InternetLink"/>
            <w:szCs w:val="28"/>
          </w:rPr>
          <w:t>N 420</w:t>
        </w:r>
      </w:hyperlink>
      <w:r>
        <w:rPr>
          <w:szCs w:val="28"/>
        </w:rPr>
        <w:t xml:space="preserve">, от 29.05.2012 </w:t>
      </w:r>
      <w:hyperlink r:id="rId4">
        <w:r>
          <w:rPr>
            <w:rStyle w:val="InternetLink"/>
            <w:szCs w:val="28"/>
          </w:rPr>
          <w:t>N 456</w:t>
        </w:r>
      </w:hyperlink>
      <w:r>
        <w:rPr>
          <w:szCs w:val="28"/>
        </w:rPr>
        <w:t xml:space="preserve">, от 26.06.2012 </w:t>
      </w:r>
      <w:hyperlink r:id="rId5">
        <w:r>
          <w:rPr>
            <w:rStyle w:val="InternetLink"/>
            <w:szCs w:val="28"/>
          </w:rPr>
          <w:t>N 462</w:t>
        </w:r>
      </w:hyperlink>
      <w:r>
        <w:rPr>
          <w:szCs w:val="28"/>
        </w:rPr>
        <w:t xml:space="preserve">, от 24.07.2012 </w:t>
      </w:r>
      <w:hyperlink r:id="rId6">
        <w:r>
          <w:rPr>
            <w:rStyle w:val="InternetLink"/>
            <w:szCs w:val="28"/>
          </w:rPr>
          <w:t>N 488</w:t>
        </w:r>
      </w:hyperlink>
      <w:r>
        <w:rPr>
          <w:szCs w:val="28"/>
        </w:rPr>
        <w:t xml:space="preserve">, от 06.09.2012 </w:t>
      </w:r>
      <w:hyperlink r:id="rId7">
        <w:r>
          <w:rPr>
            <w:rStyle w:val="InternetLink"/>
            <w:szCs w:val="28"/>
          </w:rPr>
          <w:t>N 500</w:t>
        </w:r>
      </w:hyperlink>
      <w:r>
        <w:rPr>
          <w:szCs w:val="28"/>
        </w:rPr>
        <w:t xml:space="preserve">, от 30.10.2012 </w:t>
      </w:r>
      <w:hyperlink r:id="rId8">
        <w:r>
          <w:rPr>
            <w:rStyle w:val="InternetLink"/>
            <w:szCs w:val="28"/>
          </w:rPr>
          <w:t>N 519</w:t>
        </w:r>
      </w:hyperlink>
      <w:r>
        <w:rPr>
          <w:szCs w:val="28"/>
        </w:rPr>
        <w:t xml:space="preserve">, от 11.12.2012      </w:t>
      </w:r>
      <w:hyperlink r:id="rId9">
        <w:r>
          <w:rPr>
            <w:rStyle w:val="InternetLink"/>
            <w:szCs w:val="28"/>
          </w:rPr>
          <w:t>N 566</w:t>
        </w:r>
      </w:hyperlink>
      <w:r>
        <w:rPr>
          <w:szCs w:val="28"/>
        </w:rPr>
        <w:t xml:space="preserve"> объем бюджета на 2012 год составил по доходам 9518,9 млн. рублей, по расходам 10415,3 млн. рублей, с превышением расходов над доходами (дефицитом) в сумме 896,4 млн. рублей.</w:t>
      </w:r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  <w:t>Кроме того, в результате внесенных изменений законом Липецкой области 13.12.2012 г. № 93 - ОЗ объем бюджета по доходам и расходам  увеличен на 45,4 млн. рублей за счет увеличения средств безвозмездных поступлений из областного бюджета, что было отражено в сводной бюджетной росписи без внесения изменений в решение о бюджете в соответствии со статьей 232 Бюджетного Кодекса  РФ.</w:t>
      </w:r>
      <w:bookmarkStart w:id="0" w:name="bookmark2"/>
    </w:p>
    <w:p>
      <w:pPr>
        <w:pStyle w:val="2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города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за 2012 года исполнен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,6 млн. руб., что составляет 97,2 % от годового прогноза, в том числе по налоговым и неналоговым доходам - в сумме 4 726,9 млн. руб. или 101,6% годов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в отчетном периоде мероприятия по мобилизации доходных источников в бюджет города Липецка обеспечили перевыполнение  плановых назначений по налоговым и неналоговым платежам на 72,8 млн. руб., в т.ч. по земельному налогу на 45,3 млн. руб., единому налогу на вмененный доход на 25,2 млн. руб. и други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же время, на 46,1 млн. руб. допущено отставание от плановых назначени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доходы физических лиц  на 17,8 млн. руб. - за счет увеличения в 2012 году  сумм возврата налога гражданам, заявившим о праве на имущественные и социальные налоговые выче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арендной плате за землю на 15,1 млн. руб. - в связи с введением процедур банкротства по ряду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 на 12,7 млн. руб. - за счет увеличения в 2012 году количества налогоплательщиков, заявивших о праве на льго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ельхозналогу  на  0,5 млн. руб. - в связи с убытками налогоплательщиков по результатам их финансово – хозяйственной деятельности за 2011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1 годом  произошло снижение поступлений в бюджет города налоговых и неналоговых платежей на 1015,3 млн. руб. Это обусловлено изменениями в налоговом и бюджетном законодательствах, в первую очередь уменьшением норматива отчислений по налогу на доходы физических лиц с 31,64% в 2011г. до 22,01% в 2012г., передачей поступлений транспортного налога на региональный уровень, госпошлины за регистрацию транспортных средств и штрафов за административные правонарушения в области дорожного движения на федеральный уро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9,0 млн. руб. по сравнению с началом 2012 года уменьшилась  сумма недоимки в городской бюджет, на 01.01.2013 года ее объем составил 71,2 млн. руб. (на 01.01.2012г – 130,2 млн. 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города налоговые и неналоговые доходы составили 50,8 % или 4 726,9 млн. руб., безвозмездные поступления составили 49,2 % или 4 573,7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города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за 2012 год исполнен в сумме 9840,4 млн. руб. или 94,1% к уточненному плану,  что практически соответствует уровню предыдущего года, при этом межбюджетные трансферты освоены на 93,2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ись неиспользованными 335,5 млн. руб., полученные из областного и федерального бюджетов, из которых 172,7 млн. руб. возвращены из бюджета города,  а  162,8 млн. руб. не поступили на счет городского бюджета до конца 2012 год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озвращены из бюджета города –172,7 млн. руб., </w:t>
      </w:r>
      <w:r>
        <w:rPr>
          <w:sz w:val="28"/>
          <w:szCs w:val="28"/>
        </w:rPr>
        <w:t>из них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color w:val="FF6600"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- средства субвенций из областного и федерального бюджетов 141,6 млн. руб.</w:t>
      </w:r>
      <w:r>
        <w:rPr>
          <w:i/>
          <w:sz w:val="28"/>
          <w:szCs w:val="28"/>
        </w:rPr>
        <w:t>, в том числе:</w:t>
      </w:r>
    </w:p>
    <w:p>
      <w:pPr>
        <w:pStyle w:val="Normal"/>
        <w:ind w:left="900" w:hanging="900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- субвенция на приобретение жилья гражданам, уволенных с военной службы (администрация города Липецка, департамент ЖКХ) – 62,7 млн. руб.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редства федерального бюджета на обеспечение жилыми помещениями граждан, уволенных с военной службы, остались неосвоенными в сумме 62715,5  тыс. руб. (при годовом объеме ассигнований 74532,1 тыс. руб. израсходовано лишь 11186,6 тыс. руб. или 15,0%).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</w:rPr>
        <w:t>За 2012 год предоставлено 19 единовременных денежных выплат, приобретено 7 квартир. На конец года остались необеспеченными жильем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8 очередников в связи с тем, что конце года аукционы по размещению заказов на приобретение  квартир для обеспечения жильем по договорам социального найма не состоялисьв из-за отсутствия заявок, 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ab/>
        <w:t>- субвенция в части обеспечения мер социальной поддержки ветеранам труда, труженикам тыла, лицам, пострадавшим от политических репрессий (департамент социальной защиты населения) – 48,7 млн. руб.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игнования не использованы по причине перехода ветеранов труда, тружеников тыла  в категорию инвалидов, проживания их в летний период за пределами города, а также уменьшение количества получателей в связи со смертностью;</w:t>
      </w:r>
    </w:p>
    <w:p>
      <w:pPr>
        <w:pStyle w:val="Normal"/>
        <w:ind w:left="900" w:hanging="192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предоставление субсидий на оплату жилых помещений и  коммунальных услуг (департамент социальной защиты населения) – 17,1 млн. руб.;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связи с переходом на оплату непосредственно поставщикам уменьшилось на одну количество выплат по сравнению с предшествующим годом: выплаты за декабрь 2012 года будут компенсироваться в январе 2013 года.;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казание специализированной медицинской помощи в сфере здравоохранения, приобретение оборудования, проведение капитального ремонта, внедрение современных информационных систем, бесплатное обеспечение детей в возрасте до   3-х лет специальными молочными продуктами питания  (департамент здравоохранения)  – 2,7  млн. руб.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предоставление льгот многодетным семьям по оплате жилищно-коммунальных услуг, проезду и газификации (департамент социальной защиты населения) – 2,0 млн. руб.;</w:t>
      </w:r>
    </w:p>
    <w:p>
      <w:pPr>
        <w:pStyle w:val="Normal"/>
        <w:tabs>
          <w:tab w:val="clear" w:pos="708"/>
          <w:tab w:val="left" w:pos="126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казание государственной социальной помощи – 2,1 млн. руб.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</w:t>
      </w:r>
      <w:r>
        <w:rPr>
          <w:sz w:val="28"/>
          <w:szCs w:val="28"/>
        </w:rPr>
        <w:t>- субвенция на компенсацию части родительской платы за содержание детей в ДОУ (департамент дошкольного образования)  – 1,5  млн. руб.;</w:t>
      </w:r>
    </w:p>
    <w:p>
      <w:pPr>
        <w:pStyle w:val="Normal"/>
        <w:tabs>
          <w:tab w:val="clear" w:pos="708"/>
          <w:tab w:val="left" w:pos="126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жильем ветеранов, инвалидов (администрация города Липецка) – 1,3  млн. руб.;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я на выплаты вознаграждения за выполнение функций классного руководителя педагогическим работникам (департамент образования) – 0,9 млн. руб.;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- субвенция на предоставление материальной помощи гражданам, находящимся в трудной жизненной ситуации (департамент социальной защиты населения)– 0,8 млн. руб.;</w:t>
      </w:r>
    </w:p>
    <w:p>
      <w:pPr>
        <w:pStyle w:val="Normal"/>
        <w:tabs>
          <w:tab w:val="clear" w:pos="708"/>
          <w:tab w:val="left" w:pos="1260" w:leader="none"/>
        </w:tabs>
        <w:ind w:left="900" w:hanging="180"/>
        <w:jc w:val="both"/>
        <w:rPr/>
      </w:pPr>
      <w:r>
        <w:rPr>
          <w:sz w:val="28"/>
          <w:szCs w:val="28"/>
        </w:rPr>
        <w:tab/>
        <w:tab/>
        <w:t>- субвенция на ежемесячные социальные выплаты молодым малоимущим семьям на ребенка, (детей) от полутора до трех лет (департамент социальной защиты населения)– 0,8 млн. руб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плату жилого помещения и коммунальных услуг (департамент социальной защиты населения) – 0,4  млн.  руб.;</w:t>
      </w:r>
    </w:p>
    <w:p>
      <w:pPr>
        <w:pStyle w:val="Normal"/>
        <w:ind w:left="900" w:hanging="18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- субвенция на содержание аппарата управления органов соцзащиты населения (департамент социальной защиты населения) – 0,3 млн. руб.;</w:t>
      </w:r>
    </w:p>
    <w:p>
      <w:pPr>
        <w:pStyle w:val="Normal"/>
        <w:ind w:left="900" w:hanging="900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- субвенция на приобретение жилья по программе «Ипотечное жилищное кредитование» (администрация города Липецка) - 0,2 млн. руб.;</w:t>
      </w:r>
      <w:r>
        <w:rPr>
          <w:color w:val="FF6600"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- субвенция на выплату ежемесячного пособия на ребенка (департамент социальной защиты населения)  – 0,1 млн. руб.;</w:t>
      </w:r>
      <w:r>
        <w:rPr>
          <w:color w:val="FF6600"/>
          <w:sz w:val="28"/>
          <w:szCs w:val="28"/>
        </w:rPr>
        <w:tab/>
        <w:tab/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</w:t>
      </w:r>
      <w:r>
        <w:rPr>
          <w:color w:val="FF6600"/>
          <w:sz w:val="28"/>
          <w:szCs w:val="28"/>
        </w:rPr>
        <w:tab/>
        <w:t xml:space="preserve">         </w:t>
        <w:tab/>
        <w:t xml:space="preserve">          </w:t>
        <w:tab/>
      </w:r>
    </w:p>
    <w:p>
      <w:pPr>
        <w:pStyle w:val="Normal"/>
        <w:ind w:left="900" w:hanging="900"/>
        <w:jc w:val="both"/>
        <w:rPr>
          <w:i/>
          <w:i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средства субсидии из областного бюджета  - 26,9 млн. руб., </w:t>
      </w:r>
      <w:r>
        <w:rPr>
          <w:i/>
          <w:sz w:val="28"/>
          <w:szCs w:val="28"/>
        </w:rPr>
        <w:t>в том числе: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субсидия на строительство и ремонт  автомобильных дорог общего пользования (департамент градостроительства и архитектуры) – 8,8  млн. 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90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- субсидия на реализацию муниципальных программ по капитальному ремонту и ремонту дворовых территорий многоквартирных домов (департамент транспорта, дорог и благоустройства, департамент </w:t>
      </w:r>
    </w:p>
    <w:p>
      <w:pPr>
        <w:pStyle w:val="Normal"/>
        <w:ind w:left="900" w:hanging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субсидия из областного фонда софинансирования расходов на обеспечение мероприятий по капитальному ремонту многоквартирных домов (департамент ЖКХ)  - 5,6 млн. руб.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субсидии на софинансирование муниципальных программ развития малого и среднего предпринимательства (департамент экономики) – 0,5 млн. руб.;</w:t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color w:val="FF6600"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 средства иных безвозмездных поступлений из областного и  федерального бюджета  - 4,1 млн. руб., </w:t>
      </w:r>
      <w:r>
        <w:rPr>
          <w:i/>
          <w:sz w:val="28"/>
          <w:szCs w:val="28"/>
        </w:rPr>
        <w:t>в том числе:</w:t>
      </w:r>
    </w:p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color w:val="FF6600"/>
          <w:sz w:val="28"/>
          <w:szCs w:val="28"/>
        </w:rPr>
        <w:tab/>
        <w:tab/>
      </w:r>
      <w:r>
        <w:rPr>
          <w:sz w:val="28"/>
          <w:szCs w:val="28"/>
        </w:rPr>
        <w:t>- на реализацию программы «Модернизация здравоохранения Липецкой области на 2011-2012 годы» (департамент здравоохранения) – 4,1 млн. руб.;</w:t>
      </w:r>
    </w:p>
    <w:p>
      <w:pPr>
        <w:pStyle w:val="Normal"/>
        <w:ind w:left="900" w:hanging="90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b/>
          <w:sz w:val="28"/>
          <w:szCs w:val="28"/>
        </w:rPr>
        <w:t>- не поступили на счет городского бюджета до конца 2012 года средства в сумме 162,8 млн. руб., из них: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FF6600"/>
          <w:sz w:val="28"/>
          <w:szCs w:val="28"/>
        </w:rPr>
        <w:tab/>
      </w:r>
      <w:r>
        <w:rPr>
          <w:b/>
          <w:i/>
          <w:sz w:val="28"/>
          <w:szCs w:val="28"/>
        </w:rPr>
        <w:t>- средства субвенции из областного и федерального бюджетов  –144,3 млн. руб., в том числе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 на оплату жилого помещения  и коммунальных услуг гражданам в денежной форме (департамент социальной защиты населения)  - 138,2 млн. руб.;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я на компенсацию части родительской платы за содержание детей в ДОУ (департамент дошкольного образования)  – 2,3  млн. руб.;</w:t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субвенция на выплату ежемесячного пособия на ребенка (департамент социальной защиты населения)  – 1,4 млн. руб.;</w:t>
      </w:r>
      <w:r>
        <w:rPr>
          <w:color w:val="FF66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900" w:hanging="18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ab/>
        <w:t>- субвенция на ежемесячные социальные выплаты молодым малоимущим семьям на ребенка, (детей) от полутора до трех лет (департамент социальной защиты населения) – 1,1 млн. руб.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ab/>
      </w:r>
      <w:r>
        <w:rPr>
          <w:sz w:val="28"/>
          <w:szCs w:val="28"/>
        </w:rPr>
        <w:t>- субвенция в части обеспечения мер социальной поддержки лицам, пострадавшим от политических репрессий (департамент социальной защиты населения) – 0,5 млн. руб.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я на реализацию Федерального Закона от 20.08.2004 №113-ФЗ «О присяжных заседателях федеральных судов общей юрисдикции в Российской Федерации» для изменения и дополнения списков кандидатов в присяжные заседатели (администрация города Липецка) – 0,3 млн. руб.;</w:t>
      </w:r>
      <w:r>
        <w:rPr>
          <w:color w:val="FF6600"/>
          <w:sz w:val="28"/>
          <w:szCs w:val="28"/>
        </w:rPr>
        <w:tab/>
        <w:tab/>
      </w:r>
    </w:p>
    <w:p>
      <w:pPr>
        <w:pStyle w:val="Normal"/>
        <w:ind w:left="360" w:hanging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i/>
          <w:i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средства субсидии  из областного и федерального бюджетов  –  10,9 млн. руб., в том числе:</w:t>
      </w:r>
    </w:p>
    <w:p>
      <w:pPr>
        <w:pStyle w:val="Normal"/>
        <w:ind w:left="900" w:hanging="90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- на реализацию муниципальных программ по строительству, капитальному ремонту и ремонту автомобильных дорог общего пользования и дворовых территорий многоквартирных домов – 6,5 млн. руб.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мероприятий по переселению граждан из аварийного фонда – 3,7  млн. руб.;</w:t>
      </w:r>
      <w:r>
        <w:rPr>
          <w:color w:val="FF6600"/>
          <w:sz w:val="28"/>
          <w:szCs w:val="28"/>
        </w:rPr>
        <w:tab/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овышение квалификации педагогических работников и переподготовку руководителей муниципальных образовательных учреждений (департамент образования) – 0,7 млн. руб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b/>
          <w:i/>
          <w:sz w:val="28"/>
          <w:szCs w:val="28"/>
        </w:rPr>
        <w:t xml:space="preserve">- иные межбюджетные трансферты – 7,6 млн. руб. </w:t>
      </w:r>
      <w:r>
        <w:rPr>
          <w:sz w:val="28"/>
          <w:szCs w:val="28"/>
        </w:rPr>
        <w:t xml:space="preserve">на программу     модернизации здравоохранения  в части внедрения информационных систем </w:t>
      </w:r>
      <w:r>
        <w:rPr>
          <w:color w:val="FF6600"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Бюджет города Липецка за 2012 год исполнен с  дефицитом в сумме        539,8 млн. рублей при планировавшемся дефиците 896,4 млн. рублей.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Остатки средств на счете городского бюджета на 01.01.2012 года составили 498,9 млн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статки средств городского бюджета на начало года – 134,4 млн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выполнение доходной части бюджета  –   71,8 млн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  расходной части бюджета –    284,9 млн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выполнение от продажи акций  - 7,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В отчетном году в полном объеме и своевременно были профинансированы все первоочередные нужды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End w:id="0"/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расходной части бюджета по отраслям бюджетной сферы и муниципального хозяйства характеризуются нижеприведенными данны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00"/>
        <w:gridCol w:w="1260"/>
        <w:gridCol w:w="1260"/>
        <w:gridCol w:w="900"/>
      </w:tblGrid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 раздел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ё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13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олн.</w:t>
            </w:r>
          </w:p>
        </w:tc>
      </w:tr>
      <w:tr>
        <w:trPr>
          <w:trHeight w:val="4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5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8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8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4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,5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4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77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5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, 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3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дравоохра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2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8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,8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8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,6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60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40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>
          <w:trHeight w:val="3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896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539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ind w:firstLine="708"/>
        <w:jc w:val="both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jc w:val="center"/>
        <w:rPr>
          <w:color w:val="FF6600"/>
          <w:sz w:val="28"/>
          <w:szCs w:val="20"/>
        </w:rPr>
      </w:pPr>
      <w:r>
        <w:rPr>
          <w:color w:val="FF66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дел  0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Общегосударственные вопросы»</w:t>
      </w:r>
    </w:p>
    <w:p>
      <w:pPr>
        <w:pStyle w:val="Normal"/>
        <w:rPr>
          <w:b/>
          <w:b/>
          <w:color w:val="FF6600"/>
          <w:sz w:val="28"/>
          <w:szCs w:val="20"/>
        </w:rPr>
      </w:pPr>
      <w:r>
        <w:rPr>
          <w:b/>
          <w:color w:val="FF6600"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разделу 01 «Общегосударственные вопросы» за 2012 год выделено из бюджета 605799 тыс. руб., исполнение составило 438386 тыс. руб. или 72,4% годов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средства федерального и областного бюджета при плановых назначениях 34383,1 тыс. руб., израсходованы в сумме 34031,6 тыс. руб., что составляет 99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городского Совета депутатов (подраздел 0103) за  2012 год направлено из бюджета 30896 тыс. руб. при планировавшихся 32300 тыс. руб. или 95,7%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естной администрации (подраздел 0104) израсходовано 69083 тыс. руб. при запланированных 69214 тыс. руб. или 99,8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выделенные на составление списков кандидатов в присяжные заседатели (подраздел 0105) в сумме 730,9 тыс. руб., освоены в объеме 401,6 тыс. руб. или 54,9% плановых ассигнований. В связи с отсутствием необходимости в полном объеме плановых назначений в городской бюджет поступило 468 тыс. руб., из них 66,4 тыс. руб. возвращено в федеральный бюдж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финансового органа (подраздел 0106) израсходовано 39611 тыс. руб. при плане 39613 тыс. руб. (100% плановых ассигнован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ыборов депутатов Липецкого городского Совета депутатов (подраздел 0107) ассигнования, предусмотренные в сумме 8348 тыс. руб. израсходованы пол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ругие общегосударственные вопросы (подраздел 0113) при плане 452665 тыс. руб. израсходовано 290028 тыс. руб. или 64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 расходы на содержание органов местного самоуправления составили 136373 тыс. руб. при запланированных 136624 тыс. руб. или 99,8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91"/>
        <w:gridCol w:w="1003"/>
        <w:gridCol w:w="772"/>
        <w:gridCol w:w="762"/>
        <w:gridCol w:w="1001"/>
        <w:gridCol w:w="869"/>
        <w:gridCol w:w="729"/>
        <w:gridCol w:w="1012"/>
      </w:tblGrid>
      <w:tr>
        <w:trPr>
          <w:trHeight w:val="29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убвенция из областного и федерального бюджетов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к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щено в вышестоящ. бюдж.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эконом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по работе с населе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радостроительства и архитектур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ная пал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ЗАГ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</w:tr>
      <w:tr>
        <w:trPr>
          <w:trHeight w:val="29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ое упр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ая комисс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Таким образом, средства, предусмотренные на содержание аппарата управления, освоены почти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, запланированные на 2012 год на исполнение муниципальных гарантий города Липецка по возможным гарантийным случаям, в сумме 153277 тыс. руб. в отчетном периоде не производились в связи с отсутствием вышеуказанных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целевой программы «Липецк – наш общий дом» (2010-2012 годы) освоены на 97,5% (при плане 7780 тыс. руб. израсходовано 7585 тыс. руб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родской целевой программы «Повышение эффективности бюджетных расходов города Липецка на 2012-2013 годы » освоены на 99,8% (при плане 5000 тыс. руб. израсходовано 4988 тыс. руб.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городской целевой программы «Капитальный ремонт объектов муниципальной собственности города Липецка на 2011-2012 годы» освоены на 59,3% (при плане 10500 тыс. руб. использовано 6228 тыс. руб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запланированные департаменту экономики на мероприятия по возмещению расходов, связанных с ликвидацией муниципальных предприятий и учреждений в сумме 80 тыс. руб., остались полностью неосвоенными в связи с ликвидацией налоговыми органами кредиторской задолженности по данным пред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аукционов на размещение муниципального заказа сложилась экономия средств, предусмотренных департаменту экономики на проведение оценки муниципального имущества – при плане 544 тыс. руб. израсходована 431 тыс. руб. или 79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на мероприятия по регистрации права муниципальной собственности при плане 982 тыс. руб. израсходованы в сумме 836 тыс. руб., что составляет 85,1% плановых ассигнований. Экономия образовалась в связи с передачей департаментом здравоохранения отдельных объектов в состав муниципальной каз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выделенные департаменту социальной защиты населения на закупку транспортных карт для детей из многодетных семей – учащихся муниципальных общеобразовательных учреждений  в сумме 142 тыс. руб., освоены на 59,2% (фактическое исполнение составило 84 тыс. руб.). Низкий процент освоения связан с  тем, что из 1650 детей карты по различным причинам не получили 67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МКУ «Управление ресурсного обеспечения  администрации  города Липецка», израсходовано  82220,3 тыс. руб., при плане 85878,9 тыс. руб. или 95,7%  плановых ассиг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МБУ «Многофункциональный центр предоставления государственных и муниципальных услуг» в 2012 году направлено 15367 тыс. руб., в том числе субсидия на выполнение муниципального задания  - 10609 тыс. руб., субсидия на содержание имущества – 4758 тыс. руб. Учредителем учреждению средства перечислены в полном объеме, фактически было израсходовано 15355,1 тыс.руб. или 99,9%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МБУ «Земельные ресурсы города Липецка» в 2012 году выделена субсидия на выполнение муниципального задания в части содержания имущества в сумме 113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БУ «Технопарк – Липецк» в 2012 году выделена субсидия на выполнение муниципального задания в сумме 4000 тыс. руб.  и  целевая субсидия на приобретение оборудования – 500 тыс. руб., которые полностью осво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  На выполнение муниципального задания в части содержания имущества департамент по работе с населением перечислил МУ «Городскому центру рекламы» 275 тыс. руб., которые освоены учреждением на 90,7 % (249,5 тыс. руб.).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FF6600"/>
          <w:sz w:val="28"/>
          <w:lang w:val="en-US"/>
        </w:rPr>
      </w:pPr>
      <w:r>
        <w:rPr>
          <w:b/>
          <w:bCs/>
          <w:color w:val="FF6600"/>
          <w:sz w:val="28"/>
          <w:lang w:val="en-US"/>
        </w:rPr>
      </w:r>
    </w:p>
    <w:p>
      <w:pPr>
        <w:pStyle w:val="Normal"/>
        <w:jc w:val="both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аздел 03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«Национальная безопасность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 правоохранительная деятельность»</w:t>
      </w:r>
    </w:p>
    <w:p>
      <w:pPr>
        <w:pStyle w:val="Normal"/>
        <w:jc w:val="both"/>
        <w:rPr>
          <w:b/>
          <w:b/>
          <w:bCs/>
          <w:color w:val="FF6600"/>
          <w:sz w:val="28"/>
          <w:lang w:val="en-US"/>
        </w:rPr>
      </w:pPr>
      <w:r>
        <w:rPr>
          <w:b/>
          <w:bCs/>
          <w:color w:val="FF6600"/>
          <w:sz w:val="28"/>
          <w:lang w:val="en-US"/>
        </w:rPr>
      </w:r>
    </w:p>
    <w:p>
      <w:pPr>
        <w:pStyle w:val="TextBody"/>
        <w:ind w:firstLine="567"/>
        <w:rPr/>
      </w:pPr>
      <w:r>
        <w:rPr>
          <w:b/>
          <w:color w:val="000000"/>
          <w:szCs w:val="28"/>
        </w:rPr>
        <w:t>По подразделу 0309</w:t>
      </w:r>
      <w:r>
        <w:rPr>
          <w:b/>
          <w:i/>
          <w:color w:val="000000"/>
          <w:szCs w:val="28"/>
        </w:rPr>
        <w:t xml:space="preserve"> «Защита населения и территории от чрезвычайных ситуаций природного и техногенного характера, гражданская оборона»</w:t>
      </w:r>
      <w:r>
        <w:rPr>
          <w:color w:val="FF6600"/>
          <w:szCs w:val="28"/>
        </w:rPr>
        <w:t xml:space="preserve"> </w:t>
      </w:r>
      <w:r>
        <w:rPr>
          <w:color w:val="000000"/>
          <w:szCs w:val="28"/>
        </w:rPr>
        <w:t>расходы на содержание управления по делам гражданской обороны и чрезвычайным ситуациям администрации города Липецка за 2012 год</w:t>
      </w:r>
      <w:r>
        <w:rPr>
          <w:b/>
          <w:bCs/>
        </w:rPr>
        <w:t xml:space="preserve"> </w:t>
      </w:r>
      <w:r>
        <w:rPr/>
        <w:t>составили 30 504,4 тыс. рублей или 99,5% от уточненного годового плана (план – 30 667 тыс. рублей), из них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на содержание аппарата управления израсходовано 1 977 тыс. рублей или 98,9 % плановых назначений (план – 1 997 тыс. рублей);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- на обеспечение функционирования управления направлено 28 327 тыс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рублей или 99,5 % от уточненного годового плана (план – 28 470 тыс. рублей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Ассигнования, предусмотренные на реализацию городской целевой программы «Об осуществлении мероприятий гражданской обороны, обеспечении пожарной безопасности и защите населения и территории города Липецка от чрезвычайных ситуаций природного и техногенного характера на период 2010 – 2012 годов» израсходованы в полном объеме (план – 200 тыс. рублей). 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Heading3"/>
        <w:jc w:val="left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2012 год расходы на предоставление государственной поддержки в целях развития национальной экономики составили 964066 тыс. руб. при уточненном плане 998710,5 тыс. руб.  ил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96,5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.  Удельный вес данных расходов в структуре бюджета города составляет  9,8 %.</w:t>
      </w:r>
    </w:p>
    <w:p>
      <w:pPr>
        <w:pStyle w:val="Normal"/>
        <w:ind w:firstLine="708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оддержку транспорта</w:t>
      </w:r>
      <w:r>
        <w:rPr>
          <w:sz w:val="28"/>
          <w:szCs w:val="28"/>
        </w:rPr>
        <w:t xml:space="preserve"> направлено 522043,8 тыс. руб. или  99,8 % уточненного плана 2012 г. (523365,1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редства городского бюджета направлены: </w:t>
      </w:r>
    </w:p>
    <w:p>
      <w:pPr>
        <w:pStyle w:val="Normal"/>
        <w:ind w:firstLine="708"/>
        <w:jc w:val="both"/>
        <w:rPr>
          <w:color w:val="99CC00"/>
          <w:sz w:val="28"/>
          <w:szCs w:val="28"/>
        </w:rPr>
      </w:pPr>
      <w:r>
        <w:rPr>
          <w:sz w:val="28"/>
          <w:szCs w:val="28"/>
        </w:rPr>
        <w:t>- в виде субсидий на покрытие затрат от перевозки пассажиров  на социально значимых  городских и садоводческих маршрутах –  487771,0 тыс. руб. или  99,99%  уточненного  плана  2012 года (487800,0 тыс. руб.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на содержание аппарата управления департамента городского транспорта   при плане 15559 тыс. руб. израсходовано 15181,7 тыс. руб. или 97,6% плановых назначений.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 виде субсидий из областного бюджета направлены средства</w:t>
      </w:r>
      <w:r>
        <w:rPr>
          <w:sz w:val="28"/>
          <w:szCs w:val="28"/>
        </w:rPr>
        <w:t xml:space="preserve"> на создание условий для предоставления транспортных услуг населению и организации транспортного обслуживания населения в границах городского округа на садоводческих маршрутах – 19091,0 тыс. руб. или 100 % план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игородных сезонных садоводческих маршрутах - 10547,9 тыс. руб.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городских сезонных садоводческих маршрутах - 8543,1 тыс. руб. </w:t>
      </w:r>
    </w:p>
    <w:p>
      <w:pPr>
        <w:pStyle w:val="Normal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Кроме того, на затраты этой отрасли непосредственно предприятию направле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областного бюджета на погашение недополученных доходов от льготного проезда детей из многодетных семей,  план - 2541 тыс. руб., факт – 1758,3 тыс. руб.  </w:t>
      </w:r>
    </w:p>
    <w:p>
      <w:pPr>
        <w:pStyle w:val="Normal"/>
        <w:jc w:val="both"/>
        <w:rPr>
          <w:color w:val="99CC00"/>
          <w:sz w:val="28"/>
          <w:szCs w:val="28"/>
        </w:rPr>
      </w:pPr>
      <w:r>
        <w:rPr>
          <w:color w:val="CC99FF"/>
          <w:sz w:val="28"/>
          <w:szCs w:val="28"/>
        </w:rPr>
        <w:t xml:space="preserve"> </w:t>
      </w:r>
      <w:r>
        <w:rPr>
          <w:color w:val="CC99FF"/>
          <w:sz w:val="28"/>
          <w:szCs w:val="28"/>
        </w:rPr>
        <w:tab/>
      </w:r>
      <w:r>
        <w:rPr>
          <w:sz w:val="28"/>
          <w:szCs w:val="28"/>
        </w:rPr>
        <w:t>-  на компенсацию расходов от проезда на городском автомобильном и электрическом транспорте общего пользования  в связи с предоставлением льгот отдельным категориям граждан – 83228,7 тыс. руб.</w:t>
      </w:r>
    </w:p>
    <w:p>
      <w:pPr>
        <w:pStyle w:val="Normal"/>
        <w:suppressAutoHyphens w:val="true"/>
        <w:ind w:firstLine="708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 дорожное хозяйство</w:t>
      </w:r>
      <w:r>
        <w:rPr>
          <w:sz w:val="28"/>
          <w:szCs w:val="28"/>
        </w:rPr>
        <w:t xml:space="preserve"> в 2012 году всего направлено 348 602,3 тыс. руб. или 92,3 % уточненного плана (377 793,8 тыс. руб.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в сумме  589,8 тыс. руб. не были использ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областного бюджета в рамках «Областной целевой программы дорожной деятельности Липецкой области на 2012 – 2017 годы» использованы на 88,7 % в сумме 215 317 тыс. руб. при плане  242 716,1 тыс. руб.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капитальный ремонт и ремонт автомобильных дорог  общего пользования местного значения в сумме 166857,0 тыс. руб. при плане 171427,3 тыс. руб.: 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условиях софинансирования – 2 427,3 тыс. руб. (100 % от плана). Для соблюдения условий софинансирования в бюджете города Липецка утверждена городская целевая программа "Капитальный ремонт и ремонт автомобильных дорог  общего пользования местного значения муниципального образования город Липецк на 2012 год" на сумму 3641 тыс. руб., которая практически  полностью реализована (99,8 %)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без условий софинансирования – 164 429,7 тыс. руб. (97,3% от плана 169 000 тыс.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на условиях софинансирования выделено 46288,8 тыс. руб., которые израсходованы  на 69,8% (или  32296,5  тыс. руб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оектирование, строительство (реконструкцию) автомобильных дорог – 16163,6 тыс. руб. или 64,7 % от плана 2500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другие вопросы в области национальной экономики</w:t>
      </w:r>
      <w:r>
        <w:rPr>
          <w:sz w:val="28"/>
          <w:szCs w:val="28"/>
        </w:rPr>
        <w:t xml:space="preserve"> израсходовано 63 218 тыс. руб. или 96,4 % от уточненного плана (план – 65 551,7 тыс. руб.), из них:</w:t>
      </w:r>
    </w:p>
    <w:p>
      <w:pPr>
        <w:pStyle w:val="Normal"/>
        <w:ind w:firstLine="708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управления муниципального заказа из городского бюджета израсходовано 10552,9 тыс. руб. при планировавшихся 10659 тыс. руб. или 99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МКУ «Управление строительства  города  Липецка» из  средств  городского бюджета направлено 32626,7 тыс. руб. или 98,3 % запланированных средств  (33183,0 тыс.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городской целевой программы «Обустройство маршрутной сети  города Липецка объектами транспортной инфраструктуры (2010 – 2012  годы)» освоено 1730,6 тыс. руб. или 69,2 % уточненного плана 2012 года (2500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ведомственной целевой программы "Обновление подвижного состава пассажирского автомобильного и электрического транспорта города Липецка (2012-2014 годы)" использовано    27082,9 тыс. руб. при плане 28000 тыс. руб. (или 96,7 % исполн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ведомственной целевой программы "Обеспечение безопасности на объектах  транспортной инфраструктуры и транспортных средствах  города Липецка в 2012 году" затрачено 1388,4 тыс. руб. или 92,6% от плана 1500 тыс. руб.     </w:t>
      </w:r>
    </w:p>
    <w:p>
      <w:pPr>
        <w:pStyle w:val="33"/>
        <w:ind w:firstLine="708"/>
        <w:rPr>
          <w:szCs w:val="28"/>
        </w:rPr>
      </w:pPr>
      <w:r>
        <w:rPr>
          <w:szCs w:val="28"/>
        </w:rPr>
        <w:t xml:space="preserve">Средства, выделенные департаменту градостроительства и архитектуры  на реализацию аналитической ведомственной целевой программы «Подготовка градостроительной документации на 2012 год» в сумме 3908 тыс. руб., израсходованы в объеме 2708 тыс. руб., что составляет 69,3%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городской целевой программы «Развитие и поддержка малого и среднего предпринимательства в городе Липецке на 2010-2012 годы» при  плане 4500 руб. фактически израсходовано 4452 тыс. руб. или 98,9%.  Средства, переданные из вышестоящих бюджетов на условиях софинансирования, освоены следующим образо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субсидия из федерального бюджета на поддержку малого и среднего предпринимательства при плане 7884 тыс. руб. израсходо</w:t>
      </w:r>
      <w:r>
        <w:rPr>
          <w:sz w:val="28"/>
        </w:rPr>
        <w:t xml:space="preserve">вана в объеме 7575 тыс. руб. или 96,1%, </w:t>
      </w:r>
    </w:p>
    <w:p>
      <w:pPr>
        <w:pStyle w:val="Normal"/>
        <w:ind w:firstLine="708"/>
        <w:jc w:val="both"/>
        <w:rPr/>
      </w:pPr>
      <w:r>
        <w:rPr>
          <w:sz w:val="28"/>
        </w:rPr>
        <w:t>-субсидия, выделенная в рамках областной целевой программы «Программа развития и поддержки малого и среднего предпринимательства в Липецкой области на 2009 – 2012 г.г.» при плане 2916 тыс. руб. использована в сумме 2802 тыс. руб. или 96,1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поддержку коммунального хозяйства города</w:t>
      </w:r>
      <w:r>
        <w:rPr>
          <w:sz w:val="28"/>
          <w:szCs w:val="28"/>
        </w:rPr>
        <w:t xml:space="preserve"> в виде субсидии на возмещение недополученных доходов от предоставления услуг населению  по помывкам в общих отделениях бань направлено                                                   2 501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улиц и магистральных инженерных сетей, прилегающих к микрорайону 29 и общественно-торговому центру при плане 36500 тыс. руб. израсходовано 27663,6 тыс.руб.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Адресной инвестиционной программы израсходовано 11500 тыс.руб. или 100% планов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субсидия из областного бюджета освоена на 64,7% (план- 25000 тыс.руб., факт- 16163,6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 рамках Адресной инвестиционной программы полностью завершена работа по застройке микрорайона № 26 в г. Липецке, внутриквартальный проезд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ГСК при плане 6800,0 тыс. руб. и израсходовано 6578,0 тыс. руб. или 96,7% выделен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color w:val="FF6600"/>
          <w:lang w:val="ru-RU"/>
        </w:rPr>
      </w:pPr>
      <w:r>
        <w:rPr>
          <w:color w:val="FF6600"/>
        </w:rPr>
        <w:t xml:space="preserve">    </w:t>
      </w:r>
    </w:p>
    <w:p>
      <w:pPr>
        <w:pStyle w:val="Heading"/>
        <w:rPr>
          <w:szCs w:val="28"/>
        </w:rPr>
      </w:pPr>
      <w:r>
        <w:rPr>
          <w:szCs w:val="28"/>
        </w:rPr>
        <w:t>Раздел  05</w:t>
      </w:r>
    </w:p>
    <w:p>
      <w:pPr>
        <w:pStyle w:val="Heading"/>
        <w:rPr>
          <w:szCs w:val="28"/>
        </w:rPr>
      </w:pPr>
      <w:r>
        <w:rPr>
          <w:szCs w:val="28"/>
        </w:rPr>
        <w:t>«Жилищно-коммунальное хозяйство»</w:t>
      </w:r>
    </w:p>
    <w:p>
      <w:pPr>
        <w:pStyle w:val="Heading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2012 год расходы по жилищно-коммунальному хозяйству составили 1 434 894,2  тыс. руб. при плане 1 520 037 тыс. руб. или 94,4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 жилищно-коммунального хозяйства города в течение          2012 года входили 1 департамент и 3 учреждения, являющиеся получателями средств городского бюджета: департамент ЖКХ администрации г. Липецка, МКУ «Управление капитального ремонта» г. Липецка,                                     МБУ « Административно- техническая инспекция г. Липецка», МКУ «Управление главного смотрителя г. Липец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Жилищное хозяйство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На поддержку жилищного хозяйства  направлено всего </w:t>
      </w:r>
      <w:r>
        <w:rPr>
          <w:sz w:val="28"/>
          <w:szCs w:val="28"/>
        </w:rPr>
        <w:t xml:space="preserve">479 618 тыс. руб. или    91,9  % от плана 2012 года 522 088 </w:t>
      </w:r>
      <w:r>
        <w:rPr>
          <w:bCs/>
          <w:sz w:val="28"/>
          <w:szCs w:val="28"/>
        </w:rPr>
        <w:t xml:space="preserve">тыс. руб.), </w:t>
      </w:r>
      <w:r>
        <w:rPr>
          <w:sz w:val="28"/>
          <w:szCs w:val="28"/>
        </w:rPr>
        <w:t xml:space="preserve">из них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ремонт многоквартирных дом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Липецка на 2009-2012 годы»                                    114339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, как собственник жилы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мещений                                                                                527,9 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у многоквартирных домов г. Липецка за сч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редств городского бюджета                                      </w:t>
      </w:r>
      <w:r>
        <w:rPr>
          <w:color w:val="FF6600"/>
          <w:sz w:val="28"/>
          <w:szCs w:val="28"/>
        </w:rPr>
        <w:t xml:space="preserve">        </w:t>
      </w:r>
      <w:r>
        <w:rPr>
          <w:sz w:val="28"/>
          <w:szCs w:val="28"/>
        </w:rPr>
        <w:t>28 468,3 тыс. руб.</w:t>
      </w:r>
      <w:r>
        <w:rPr>
          <w:color w:val="FF6600"/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у многоквартирных домов г. Липецка за счет</w:t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средств областного бюджета                                         </w:t>
      </w:r>
      <w:r>
        <w:rPr>
          <w:color w:val="FF6600"/>
          <w:sz w:val="28"/>
          <w:szCs w:val="28"/>
        </w:rPr>
        <w:t xml:space="preserve">       </w:t>
      </w:r>
      <w:r>
        <w:rPr>
          <w:sz w:val="28"/>
          <w:szCs w:val="28"/>
        </w:rPr>
        <w:t>7 117,1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у многоквартирных домов г. Липецка за сч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редств фонда содействия реформированию ЖКХ           58 956,0 тыс. руб.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монт мест общего пользования в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житиях  и на ремонт многоквартирных домов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олько за счет средств бюджета города Липецка               19 269,8 тыс.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360"/>
        <w:jc w:val="both"/>
        <w:rPr/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- на кап. ремонт муниципального жилищного фон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жаров и для повторного з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ых случаях                     </w:t>
      </w:r>
      <w:r>
        <w:rPr>
          <w:color w:val="FF6600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328,7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озмещение расходов по внесению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 жилых помещений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до заселения и задолж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безнадежной к взысканию                                                             10,0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на обследование конструктивных элемент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пригодных для проживания жилых домов     </w:t>
      </w:r>
      <w:r>
        <w:rPr>
          <w:color w:val="FF6600"/>
          <w:szCs w:val="28"/>
        </w:rPr>
        <w:t xml:space="preserve">                        </w:t>
      </w:r>
      <w:r>
        <w:rPr>
          <w:szCs w:val="28"/>
        </w:rPr>
        <w:t>65,5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ереселение граждан из аварийного </w:t>
      </w:r>
    </w:p>
    <w:p>
      <w:pPr>
        <w:pStyle w:val="Normal"/>
        <w:jc w:val="both"/>
        <w:rPr/>
      </w:pPr>
      <w:r>
        <w:rPr>
          <w:sz w:val="28"/>
          <w:szCs w:val="28"/>
        </w:rPr>
        <w:t>(непригодного для проживания) жилищного</w:t>
      </w:r>
    </w:p>
    <w:p>
      <w:pPr>
        <w:pStyle w:val="Normal"/>
        <w:jc w:val="both"/>
        <w:rPr/>
      </w:pPr>
      <w:r>
        <w:rPr>
          <w:sz w:val="28"/>
          <w:szCs w:val="28"/>
        </w:rPr>
        <w:t>фонда города Липецка на 2009-2012 годы»                            199 184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переселен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раждан из аварийного  (непригодного дл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живания) жилищного фонда г. Лип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за счет средств городского </w:t>
      </w:r>
    </w:p>
    <w:p>
      <w:pPr>
        <w:pStyle w:val="Normal"/>
        <w:ind w:firstLine="426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бюджета, софинансирование)                                            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1 863,5 тыс. руб.</w:t>
      </w:r>
      <w:r>
        <w:rPr>
          <w:color w:val="FF66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переселен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раждан из аварийного (непригодного дл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живания)  жилищного фонда г. Липец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 счет средств областного бюджета)                               5 465,9 тыс. руб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мероприятий по переселени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раждан из аварийного  (непригодного д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ния) жилищного фонда г. Липец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 счет средств фонда содейств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ю ЖКХ)                                                      45 277,9  тыс. 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по переселени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раждан из расселяемых аварийных (непригод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проживания) домов только за счет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юджета города Липецка                                                     126 577,4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ресная инвестиционная программ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пецка на 2010-2012 годы»                                                      64 454,4 тыс. руб.  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проживания в многоэтаж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м фонде города Липецка за счет замен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ернизации лифтов, отработавших нормативный </w:t>
      </w:r>
    </w:p>
    <w:p>
      <w:pPr>
        <w:pStyle w:val="Normal"/>
        <w:tabs>
          <w:tab w:val="clear" w:pos="708"/>
          <w:tab w:val="left" w:pos="7585" w:leader="none"/>
        </w:tabs>
        <w:jc w:val="both"/>
        <w:rPr/>
      </w:pPr>
      <w:r>
        <w:rPr>
          <w:sz w:val="28"/>
          <w:szCs w:val="28"/>
        </w:rPr>
        <w:t xml:space="preserve">срок службы» на 2011 - 2013 годы                                     </w:t>
      </w:r>
      <w:r>
        <w:rPr>
          <w:color w:val="FF6600"/>
          <w:sz w:val="28"/>
          <w:szCs w:val="28"/>
        </w:rPr>
        <w:t xml:space="preserve">         </w:t>
      </w:r>
      <w:r>
        <w:rPr>
          <w:sz w:val="28"/>
          <w:szCs w:val="28"/>
        </w:rPr>
        <w:t>8496,9 тыс. руб.</w:t>
      </w:r>
    </w:p>
    <w:p>
      <w:pPr>
        <w:pStyle w:val="Normal"/>
        <w:tabs>
          <w:tab w:val="clear" w:pos="708"/>
          <w:tab w:val="left" w:pos="7585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монт общего имущества в жилых домах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пецка (общежитиях согласно техническим паспортам)» </w:t>
      </w:r>
    </w:p>
    <w:p>
      <w:pPr>
        <w:pStyle w:val="Normal"/>
        <w:tabs>
          <w:tab w:val="clear" w:pos="708"/>
          <w:tab w:val="left" w:pos="7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1 - 2013 годы                                                                        6431,3 тыс. руб.</w:t>
      </w:r>
    </w:p>
    <w:p>
      <w:pPr>
        <w:pStyle w:val="Normal"/>
        <w:tabs>
          <w:tab w:val="clear" w:pos="708"/>
          <w:tab w:val="left" w:pos="7585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23"/>
        <w:autoSpaceDE w:val="false"/>
        <w:rPr>
          <w:szCs w:val="28"/>
        </w:rPr>
      </w:pPr>
      <w:r>
        <w:rPr>
          <w:szCs w:val="28"/>
        </w:rPr>
        <w:t xml:space="preserve">- на реализацию ведомственной целевой программы </w:t>
      </w:r>
    </w:p>
    <w:p>
      <w:pPr>
        <w:pStyle w:val="23"/>
        <w:autoSpaceDE w:val="false"/>
        <w:rPr>
          <w:szCs w:val="28"/>
        </w:rPr>
      </w:pPr>
      <w:r>
        <w:rPr>
          <w:szCs w:val="28"/>
        </w:rPr>
        <w:t xml:space="preserve">«Формирование и проведение государственного </w:t>
      </w:r>
    </w:p>
    <w:p>
      <w:pPr>
        <w:pStyle w:val="23"/>
        <w:autoSpaceDE w:val="false"/>
        <w:rPr/>
      </w:pPr>
      <w:r>
        <w:rPr>
          <w:szCs w:val="28"/>
        </w:rPr>
        <w:t xml:space="preserve">кадастрового учета земельных участков, на которых </w:t>
      </w:r>
    </w:p>
    <w:p>
      <w:pPr>
        <w:pStyle w:val="23"/>
        <w:autoSpaceDE w:val="false"/>
        <w:rPr>
          <w:szCs w:val="28"/>
        </w:rPr>
      </w:pPr>
      <w:r>
        <w:rPr>
          <w:szCs w:val="28"/>
        </w:rPr>
        <w:t xml:space="preserve">расположены многоквартирные дома города Липецка» </w:t>
      </w:r>
    </w:p>
    <w:p>
      <w:pPr>
        <w:pStyle w:val="23"/>
        <w:tabs>
          <w:tab w:val="clear" w:pos="708"/>
          <w:tab w:val="left" w:pos="7669" w:leader="none"/>
        </w:tabs>
        <w:autoSpaceDE w:val="false"/>
        <w:jc w:val="both"/>
        <w:rPr/>
      </w:pPr>
      <w:r>
        <w:rPr>
          <w:szCs w:val="28"/>
        </w:rPr>
        <w:t>на 2011 - 2013 годы.                                                                      826,7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нос аварийных жилых домов города Липецка» 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1 - 2013 годы.                                                                   7 115,8 тыс. руб.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            598,9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Управдом в городе Липецке»  на 2012 год 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предоставление жилья по решению суда                         1989,7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jc w:val="both"/>
        <w:rPr/>
      </w:pPr>
      <w:r>
        <w:rPr>
          <w:sz w:val="28"/>
          <w:szCs w:val="28"/>
        </w:rPr>
        <w:t>- прочие расходы</w:t>
        <w:tab/>
        <w:t>9 154,8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rPr/>
      </w:pPr>
      <w:r>
        <w:rPr>
          <w:color w:val="FF6600"/>
          <w:szCs w:val="28"/>
        </w:rPr>
        <w:t xml:space="preserve">       </w:t>
      </w:r>
      <w:r>
        <w:rPr>
          <w:szCs w:val="28"/>
        </w:rPr>
        <w:t>На обеспечение жильем детей-сирот направлены средства федерального бюджета в сумме 19 642,5,0 тыс. руб. - приобретено 14 однокомнатных квартир и областного бюджета в сумме   43 979,0 тыс. руб. – 34 квартиры.</w:t>
      </w:r>
    </w:p>
    <w:p>
      <w:pPr>
        <w:pStyle w:val="TextBody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Heading5"/>
        <w:ind w:firstLine="708"/>
        <w:rPr>
          <w:i/>
          <w:i/>
          <w:szCs w:val="28"/>
        </w:rPr>
      </w:pPr>
      <w:r>
        <w:rPr>
          <w:i/>
          <w:szCs w:val="28"/>
        </w:rPr>
        <w:t>По подразделу 0502 «Коммунальное хозяйство»</w:t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Heading5"/>
        <w:ind w:firstLine="708"/>
        <w:rPr/>
      </w:pPr>
      <w:r>
        <w:rPr>
          <w:b w:val="false"/>
          <w:bCs w:val="false"/>
          <w:szCs w:val="28"/>
        </w:rPr>
        <w:t>На   поддержку    коммунального    хозяйства    города      направлено          197 583,2 тыс. руб. или 90,8% уточненного плана 2012 года (217 527,3 тыс. руб.), в том числе: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субсидии  на возмещение затр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ющих от предоставления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х услуг по тепло, водоснабжению и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ии в части небаланса  (потери)                          70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расходов по захоронению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щих и не имеющих: близких родствен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ых родственников, законного представ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шего или иного лица, взявшего на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ь осуществить погребение умерше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утвержденной стоимости по</w:t>
      </w:r>
    </w:p>
    <w:p>
      <w:pPr>
        <w:pStyle w:val="Normal"/>
        <w:rPr/>
      </w:pPr>
      <w:r>
        <w:rPr>
          <w:sz w:val="28"/>
          <w:szCs w:val="28"/>
        </w:rPr>
        <w:t>гарантированному перечню услуг                                               592,0 тыс. руб.</w:t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по внесению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оммунальные услуг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до заселения и задолж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безнадежной к взысканию                                                               120,0 тыс. руб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доснабжение частного сектора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>Липецка на 2010-2012 годы»                                                      25 187,9 тыс. руб.</w:t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ресная инвестиционная программа города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пецка на 2010-2012 годы»                                                      90 697,6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звитие коммунальной инфраструктуры города</w:t>
      </w:r>
    </w:p>
    <w:p>
      <w:pPr>
        <w:pStyle w:val="Normal"/>
        <w:tabs>
          <w:tab w:val="clear" w:pos="708"/>
          <w:tab w:val="left" w:pos="7702" w:leader="none"/>
        </w:tabs>
        <w:jc w:val="both"/>
        <w:rPr/>
      </w:pPr>
      <w:r>
        <w:rPr>
          <w:sz w:val="28"/>
          <w:szCs w:val="28"/>
        </w:rPr>
        <w:t>Липецка в сфере водоотведения на 2012-2014 годы»           5 639,2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мена газопроводов многоквартирных домов» </w:t>
        <w:tab/>
        <w:t xml:space="preserve">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2-2014 годы                                                                         3 334,7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ическая инвентаризация и паспортизация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хозяйных объектов инженерной инфраструктуры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Липецка на 2012-2014 годы»                                           1 968,6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/>
      </w:pPr>
      <w:r>
        <w:rPr>
          <w:sz w:val="28"/>
          <w:szCs w:val="28"/>
        </w:rPr>
        <w:t>-  на реализацию ведомственн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зификация многоквартирного дома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г. Липецк, с. Сселки, ул. Ленина, д. 2 «а»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color w:val="FF6600"/>
        </w:rPr>
      </w:pPr>
      <w:r>
        <w:rPr>
          <w:sz w:val="28"/>
          <w:szCs w:val="28"/>
        </w:rPr>
        <w:t>на 2012 год                                                                                         43,2 тыс. руб.</w:t>
      </w:r>
    </w:p>
    <w:p>
      <w:pPr>
        <w:pStyle w:val="Heading"/>
        <w:rPr>
          <w:color w:val="FF6600"/>
          <w:szCs w:val="28"/>
        </w:rPr>
      </w:pPr>
      <w:r>
        <w:rPr>
          <w:color w:val="FF6600"/>
          <w:szCs w:val="20"/>
        </w:rPr>
        <w:tab/>
      </w:r>
    </w:p>
    <w:p>
      <w:pPr>
        <w:pStyle w:val="Normal"/>
        <w:ind w:left="567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7"/>
        <w:ind w:left="567" w:hanging="0"/>
        <w:rPr>
          <w:i/>
          <w:i/>
          <w:szCs w:val="28"/>
        </w:rPr>
      </w:pPr>
      <w:r>
        <w:rPr>
          <w:i/>
          <w:szCs w:val="28"/>
        </w:rPr>
        <w:t xml:space="preserve">По подразделу 0503 «Благоустройство»   </w:t>
      </w:r>
    </w:p>
    <w:p>
      <w:pPr>
        <w:pStyle w:val="Heading7"/>
        <w:ind w:left="567" w:hanging="0"/>
        <w:rPr>
          <w:color w:val="FF6600"/>
          <w:szCs w:val="28"/>
        </w:rPr>
      </w:pPr>
      <w:r>
        <w:rPr>
          <w:color w:val="FF6600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 благоустройство </w:t>
      </w:r>
      <w:r>
        <w:rPr>
          <w:sz w:val="28"/>
          <w:szCs w:val="28"/>
        </w:rPr>
        <w:t>направлено 585083,3 тыс. руб., что составляет 98,8 % от уточненного плана 2012 года 592484,9 тыс. руб., в т. ч.:</w:t>
      </w:r>
      <w:r>
        <w:rPr>
          <w:color w:val="FF6600"/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ыполнение мероприятий по благоустройству   город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 них: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личное освещение                                             54456,3 тыс.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дача электроэнергии в сети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ружного освещения                                         79553,5 тыс.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орка улиц города (вывоз мусора)                 235559,3 тыс.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орка снега в частном секторе                           4529,8 тыс. руб.</w:t>
      </w:r>
    </w:p>
    <w:p>
      <w:pPr>
        <w:pStyle w:val="Normal"/>
        <w:tabs>
          <w:tab w:val="clear" w:pos="708"/>
          <w:tab w:val="left" w:pos="765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тилизация ТБО                                                     1 5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зеленение                                                            89010,7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и благоустройство кладбищ            9445,7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питальный ремонт кладбищ                                 48,8 тыс. руб.</w:t>
      </w:r>
    </w:p>
    <w:p>
      <w:pPr>
        <w:pStyle w:val="23"/>
        <w:autoSpaceDE w:val="fals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родская целевая программа «Липецкие скверы (2011-2013 г.г.)» исполнена на 4731,7 тыс. руб. или 94,6 % от плана 5000 тыс. руб.;</w:t>
      </w:r>
    </w:p>
    <w:p>
      <w:pPr>
        <w:pStyle w:val="Normal"/>
        <w:ind w:firstLine="72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домственная целевая программа "Техническая инвентаризация и паспортизация бесхозяйных объектов внешнего благоустройства  города Липецка на 2012-2014  годы" освоена на 99,4 % или на сумму 1848,3 тыс. руб. при плане 1860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омственная целевая программа "Капитальный ремонт мостов на территории города Липецка на 2012 год" выполнена на 99,9 % или на 4737,3 тыс. руб. при плане 4740,2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99CC00"/>
          <w:sz w:val="28"/>
          <w:szCs w:val="28"/>
        </w:rPr>
      </w:pPr>
      <w:r>
        <w:rPr>
          <w:sz w:val="28"/>
          <w:szCs w:val="28"/>
        </w:rPr>
        <w:t>- ведомственная целевая программа "Ремонт сетей дождевой канализации города Липецка"  на 2012-2014 годы" исполнена в сумме 6990,3 или на 99,9 % при плане 7000 тыс. руб.</w:t>
      </w:r>
      <w:r>
        <w:rPr>
          <w:color w:val="99CC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ресная инвестиционная программа гор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пецка на 2010-2012 гг.»                                                             5495,6 тыс. ру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и реконструкция сетей наружног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освещения города Липецка на 2012-2014 годы»                         1317,7 тыс. руб.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 подразделу 0505 «Другие вопросы в области жилищно-коммунального хозяйства» 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FF6600"/>
          <w:sz w:val="28"/>
          <w:szCs w:val="28"/>
        </w:rPr>
      </w:pPr>
      <w:r>
        <w:rPr>
          <w:b/>
          <w:bCs/>
          <w:i/>
          <w:color w:val="FF66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другие вопросы в области ЖКХ направлено 172 610 тыс. руб. или 91,8% уточненного плана 2012 года (187937                                                                               тыс. руб.)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 xml:space="preserve">На содержание аппарата департамента ЖКХ за 2012 год израсходовано 25 073,8 тыс. руб. или 99,1% уточненного плана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FF6600"/>
          <w:szCs w:val="28"/>
        </w:rPr>
      </w:pPr>
      <w:r>
        <w:rPr>
          <w:b w:val="false"/>
          <w:bCs w:val="false"/>
          <w:color w:val="FF6600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>За 2012 год на содержание 3-х подведомственных учреждений (МУ «Управление капитального ремонта» г. Липецка МУ «Управление главного смотрителя г. Липецка» и МУ «Административно-техническая инспекция»)  было израсходовано 48 649,7 тыс. руб. или 98,6 % уточненного плана        2012 год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еализацию городской целевой программы «Установка приборов коммерческого учета энергоресурсов в жилищном фонде города Липецка на     2010-2012 г.г.»  израсходовано   47 441,7 тыс. руб.  или 94,9% уточненн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городской целевой программы «Капитальный ремонт и ремонт дворовых территорий многоквартирных домов, проездов к дворовым территориям многоквартирных домов города Липецка на 2012 год»  израсходовано   48 444,8 тыс. руб.  или 80,3% уточненн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ведомственной целевой программы  «Повышение комфортности проживания в жилищном фонде города Липецка» на 2010-2012 годы  средства израсходованы в полном объеме -  3000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06 «Охрана окружающей среды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 данному разделу, подразделу 0605 «Другие вопросы в области охраны окружающей среды»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 плановых ассигнованиях 7200 тыс. руб. произведены расходы в сумме 7024,5 тыс. руб.  или 97,6% от уточненного годового плана. </w:t>
      </w:r>
    </w:p>
    <w:p>
      <w:pPr>
        <w:pStyle w:val="TextBodyIndent"/>
        <w:rPr>
          <w:lang w:val="ru-RU"/>
        </w:rPr>
      </w:pPr>
      <w:r>
        <w:rPr/>
        <w:t>Средства направлены на выполнение мероприятий  городской целевой программы «Охрана окружающей среды города Липецка на 2010-2012 годы» - развитие АСУ дорожным движением, обследование состояния городских земель, рекультивацию полигона ТБО «Венера», посадку деревьев и другие.</w:t>
      </w:r>
    </w:p>
    <w:p>
      <w:pPr>
        <w:pStyle w:val="Normal"/>
        <w:ind w:firstLine="567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аздел 07 «Образование»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ходы на образование, в целом за отчетный период, сложились в сумме 3955027,8 тыс. руб. или 99,4 % плана. Удельный вес расходов на  образование в 2012 составляет 40 % от общего объема расходов бюджета города Липецка, и превышает аналогичный показатель прошлого года на 7%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 дошкольное образование по  разделу  «Образование» в 2012 году направлено 1533715,4 тыс. руб. или 98,8% уточненного плана, в том числе: средства городского бюджета – 1468166,9 тыс. руб. или 95,7 %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редства, полученные в виде субсидий, субвенций из вышестоящих бюджетов за 2012 освоены практически в полном объеме - 99,9% (план-65644,3 тыс.руб.; факт-65548,5 тыс.руб.). </w:t>
      </w:r>
    </w:p>
    <w:p>
      <w:pPr>
        <w:pStyle w:val="TextBodyIndent"/>
        <w:rPr/>
      </w:pPr>
      <w:r>
        <w:rPr>
          <w:szCs w:val="28"/>
        </w:rPr>
        <w:t>На обеспечение функционирования учреждений, подведомственных департаменту дошкольного образования, за 2012 год израсходовано 1404093,8 тыс. руб. или  99,9 % от уточненного годового плана.</w:t>
      </w:r>
    </w:p>
    <w:p>
      <w:pPr>
        <w:pStyle w:val="TextBodyIndent"/>
        <w:rPr>
          <w:szCs w:val="28"/>
        </w:rPr>
      </w:pPr>
      <w:r>
        <w:rPr>
          <w:szCs w:val="28"/>
        </w:rPr>
        <w:t>С 2012 года всем бюджетным учреждениям, подведомственным департаменту дошкольного образования были предоставлены субсидии на выполнение муниципального задания, а также субсидии на иные цели, не связанные с оказанием муниципальных услуг.</w:t>
      </w:r>
    </w:p>
    <w:p>
      <w:pPr>
        <w:pStyle w:val="TextBodyIndent"/>
        <w:rPr/>
      </w:pPr>
      <w:r>
        <w:rPr>
          <w:szCs w:val="28"/>
        </w:rPr>
        <w:t xml:space="preserve">Расходы бюджета на предоставление субсидий на выполнение муниципального задания и на иные цели составили 1238343,7 тыс.руб. или 88,2% от общего объема расходов по департаменту дошкольного образования по 07 разделу. Субсидия на выполнение муниципальных заданий в части содержания имущества исполнена на  93 %; субсидия на выполнение муниципальных заданий в части оказания муниципальных услуг на – 99 %; субсидия на иные цели на – 97%. </w:t>
      </w:r>
    </w:p>
    <w:p>
      <w:pPr>
        <w:pStyle w:val="TextBodyIndent"/>
        <w:rPr/>
      </w:pPr>
      <w:r>
        <w:rPr>
          <w:szCs w:val="28"/>
        </w:rPr>
        <w:t xml:space="preserve">В целях реализации Указа президента РФ от 7 мая 2012 года №597 «О мероприятиях по реализации государственной социальной политики», направленных на повышение заработной платы педагогических работников дошкольных образовательных учреждений, путем доведения ее до уровня средней заработной платы по общему образованию в городе Липецке (за 2012 год она составила 16622 руб.) в течение отчетного периода, за счет средств городского бюджета были увеличены оклады: </w:t>
      </w:r>
    </w:p>
    <w:p>
      <w:pPr>
        <w:pStyle w:val="TextBodyIndent"/>
        <w:rPr>
          <w:szCs w:val="28"/>
        </w:rPr>
      </w:pPr>
      <w:r>
        <w:rPr>
          <w:szCs w:val="28"/>
        </w:rPr>
        <w:t>- с 01.02.2012 года педагогическим работникам дошкольного образования на 10 %;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с 01.10.2012 года всем работникам дошкольных учреждений, оклады были  доведены до максимального уровня диапазона и увеличены  на 6%. </w:t>
      </w:r>
    </w:p>
    <w:p>
      <w:pPr>
        <w:pStyle w:val="TextBodyIndent"/>
        <w:rPr>
          <w:szCs w:val="28"/>
        </w:rPr>
      </w:pPr>
      <w:r>
        <w:rPr>
          <w:szCs w:val="28"/>
        </w:rPr>
        <w:t>С учетом всех проведенных мероприятий по повышению заработной платы ее уровень был увеличен в целом на 18,9 % в учреждениях, подведомственных департаменту дошкольного образования, в том числе по педработникам – на 17,2 %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 конец года  количество детских дошкольных учреждений составило 84, против 86 на начало года. Уменьшение количества учреждений  на конец года на 2 единицы связано с проведенной реорганизацией четырех муниципальных дошкольных образовательных учреждений и с открытием двух новых ДОУ:  №26 в районе завода Свободный Сокол, по ул. 40 Лет Октября и №35 в районе ЛТЗ по ул. Ибаррури.</w:t>
      </w:r>
    </w:p>
    <w:p>
      <w:pPr>
        <w:pStyle w:val="TextBodyIndent"/>
        <w:ind w:firstLine="888"/>
        <w:rPr/>
      </w:pPr>
      <w:r>
        <w:rPr>
          <w:szCs w:val="28"/>
        </w:rPr>
        <w:t>На 1 января 2013 года плановое количество мест в муниципальных учреждениях дошкольного образования составляет 18745, против 14145 на       1 января 2012 года, фактическое количество детей – 20510. В среднем группы наполнены детьми на 109,4 %  от плановой наполняемости.           Значительное увеличение плановой наполняемости в отчетном году, связано с изменениями внесенными в Постановление Главного государственного санитарного врача РФ от 22.07.2010 №91 (редакция от 20.12.2010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, в соответствии с которым количество детей в группах дошкольной организации общеразвивающей направленности определяется исходя из расчета площади групповой (игровой).(До этого – исходя из их предельной наполняемости).</w:t>
      </w:r>
    </w:p>
    <w:p>
      <w:pPr>
        <w:pStyle w:val="TextBodyIndent"/>
        <w:rPr/>
      </w:pPr>
      <w:r>
        <w:rPr>
          <w:szCs w:val="28"/>
        </w:rPr>
        <w:t xml:space="preserve">Департаментом дошкольного образования в течение отчетного года продолжалась  работа по созданию дополнительных мест, путем открытия дополнительных групп за счет свободных площадей в ДОУ 21, 66, 99, 2 и  открытием групп кратковременного пребывания детей. В результате всех проведенных мероприятий,  на конец года дополнительно принято  457 ребенка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Несмотря на тенденцию роста количества дополнительных мест, по-прежнему остается высоким спрос на дошкольные учреждения. На 1 января 2012 года на учете по устройству в детский сад в возрасте от 0 до 7 лет всего зарегистрировано более 16 тыс. детей, против 13 тыс. на 1 января 2012 года. Однако, при росте общей очередности, численность детей в возрасте от 3-х до 7-ми лет (именно эта категория детей попадает под выплаты субсидий на возмещение затрат физическим лицам, осуществляющим воспитание детей  на дому в связи с отсутствием мест в муниципальных образовательных учреждениях, реализующих основную общеобразовательную программу дошкольного образования) снизилась более чем на 1,5 тыс. детей (на 01.01.2012 – 3841 реб.: на 01.01.2013 – 2195 реб.)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На конец отчетного года до 13 увеличилось количество МДОУ</w:t>
      </w:r>
      <w:r>
        <w:rPr>
          <w:szCs w:val="28"/>
          <w:lang w:val="ru-RU"/>
        </w:rPr>
        <w:t>,</w:t>
      </w:r>
      <w:r>
        <w:rPr>
          <w:szCs w:val="28"/>
        </w:rPr>
        <w:t xml:space="preserve"> осуществляющи</w:t>
      </w:r>
      <w:r>
        <w:rPr>
          <w:szCs w:val="28"/>
          <w:lang w:val="ru-RU"/>
        </w:rPr>
        <w:t>х</w:t>
      </w:r>
      <w:r>
        <w:rPr>
          <w:szCs w:val="28"/>
        </w:rPr>
        <w:t xml:space="preserve"> ведение финансово-хозяйственной деятельности самостоятельно, из них семь МДОУ № 14,29,66,83,96,101,104 перешли к ведению финансово-хозяйственной деятельности самостоятельно с июля 2012 года, в 71 учреждении ведение бухгалтерского учета осуществлялось Централизованной бухгалтери</w:t>
      </w:r>
      <w:r>
        <w:rPr>
          <w:szCs w:val="28"/>
          <w:lang w:val="ru-RU"/>
        </w:rPr>
        <w:t>ей</w:t>
      </w:r>
      <w:r>
        <w:rPr>
          <w:szCs w:val="28"/>
        </w:rPr>
        <w:t xml:space="preserve"> по обслуживанию учреждений департамента дошкольного образования.</w:t>
      </w:r>
      <w:r>
        <w:rPr>
          <w:b/>
          <w:bCs/>
          <w:szCs w:val="28"/>
        </w:rPr>
        <w:tab/>
      </w:r>
    </w:p>
    <w:p>
      <w:pPr>
        <w:pStyle w:val="TextBodyIndent"/>
        <w:ind w:firstLine="425"/>
        <w:rPr>
          <w:szCs w:val="28"/>
        </w:rPr>
      </w:pPr>
      <w:r>
        <w:rPr>
          <w:szCs w:val="28"/>
        </w:rPr>
        <w:t xml:space="preserve">Фактическая посещаемость детей сложилась на уровне 178 дней, что на 3 дня больше фактической посещаемости 2011 года (175 дней). </w:t>
      </w:r>
    </w:p>
    <w:p>
      <w:pPr>
        <w:pStyle w:val="TextBodyIndent"/>
        <w:ind w:firstLine="425"/>
        <w:rPr/>
      </w:pPr>
      <w:r>
        <w:rPr>
          <w:szCs w:val="28"/>
        </w:rPr>
        <w:t>Количество дет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освобожденных от платы за содержание в ДОУ</w:t>
      </w:r>
      <w:r>
        <w:rPr>
          <w:szCs w:val="28"/>
          <w:lang w:val="ru-RU"/>
        </w:rPr>
        <w:t>,</w:t>
      </w:r>
      <w:r>
        <w:rPr>
          <w:szCs w:val="28"/>
        </w:rPr>
        <w:t xml:space="preserve"> составило 1215 детей, </w:t>
      </w:r>
      <w:r>
        <w:rPr>
          <w:szCs w:val="28"/>
          <w:lang w:val="ru-RU"/>
        </w:rPr>
        <w:t xml:space="preserve">или </w:t>
      </w:r>
      <w:r>
        <w:rPr>
          <w:szCs w:val="28"/>
        </w:rPr>
        <w:t>практически на уровне предыдущего отчетного периода ( 1177 детей).</w:t>
      </w:r>
    </w:p>
    <w:p>
      <w:pPr>
        <w:pStyle w:val="TextBodyIndent"/>
        <w:ind w:firstLine="425"/>
        <w:rPr/>
      </w:pPr>
      <w:r>
        <w:rPr>
          <w:szCs w:val="28"/>
        </w:rPr>
        <w:t>Размер платы, взимаемой с родителей за содержание детей в муниципальных учреждениях дошкольного образования с 1 декабря  2012 года</w:t>
      </w:r>
      <w:r>
        <w:rPr>
          <w:szCs w:val="28"/>
          <w:lang w:val="ru-RU"/>
        </w:rPr>
        <w:t>,</w:t>
      </w:r>
      <w:r>
        <w:rPr>
          <w:szCs w:val="28"/>
        </w:rPr>
        <w:t xml:space="preserve"> согласно Постановлению администрации города Липецка от 25.10.2012 №2165 «Об утверждении размера родительской платы за содержание детей в образовательных учреждениях, реализующих общеобразовательную программу дошкольного образования на территории города Липецка»</w:t>
      </w:r>
      <w:r>
        <w:rPr>
          <w:szCs w:val="28"/>
          <w:lang w:val="ru-RU"/>
        </w:rPr>
        <w:t>,</w:t>
      </w:r>
      <w:r>
        <w:rPr>
          <w:szCs w:val="28"/>
        </w:rPr>
        <w:t xml:space="preserve"> изменился и составил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за содержание детей в муниципальных дошкольных образовательных учреждениях, реализующих общеобразовательную программу дошкольного образования на территории города Липецка – 1190 руб. в месяц; 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- за содержание детей в группах кратковременного пребывания муниципальных дошкольных образовательных учреждений, реализующих общеобразовательную программу дошкольного образования на территории города Липецка: - в размере 550 руб. в месяц для детей, посещающих группы, время пребывания в которых составляет 5 часов; - в размере 340 руб. в месяц для детей, посещающих группы, время пребывания в которых составляет 3 часа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питание составили 162346,7 тыс. руб.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ab/>
        <w:t xml:space="preserve">Фактическая стоимость питания одного дето-дня за отчетный период сложилась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в группах дневного пребывания – 84,82  рубля (норма 86 руб.);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в группах круглосуточного пребывания – 88,92 рубля (норма 92 руб.); </w:t>
      </w:r>
    </w:p>
    <w:p>
      <w:pPr>
        <w:pStyle w:val="TextBodyIndent"/>
        <w:rPr>
          <w:szCs w:val="28"/>
        </w:rPr>
      </w:pPr>
      <w:r>
        <w:rPr>
          <w:szCs w:val="28"/>
        </w:rPr>
        <w:t>- в группах кратковременного пребывания – 45,15 рубля (норма 47 руб.).</w:t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Средства на реализацию городских целевых и ведомственных программ освоены практически в полном объеме.</w:t>
      </w:r>
    </w:p>
    <w:p>
      <w:pPr>
        <w:pStyle w:val="TextBodyIndent"/>
        <w:rPr>
          <w:szCs w:val="28"/>
        </w:rPr>
      </w:pPr>
      <w:r>
        <w:rPr>
          <w:szCs w:val="28"/>
        </w:rPr>
        <w:t>В 2012 году в рамках ГЦП «Развитие дошкольного образования в городе Липецке на 2012 год» впервые за счет средств городского бюджета были предусмотрены средства на возмещение затрат негосударственным дошкольным учреждениям за предоставление общедоступного и бесплатного дошкольного образования в сумме 644,4 тыс.руб., которые освоены на 91,3 % (факт – 588,03 тыс.руб.). Субсидия была предоставлена на основании заявок, поданными НОУ частными детскими садами «Счастливые дети» - на 25 детей (с 01.07.2012 г.) и «Ладушки» - на 50 детей (с 01.09.2012 г.).</w:t>
      </w:r>
    </w:p>
    <w:p>
      <w:pPr>
        <w:pStyle w:val="TextBodyIndent"/>
        <w:ind w:firstLine="425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Кроме того, в течение отчетного  периода  продолжались выплаты на возмещение затрат физическим лицам, осуществляющим воспитание детей в возрасте от 3 до 6 лет включительно на дому в связи с отсутствием мест в муниципальных образовательных учреждениях, реализующих основную общеобразовательную программу дошкольного образования. На эти цели за счет средств городского бюджета было  израсходовано 29994,14 тыс. руб., при плане 30000,5 тыс.руб.). В среднем за год данной выплатой воспользовались 1107 физических лиц. </w:t>
      </w:r>
    </w:p>
    <w:p>
      <w:pPr>
        <w:pStyle w:val="22"/>
        <w:ind w:firstLine="708"/>
        <w:jc w:val="both"/>
        <w:rPr>
          <w:szCs w:val="28"/>
          <w:lang w:val="ru-RU"/>
        </w:rPr>
      </w:pPr>
      <w:r>
        <w:rPr>
          <w:szCs w:val="28"/>
        </w:rPr>
        <w:t>На содержание аппарата управления департамента дошкольного образования при плане 12773,7 тыс. руб. израсходовано 12693,3 тыс. руб. или 99,4 %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В  рамках  Адресной  инвестиционной  программы  города  Липецка  на  2010-2012 годы   осуществлялось финансирование капитальных вложений по трем объектам дошкольного образования на сумму 124222,9 тыс. руб. или  88,3% плановых ассигн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строительство нового детского  сада  № 32 в 28 микрорайоне  г. Липецка  направлено – 13661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завершены работы и на 100% освоены средства,  запланированные в 2012 году на реконструкцию двух  филиалов: МОУ СОШ № 62 под детский сад (ул. Ибаррури, 6а), МОУ СОШ №27 под детский сад  (ул. И. В. Шкатова) на 50478,6 тыс. руб. и 56881,9 тыс. руб.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ектные работы будущих периодов – 3200,5 тыс. руб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На завершение работ по капитальному ремонту  ДОУ № 79, расположенного по адресу: Циолковского, 5/3 в рамках ГЦП «Капитальный ремонт объектов муниципальной собственности города Липецка на 2011-2012 годы» израсходовано 5398,7 тыс. руб.  или 100,0 % выделенных ассигнований. </w:t>
      </w:r>
    </w:p>
    <w:p>
      <w:pPr>
        <w:pStyle w:val="22"/>
        <w:ind w:hanging="0"/>
        <w:jc w:val="both"/>
        <w:rPr>
          <w:color w:val="FF0000"/>
          <w:szCs w:val="28"/>
        </w:rPr>
      </w:pPr>
      <w:r>
        <w:rPr>
          <w:szCs w:val="28"/>
          <w:lang w:val="ru-RU"/>
        </w:rPr>
        <w:tab/>
      </w:r>
    </w:p>
    <w:p>
      <w:pPr>
        <w:pStyle w:val="TextBodyIndent"/>
        <w:rPr/>
      </w:pPr>
      <w:r>
        <w:rPr>
          <w:szCs w:val="28"/>
        </w:rPr>
        <w:t>Для обеспечения функционирования учреждений образования, подведомственных департаменту образова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 на капитальное строительство объектов общего образования в 2012 году направлено 2150222,8</w:t>
      </w:r>
      <w:r>
        <w:rPr>
          <w:b/>
          <w:szCs w:val="28"/>
        </w:rPr>
        <w:t xml:space="preserve"> </w:t>
      </w:r>
      <w:r>
        <w:rPr>
          <w:szCs w:val="28"/>
        </w:rPr>
        <w:t>тыс. руб. или 99,95</w:t>
      </w:r>
      <w:r>
        <w:rPr>
          <w:b/>
          <w:szCs w:val="28"/>
        </w:rPr>
        <w:t xml:space="preserve"> % </w:t>
      </w:r>
      <w:r>
        <w:rPr>
          <w:szCs w:val="28"/>
        </w:rPr>
        <w:t>плановых назначений ,</w:t>
      </w:r>
      <w:r>
        <w:rPr>
          <w:b/>
          <w:szCs w:val="28"/>
        </w:rPr>
        <w:t xml:space="preserve"> </w:t>
      </w:r>
      <w:r>
        <w:rPr>
          <w:szCs w:val="28"/>
        </w:rPr>
        <w:t>в том числе средства городского бюджета –651952,9 тыс. руб. или 99,98 % от плана,  безвозмездные поступления из областного и федерального бюджетов – 1498269,9 тыс. руб. или 99,94 % плановых назначений.</w:t>
      </w:r>
    </w:p>
    <w:p>
      <w:pPr>
        <w:pStyle w:val="TextBodyIndent"/>
        <w:rPr/>
      </w:pPr>
      <w:r>
        <w:rPr>
          <w:szCs w:val="28"/>
        </w:rPr>
        <w:t>В отчетном периоде 61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чреждение образования из 81 осуществляли финансово – хозяйственную деятельность в качестве  юридических лиц с самостоятельным бухгалтерским учетом, из них 3 учреждения в статусе автономных,    20 учреждений – находились на обслуживании в централизованной бухгалтерии по отдельным лицевым счетам </w:t>
      </w:r>
      <w:r>
        <w:rPr>
          <w:b/>
          <w:bCs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В рамках мероприятий, проведенных в 2012 году по оптимизации сети учреждений образования реорганизованы МБОУ НОШ №71 путем присоединения к МБОУ СОШ № 70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В течении 2012 года департаментом образования администрации города Липецка проведена  работа по реформированию подведомственной сети, в рамках которой два учреждения изменили тип на автономный (с января 2012 года – Центр развития творчества детей и юношества «Советский», с мая 2012 года – детский загородный оздоровительный лагерь «Орленок»)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С 2012 года  всем бюджетным учреждениям, подведомственным департаменту образования  были предоставлены субсидии на выполнение муниципального задания, а также целевые субсидии   на </w:t>
      </w:r>
      <w:r>
        <w:rPr>
          <w:szCs w:val="28"/>
          <w:lang w:val="ru-RU"/>
        </w:rPr>
        <w:t xml:space="preserve"> иные </w:t>
      </w:r>
      <w:r>
        <w:rPr>
          <w:szCs w:val="28"/>
        </w:rPr>
        <w:t>цели</w:t>
      </w:r>
      <w:r>
        <w:rPr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Cs w:val="28"/>
        </w:rPr>
        <w:t>На предоставление субсидий муниципальным бюджетным и автономным учреждениям в 2012 году было выделено 1894234,5 тыс. руб. или 95,8% от общего объема расходов по департаменту образования, в том числе: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- субсидии бюджетным и автономным учреждениям на финансовое обеспечение выполнения муниципальных заданий на оказание муниципальных услуг – 1698683,1 тыс.руб. (100% от плана), из них содержание имущества учреждений – 229326,5 тыс.руб. (99,98% от плана); На счетах учреждений на конец отчетного периода осталось  55,8 тыс. руб.</w:t>
      </w:r>
    </w:p>
    <w:p>
      <w:pPr>
        <w:pStyle w:val="TextBodyIndent"/>
        <w:ind w:hanging="283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субсидии бюджетным и автономным учреждениям на иные цели – 195551,4 тыс. руб. при плане 196422,3 тыс. руб. или 99,6%. </w:t>
      </w:r>
    </w:p>
    <w:p>
      <w:pPr>
        <w:pStyle w:val="TextBodyIndent"/>
        <w:ind w:hanging="28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>
          <w:szCs w:val="28"/>
        </w:rPr>
        <w:t>По  результатам комплектования на 2012-2013 учебный год, проведенного департаментом образования, количество учеников в одном общеобразовательном классе доведено в среднем до 25. Количество учащихся в школах города к концу 2012 года по сравнению с его началом увеличилось на  753</w:t>
      </w:r>
      <w:r>
        <w:rPr>
          <w:b/>
          <w:szCs w:val="28"/>
        </w:rPr>
        <w:t xml:space="preserve"> </w:t>
      </w:r>
      <w:r>
        <w:rPr>
          <w:szCs w:val="28"/>
        </w:rPr>
        <w:t>человека</w:t>
      </w:r>
      <w:r>
        <w:rPr>
          <w:b/>
          <w:szCs w:val="28"/>
        </w:rPr>
        <w:t>.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личество классов на конец года, по сравнению с его началом, увеличилось на 11.</w:t>
      </w:r>
      <w:r>
        <w:rPr>
          <w:bCs/>
          <w:szCs w:val="28"/>
        </w:rPr>
        <w:t xml:space="preserve"> </w:t>
      </w:r>
      <w:r>
        <w:rPr>
          <w:szCs w:val="28"/>
        </w:rPr>
        <w:tab/>
      </w:r>
    </w:p>
    <w:p>
      <w:pPr>
        <w:pStyle w:val="TextBodyIndent"/>
        <w:rPr/>
      </w:pPr>
      <w:r>
        <w:rPr>
          <w:szCs w:val="28"/>
        </w:rPr>
        <w:t xml:space="preserve">На оплату труда и начисления в учреждениях, подведомственных департаменту образования, в 2012 году  израсходовано 1309538,9 тыс. руб., что составляет 100% плановых назначений.  На эти же цели за счет собственных источников муниципальных бюджетных учреждений  было направлено 34727,3 тыс. руб. или 2,7% от объема бюджетных средств, направленных на оплату труда. С 01.10.2012 года всем работникам образовательных учреждений, получающих заработную плату за счет средств городского бюджета,  были увеличены оклады на 6%. Средняя заработная плата за 2012 год в учреждениях, подведомственных департаменту образования  сложилась в сумме 15994 руб., в том числе по общеобразовательным учреждениям – 16622 руб., по учреждениям дополнительного образования – 10058 руб.  </w:t>
      </w:r>
    </w:p>
    <w:p>
      <w:pPr>
        <w:pStyle w:val="TextBodyIndent"/>
        <w:rPr/>
      </w:pPr>
      <w:r>
        <w:rPr>
          <w:color w:val="000000"/>
          <w:szCs w:val="28"/>
        </w:rPr>
        <w:t>Питание учащихся образовательных учреждений в отчетном периоде осуществлялось в соответствии с постановлением  администрации  города Липецка от 31.12.2011г. №1754 «Об организации питания обучающихся общеобразовательных учреждений г. Липецка во втором полугодии 2011 – 2012 учебного года» и постановлением  администрации города Липецка  от 30.08.2012г.   №1683 «Об организации питания обучающихся общеобразовательных учреждений   г. Липецка в первом полугодии 2012-2013 учебного  года».</w:t>
      </w:r>
      <w:r>
        <w:rPr>
          <w:b/>
          <w:color w:val="000000"/>
          <w:szCs w:val="28"/>
        </w:rPr>
        <w:t xml:space="preserve">   </w:t>
      </w:r>
    </w:p>
    <w:p>
      <w:pPr>
        <w:pStyle w:val="TextBodyIndent"/>
        <w:ind w:firstLine="425"/>
        <w:rPr>
          <w:szCs w:val="28"/>
        </w:rPr>
      </w:pPr>
      <w:r>
        <w:rPr>
          <w:szCs w:val="28"/>
        </w:rPr>
        <w:t>На услугу по организации питания обучающихся в муниципальных общеобразовательных учреждениях и компенсацию за питание обучающихся в негосударственных образовательных учреждениях  в 2012 году выделены и освоены средства в сумме 90144,0 тыс. руб.</w:t>
      </w:r>
    </w:p>
    <w:p>
      <w:pPr>
        <w:pStyle w:val="TextBody"/>
        <w:ind w:right="-6" w:firstLine="528"/>
        <w:rPr>
          <w:szCs w:val="28"/>
        </w:rPr>
      </w:pPr>
      <w:r>
        <w:rPr>
          <w:szCs w:val="28"/>
        </w:rPr>
        <w:t>Нормы по питанию школьников, установленные за счет бюджетных средств в  отчетном периоде,  сложились  в соответствии с утвержденными (11 руб. – для всех обучающихся в муниципальных общеобразовательных учреждениях, 30 руб. - для льготной категории обучающихся).    Стоимость 1 дето- дня в  дошкольных группах  при школах также  сложилась на уровне утвержденной и составила  – 86 руб.</w:t>
      </w:r>
    </w:p>
    <w:p>
      <w:pPr>
        <w:pStyle w:val="TextBody"/>
        <w:ind w:right="-6" w:firstLine="528"/>
        <w:rPr>
          <w:szCs w:val="28"/>
        </w:rPr>
      </w:pPr>
      <w:r>
        <w:rPr>
          <w:szCs w:val="28"/>
        </w:rPr>
        <w:t>В 2012 году на выполнение услуги по организации отдыха и оздоровления детей в каникулярное время в оздоровительных лагерях с дневным пребыванием    департаментом образования выделена субсидия в сумме  12365,0  тыс. руб., или 100% от расходов, запланированных на данные цели. В школьных лагерях в летний период прошли курс  оздоровления 5706  детей, в осенний период – 292 ребенка, в профильных лагерях – 389 детей. Количество детей, охваченных услугой оздоровления, в 2012 году по сравнению с 2011 увеличилось на 7,4%.</w:t>
      </w:r>
    </w:p>
    <w:p>
      <w:pPr>
        <w:pStyle w:val="TextBody"/>
        <w:ind w:right="-6" w:firstLine="605"/>
        <w:rPr>
          <w:szCs w:val="28"/>
        </w:rPr>
      </w:pPr>
      <w:r>
        <w:rPr>
          <w:szCs w:val="28"/>
        </w:rPr>
        <w:t xml:space="preserve">В загородном оздоровительном  лагере «Орленок», изменившим свой тип в середине года на автономный, прошли курс оздоровления  492 ребенка.    </w:t>
      </w:r>
    </w:p>
    <w:p>
      <w:pPr>
        <w:pStyle w:val="TextBodyIndent"/>
        <w:rPr/>
      </w:pPr>
      <w:r>
        <w:rPr>
          <w:szCs w:val="28"/>
        </w:rPr>
        <w:t xml:space="preserve">Всего в 2012 году объем ассигнований, затраченных на проведение капитального ремонта в учреждениях образования,  составил 32867,5 тыс. руб. или 100% от плана, из них </w:t>
      </w:r>
      <w:r>
        <w:rPr>
          <w:szCs w:val="28"/>
          <w:lang w:val="ru-RU"/>
        </w:rPr>
        <w:t xml:space="preserve">путем выделения </w:t>
      </w:r>
      <w:r>
        <w:rPr>
          <w:szCs w:val="28"/>
        </w:rPr>
        <w:t xml:space="preserve"> учреждениям  целевых субсидий – 11160,0 тыс. руб., в рамках ведомственной программы – 21707,5 тыс.  руб.</w:t>
      </w:r>
    </w:p>
    <w:p>
      <w:pPr>
        <w:pStyle w:val="TextBodyIndent"/>
        <w:rPr>
          <w:szCs w:val="28"/>
        </w:rPr>
      </w:pPr>
      <w:r>
        <w:rPr>
          <w:szCs w:val="28"/>
        </w:rPr>
        <w:t>В 2012 году  образовательным учреждениям города Липецка из разных уровней бюджетной системы на   приобретение оборудования было выделено – 143113,3 тыс. руб. (план 143124 тыс. руб.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 реализацию городских целевых и ведомственных целевых программ в сфере образования направлено из городского бюджета  - 49236,8 тыс. руб. 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ab/>
        <w:t>В 2012 году департаментом образования была разработана и утверждена новая городская целевая программа «Модернизация системы общего образования города Липецка в соответствии с Федеральными государственными образовательными стандартами (2012 г.)». Выполнение запланированных мероприятий программы осуществлялось путем выделения  целевых субсидий в сумме  1323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рамках  Адресной  инвестиционной  программы  города  Липецка  на  2010-2012 годы в отчетном периоде   осуществлялось финансирование двух объектов общего  образования и при плане – 151260,2 тыс. руб., фактически израсходовано – 151145,7 тыс.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чено строительство спортзала МОУ СОШ №55 по ул. Космонавтов в Советском округе г. Липецка, объект переходящий, на окончание строительства в 2012 году израсходовано  71644,5 тыс. руб., или   99,8% (план - 71759 тыс. руб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ные работы будущих лет – 620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школы в 28 микрорайоне, г. Липецка - 73301,2 тыс. руб. или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 по вышеуказанному объекту финансирование работ осуществлялось за счёт средств федерального бюджета  в сумме 22840 тыс. руб., которые были освоены в полном объеме в части выполнения в 2012 году объема работ предусмотренного условиями заключенного муниципального контракта.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содержание аппарата управления департамента образования составили 33557 тыс. рублей (100% от уточненного плана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14 музыкальных, художественных и школ искусств направлено в 2012 году 127532,3 тыс. руб. или 99,8 % от уточненного плана (127850,1 тыс. руб.), в том числе  средства городского бюдже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127407,3тыс. руб. или 99,8 % от уточненного плана, субсидия из областного бюджета на материально-техническое оснащение учреждений культуры и повышение квалификации работников – 125,0 тыс. руб. полностью осво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еское поступление средств, полученных от предоставления дополнительных платных образовательных услуг, в 2012 году составило  11524,8 тыс. руб., что на 12,8 % больше, чем в 2011 году. Увеличение поступлений сложилось, в основном, в связи с ростом контингента учащихся на 33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ов по отрасли 121342 тыс. руб. или 94,9% были переданы ГРБС  бюджетным учреждениям в виде субсидий на выполнение муниципального задания, которые полностью освоены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части оказания услуг (работ) в сумме  112706 т.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и содержания имущества в сумме  8636 т.р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4980,5 тыс. руб. были переданы в виде субсидий на иные ц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м учреждениям, которые освоены на 95,9% (4777,1 тыс. руб.)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сигнования, предусмотренные в отчетном периоде на реализацию программ, в целом освоены на 99,8% (план 126960 тыс. руб.; факт 126663,8 тыс. руб.)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программа ведомства «Сохранение и развитие культуры и искусства города Липецка (2012 год)» освоена на 94,7 % (план 5618,2 тыс. руб., факт 5321,8 тыс. руб.).  В рамках ВЦП был проведен капитальный ремонт  в учреждениях дополнительного образования, подведомственных департаменту культуры,  на сумму 3349,9 тыс. руб. или 98,2 % от плана (план 3411,5 тыс. руб.). 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</w:rPr>
      </w:pPr>
      <w:r>
        <w:rPr>
          <w:sz w:val="28"/>
          <w:szCs w:val="28"/>
        </w:rPr>
        <w:t>Аналитическая программа ведомства «Поддержка развития культуры и искусства в городе Липецке на 2012 год»  освоена в полном объеме (план 121342 тыс. руб.; факт 121342 тыс. руб.).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функционирования образовательных учреждений, подведомственных департаменту по физической культуре и спорту, направлено  143557,3 тыс. руб., что составляет 98,1 % к уточненному плану (план – 146323,6 тыс. руб.), в том числе субсидия из областного бюджета – 45,4 тыс. руб (освоение 100% от пла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, выделенные на выполнение муниципальных заданий на оказание муниципальных услуг (выполнение работ) и содержания имущества   учреждениям дополнительного образования, подведомственным департаменту по физической культуре и спорту израсходованы в полном объеме (план; факт - 125146,1 тыс. руб.)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на иные цели учрежд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, подведомственными департаменту по физической культуре и спор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воены  на 98,7 %  (уточненный план - 9594,2 тыс.руб., исполнение – 9469,8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текущем году из 22 учреждений дополнительного образования, 20 учреждений осуществляли ведение учета в составе централизованной бухгалтерии по обслуживанию учреждений департамента по физической культуре и спорту, 2 учреждения осуществляли финансово-хозяйственную деятельность через самостоятельные бухгалтерские службы.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етско-юношеским спортивным школам и специализированным детско-юношеским спортивным школам олимпийского резерва контингент учащихся сохранился практически на уровне предыдущего года (2011 – 6989 учащихся; 2012 – 6988 учащихся), при этом количество групп сократилось на 10 групп (2011 – 490; 2012 – 480), что связано с контрольно-переводными нормативами по каждому виду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Средства, полученные от предпринимательской и иной приносящей доход деятельности по учреждениям дополнительного образования, подведомственных департаменту по физической культуре и спорту в 2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составили 4262,3 т.р., что практически в два раза больше, чем в 2011 году (2011 год – 2182,2 тыс. руб.), что связано в основном с завершением ремонта СК «Звездный»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ведомственной целевой программы «Развитие физической культуры и спорта в городе Липецке на 2012 год» освоены практически в полном объеме (99,9%)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2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«Культура, кинемат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22 учреждений культуры и проведение мероприятий при план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193961,1 тыс. руб. израсходовано в отчетном периоде 192941,8 тыс. руб. или 99,5%, из них: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редства городского бюдже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– 188824,3 тыс. руб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или 99,5 %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енные из федерального и областного бюджетов были направлены на реализацию мероприятий 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,  материально-техническому оснащению учреждений культуры, на повышение квалификации работников учреждений культуры,  на комплектование книжных фондов в ЦБС. Субсидии, направленные из областного и федерального бюджетов освоены в полном объеме (4117,5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реждений в 2012 году по сравнению с 2011 годом не увеличилось и составило 22 учреждения, из них: 15 бюджетных, 5 автономных, 1 казенное (централизованная бухгалтерия) и  аппарат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 года, как и в 2011 году,  на территории города Липецка функционировало 5 муниципальных автономных учреждений, подведомственных департаменту культуры: МАУК «Липецкий зоологический парк», МАУК «Городской дворец культуры», МАУК «Парк «Быханов сад», МАУК «Нижний парк», МАУК «Парк Победы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автономных учреждений за 2012 год составили 130210 тыс. руб., в том числе за счет средств, выделенных из городского бюджета в виде субсидий на выполнение муниципального задания и на иные цели – 43791 тыс. руб. и израсходова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автономными учреждениями за 2012 год выше уровня 2011 года на 6587 тыс. руб. или на 8,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 автономных учреждениях на 01.01.2013 года составила 13042 руб., что на 11,1 % больше чем на 01.01.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ов по отрасли 144009 тыс. руб. или 74,2% были переданы департаментом культуры бюджетным и автономным учреждениям, в виде субсидий на выполнение муниципального задания, которые полностью освоены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и оказания услуг (работ) в сумме  121692,4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и содержания имущества в сумме  22316,6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21093,9 тыс. руб. были выделены бюджетным и автономным учреждениям в виде субсидии на иные цели, которые освоены практически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в 2012 году на реализацию программ в целом освоены на 99,5% (план 181286,6 тыс. руб.; факт 180306,7 тыс. руб.)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целевая программа «Организация и проведение городских праздничных мероприятий в городе Липецке (2010-2012 годы)» освоена на 96,2 % при плане 12400 тыс. руб. расходы составили 1193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ая программа ведомства «Сохранение и развитие культуры и искусства города Липецка (2012 год)» освоена практически в полном объеме (план 15325,6 тыс. руб., факт 14871,7 тыс. руб.). В рамках ВЦП был проведен капитальный ремонт  в учреждениях культуры на сумму 6268,7 тыс. руб. или 98,4 % от плана. Экономия по капитальному ремонту сложилась в результате проведения торгов. Полностью использованы ассигнования на приобретение оборудования  - 907,6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программа ведомства «Поддержка развития культуры и искусства в городе Липецке на 2012 год»  освоена практически на уровне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содержание аппарата управления департамента культуры составили 8015,1 тыс. рублей  или 99,7% от уточненного годового плана   (план – 8037 тыс. рублей).</w:t>
      </w:r>
    </w:p>
    <w:p>
      <w:pPr>
        <w:pStyle w:val="Normal"/>
        <w:spacing w:before="0" w:after="200"/>
        <w:ind w:firstLine="567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 «Здравоохра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а обеспечение  деятельности  лечебно-профилактических учреждений города с учетом капитальных вложений  в 2012 году израсходовано  1198334,8 тыс. руб.  или  98,8 % от  уточненного годового плана, и 12,2 % от общего объема расходов бюджета. Практически все расходы 97,4%, произведены за счет средств, передаваемых из  областного бюджета в виде субвенции, субсидии и иных безвозмездных поступ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освоено 14269,4 тыс. руб. из которых, фактически не поступило в городской бюджет 7584,6 тыс. руб. в рамках программы Модернизации здравоохранения;  76,5 тыс. руб. не поступило для осуществления денежных выплат медицинскому  персоналу  фельдшерско-акушерских  пунктов,  врачам, фельдшерам и медицинским сестрам учреждений и подразделений скорой медицинской помощ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 выделенные в рамках программы «Модернизация здравоохранения на 2011-2012 годы» освоены на 97,0% (план –  407684,3,0  тыс. руб., факт – 395454,9 тыс. руб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 реализацию  Закона  Липецкой  области  от  24.02.2012 года           № 16-ОЗ  «О  наделении  органов  местного  самоуправления  отдельными  государственными  полномочиями  в  сфере  здравоохранения» при плане 773327 тыс. руб. израсходовано 771511,6 тыс.  руб. в том числе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оказания  специализированной  медицинской  помощи – 722339,9  тыс.  руб. или 99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содержание аппарата управления департамента здравоохранения израсходовано 19361,3 тыс. руб. или 96,6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еспечение детей в возрасти до 3-х лет специальными молочными продуктами – 480,4 тыс. руб. или 6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бесплатное зубопротезирование пенсионеров – 29330 тыс. руб. или 100% выделен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на выполнение постановления  администрации Липецкой области от 15.03.2011 года № 80 «О реализации Постановления Правительства РФ от 29 декабря 2009 года №1111 «О порядке предоставления в 2010 году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 медицинским сестрам  учреждений и подразделений скорой медицинской  помощи муниципальной системы здравоохранения» направлено - 149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сеть лечебно – профилактических учреждений изменилась на два учреждения (ликвидация МУЗ «Городская больница №3», передача МУЗ «ССМП»), на конец года функционировало 25 учреждений, которые с 01.01.2013 года переданы в област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городского бюджета в 2012 году для проведение ремонтов в МУЗ «Городская больница №3», МУ ГБ «Липецк-Мед», МУЗ «ЦГКБ» были выделены целевые субсидии на общую сумму 14883,8 тыс. руб. которые освоены на 99,4 %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рамках  Адресной  инвестиционной  программы  города  Липецка  на  2010-2012 годы  завершено строительство объекта  «Здание офиса врача общей практики со служебной квартирой в с. Сселки» в сумму </w:t>
      </w:r>
      <w:r>
        <w:rPr>
          <w:sz w:val="28"/>
        </w:rPr>
        <w:t xml:space="preserve">15482,8 тыс. руб.  </w:t>
      </w:r>
      <w:r>
        <w:rPr>
          <w:sz w:val="28"/>
          <w:szCs w:val="28"/>
        </w:rPr>
        <w:t xml:space="preserve"> или </w:t>
      </w:r>
      <w:r>
        <w:rPr>
          <w:sz w:val="28"/>
        </w:rPr>
        <w:t xml:space="preserve">100% </w:t>
      </w:r>
      <w:r>
        <w:rPr>
          <w:sz w:val="28"/>
          <w:szCs w:val="28"/>
        </w:rPr>
        <w:t>выделенных ассигнований</w:t>
      </w:r>
      <w:r>
        <w:rPr>
          <w:sz w:val="28"/>
        </w:rPr>
        <w:t xml:space="preserve">. Расходы по проектным работам будущих периодов сложились в сумме 935,1 тыс. руб.  </w:t>
      </w:r>
    </w:p>
    <w:p>
      <w:pPr>
        <w:pStyle w:val="22"/>
        <w:jc w:val="both"/>
        <w:rPr/>
      </w:pPr>
      <w:r>
        <w:rPr>
          <w:szCs w:val="28"/>
        </w:rPr>
        <w:t xml:space="preserve">На строительство МУЗ «Поликлиника № 7» в 26 микрорайоне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г. Липецка были направлены областные средства в сумме 18750,0 тыс. руб. которые освоены в полном объеме.</w:t>
      </w:r>
    </w:p>
    <w:p>
      <w:pPr>
        <w:pStyle w:val="Normal"/>
        <w:tabs>
          <w:tab w:val="clear" w:pos="708"/>
          <w:tab w:val="left" w:pos="540" w:leader="none"/>
          <w:tab w:val="left" w:pos="5241" w:leader="none"/>
        </w:tabs>
        <w:rPr>
          <w:b/>
          <w:b/>
          <w:bCs/>
          <w:color w:val="FF6600"/>
        </w:rPr>
      </w:pPr>
      <w:r>
        <w:rPr>
          <w:color w:val="FF6600"/>
          <w:sz w:val="28"/>
        </w:rPr>
        <w:t xml:space="preserve">                                                   </w:t>
      </w:r>
      <w:r>
        <w:rPr>
          <w:color w:val="FF6600"/>
          <w:sz w:val="28"/>
        </w:rPr>
        <w:tab/>
        <w:t xml:space="preserve"> </w:t>
      </w:r>
    </w:p>
    <w:p>
      <w:pPr>
        <w:pStyle w:val="Heading7"/>
        <w:ind w:left="567" w:hanging="0"/>
        <w:jc w:val="center"/>
        <w:rPr>
          <w:szCs w:val="28"/>
        </w:rPr>
      </w:pPr>
      <w:r>
        <w:rPr>
          <w:szCs w:val="28"/>
        </w:rPr>
        <w:t>Раздел 10  «Социаль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12 год на содержание учреждений   и выполнение мероприятий  в области  социальной политики  при годовом плане 1688983,1 тыс. руб. израсходовано 1402336,2 тыс. руб. или  83,0 %,  из которых 97,5  % (1366701,9 тыс. руб.) составляют безвозмездные поступления из областного бюджета (план – 1648951,1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редств, направленный на обеспечение расходов по социальной политике, составил 14,3 % от общего объема расходов бюджета города Липецк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городского бюджета при плане 40032,0 тыс. руб. освоены в сумме 35634,3 тыс. руб., что составляет 89,0 % плановых назначений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ение по расходам, связанным с выплатой ипотечного кредита прошлых лет (погашение доли процентной ставки, выплата компенсации при рождении ребенка) сложилось в сумме 5234,9 тыс. руб. при уточненном плане 5970,0 тыс. руб. или 87,7 % плановых на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средств, в сумме 359,8 тыс. руб. сложилась по расходам предусмотренным на дезинсекцию трупов (план – 450,1 тыс. руб., факт – 90,3 тыс. руб. или 20,0 %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не израсходованы средства, предусмотренные на реализацию льгот и выплаты компенсации Почетным гражданам города Липецка в сумме 498,8 тыс. руб. (план – 2860,0 тыс. руб., факт – 2361,2 тыс. руб. или 82,6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использованы средства на доплаты к пенсиям муниципальных служащих в сумме 830,8 тыс. руб. (план – 16452 тыс. руб., факт – 15621,2 тыс. руб. или 95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ыплатам пожизненной ренты средства освоены на 99,4 % (план – 172,9 тыс. руб., факт – 171,9 тыс. руб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субсидии на возмещение затрат в части реализации льготных путевок работникам органов местного самоуправления города Липецка, муниципальных предприятий, учреждений и членам их семей</w:t>
      </w:r>
      <w:r>
        <w:rPr>
          <w:sz w:val="28"/>
        </w:rPr>
        <w:t xml:space="preserve">, предусмотренных по программе «Липецк - наш общий дом » (2010-2012 годы)  не использованы в сумме 1969,5 тыс.руб. (план – 11200,0 тыс. руб., факт – 9230,5 тыс. руб. или 82,4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одержание 4-х единиц аппарата управления департамента социальной защиты населения, за счет средств городского бюджета при плане 1427,0 тыс. руб. израсходовано 1424,4 тыс. руб. или 99,8% плановых назна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ваемые из  областного бюджета в виде субвенции, субсидии, при плане 1648951,1 тыс. руб. освоены в сумме 1366701,9 тыс. руб., что составляет 82,9 % планов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освоено 282249,2 тыс. руб. (или 17,1% от уточненного плана) из которых, фактически не поступило в городской бюджет 144231,7 тыс. руб. В основном не израсходованы средства по причине уменьшения количества льготников, в том числе по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федеральным средствам, предусмотренным на оплату жилого помещения и коммунальных услуг гражданам в денежной форме, не израсходовано  138578,7 тыс. руб. (план – 493617,7 тыс. руб., факт – 355039,0 тыс. руб. или 71,9 %), из которых не поступило в городской бюджет 138196,7 тыс. руб. и потребность в них отсутствов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ю субсидий гражданам на оплату жилого помещения и коммунальных услуг – 17138,1 тыс. руб. (план – 118388,0 тыс. руб., факт – 101249,9 тыс. руб., 85,5 %), неисполнение сложилась в связи с ростом доходов выше прожиточного минимума, а также выплат субсидии с 01.10.2012 г. в месяце, следующим за расче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му пособию на ребенка гражданам, имеющим детей – 1464,9 тыс. руб. (план – 31278,0 тыс. руб., факт – 29813,1 тыс. руб. или 95,3%), из которых фактически не поступило в городской бюджет – 1375 тыс.руб.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ю мер социальной поддержки ветеранов труда  не освоены в сумме  42801,9 тыс. руб. (план – 495459,0 тыс. руб., факт – 452657,1 тыс. руб., 91,4%), из которых 725 тыс. руб. не поступило в городской бюджет, оставшиеся 42076,9 тыс.руб. не использованы в связи с переходом ветеранов труда в категорию инвали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ю мер социальной поддержки тружеников тыла –         3039,2 тыс. руб. (план – 27494,0 тыс. руб., факт – 24454,8 тыс. руб. или 88,9 %) экономия средств в связи переходом тружеников тыла в категорию инвалиды, уменьшение получателей в связи со смерт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мер социальной поддержки реабилитированных лиц и лиц, признанных пострадавшими от политических репрессий – 4078,8 тыс. руб. (план – 14820,0 тыс. руб., факт – 10741,2 тыс. руб., 72,5 %), из которых 460 тыс. руб. фактически не поступило в городской бюджет, оставшиеся 3618,8 тыс.руб. не освоены в связи с уменьшением получателей в связи со смерт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пенсации учащимся и студентам за проезд – 57,8 тыс. руб. (план – 110,0 тыс. руб., факт – 52,2 тыс. руб. или 47,5 %), из которых 36 тыс.руб. фактически не поступили в городской бюджет,  оставшиеся средства в сумме 21,8 тыс. руб. по данной выплате не использованы в связи с отсутствием получателей, так как большая часть учебных заведений находится в городе Липецке, что свидетельствует о недостаточном уровне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ю МКУ «Социально-реабилитационный центр для несовершеннолетних» – 2,2 тыс. руб. (план – 1489 тыс.руб., факт – 1486,8 тыс.руб. или 99,9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муниципального задания 4 комплексных центров, МУ «Геронтологический центр социально-трудовой реабилитации инвалидов и пожилых людей» и МУ «Центр социального обслуживания «Милосердие»  в 2012 году было направлено 84333 тыс.руб. или 98,3 % от общих расходов на содержание учреждений социальной защиты населения. Учредителем средства были перечислены в полном объ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аппарата управления департамента социальной защиты населения, не израсходовано 331,2 тыс. руб. (при плане 73064,0 тыс. руб. израсходовано 72732,8 тыс. руб. или  99,5 % плановых назначений)  по  оплате услуг банка и почты  из-за  отсутствия перечислений по социальным выпл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ам многодетным семьям по оплате жилищно-коммунальных услуг, проезду и газификации – 2007,2 тыс. руб. (план – 14461,0 тыс. руб., факт – 12453,8 тыс. руб., 86,1%) экономия в связи с переходом к компенсации расходов по проезду детей из многодетных семей в городском транспорте по данным специализированной организации, выплата с 01.10.2012 г. льгот по оплате жилищно-коммунальных услуг в месяце, следующим за расче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сидированию процентной ставки по банковским кредитам льготной категории граждан   –  18,9 тыс. руб. (план – 26,0 тыс. руб., факт – 7,1 тыс. руб.,  27,3 %), из которых 8 тыс.руб. фактически не поступило в городской бюджет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государственной социальной помощи – 2105,7 тыс.руб. (план – 12590 тыс.руб., факт – 10484,3 тыс.руб. или 83,3 %), неосвоение сложилось из-за роста совокупных доходов семей в связи  с разъяснениями администрации Липецкой области о необходимости учитывать с 01.05.2012 г. в доход семьи субсидий на оплату жилого помещения и 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ежемесячной социальной выплаты малоимущим семьям на ребенка (детей) от полутора до трех лет – 1959 тыс.руб. (план – 19490 тыс.руб., факт – 17531 тыс.руб. или 89,9 %), из которых 1120 тыс.руб. фактически не поступило в городской бюджет, оставшиеся 839 тыс.руб. не использованы в связи с ростом доходов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едоставлению материальной помощи гражданам, находящимся в трудной жизненной ситуации – 808,3 тыс.руб. (план – 4754 тыс.руб., факт – 3945,7 тыс.руб. или 83 %) неосвоение сложилось из-за роста доходов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использованными остались средства в сумме 3758,3 тыс. руб.  выделенные на компенсацию части родительской платы за содержание детей в ДОУ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(при плане – 44529,0 тыс. руб., факт – 40770,7 тыс. руб. или 91,6%),из которых фактически не поступило в городской бюджет – 2311 тыс.руб., оставшиеся 1447,3 тыс.руб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не освоены в связи с несвоевременным предоставлением документов на получение компенсационны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израсходованы средства на оплату жилья и коммунальных услуг педагогическим, медицинским, фармацевтическим, социальным работникам, работникам культуры и искусства в сумме 0,5 тыс. руб. (при плане – 22,0 тыс. руб., факт – 21,5 тыс. руб. или 97,7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 на приобретение или строительство жилья по областной целевой программе «Ипотечное жилищное кредитование» не освоены в сумме 154,8 тыс. руб. (при плане 6000,0 тыс. руб. израсходовано 5845,2 тыс. руб. или 97,4%);</w:t>
      </w:r>
    </w:p>
    <w:p>
      <w:pPr>
        <w:pStyle w:val="Normal"/>
        <w:jc w:val="both"/>
        <w:rPr>
          <w:color w:val="FF99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редства федерального бюджета на обеспечение жильем ветеранов войны и отдельных категорий граждан, остались не использованными в сумме 1226,0 тыс. руб. (освоено 64206,0 тыс. руб. или 98,1% при плане 65432,0 тыс. руб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федерального бюджета на обеспечение жилыми помещениями граждан, уволенных с военной службы, остались неосвоенными в сумме 62715,5 тыс. руб. (при годовом объеме ассигнований 74532,1 тыс. руб. израсходовано лишь 11816,6 тыс. руб. или 15,9%). За 2012 год предоставлено 19 единовременных денежных выплат (обеспечены все желающ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безвозмездных поступлений в сумме 138017,5 тыс. рублей возвращены в областно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содержание учреждений и проведение мероприятий по физической культуре и спорту, а также капитальное строительство произвед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17938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или 95,6 % от плана отчетного пери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городские средства – 166587,5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своение 95,3 % от план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я из областного бюджета – 12802,1 тыс. руб. (или 99,9%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функционирование учреждений направлено из бюджета 71788,2 тыс. руб. или 99,9 %, при планировавшихся 71872,8 тыс. руб. Данные расходы произведены в рамках аналитической программы  департамента по физической культуре и спорту «Предоставление образования детям по программам дополнительного образования и осуществления работ по организации предоставления услуг населению города Липецка на 201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2 года функционировало 5 учреждений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енные из областного бюджета в виде субсидии на проведение физкультурно-оздоровительных мероприятий освоены на 97,1%.   Неизрасходованные   ассигнования  в  сумме 18,2 тыс.руб. возвращены в областно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городской целевой программы «Развитие массового спорта и подготовка спортивного резерва в городе Липецке на 2010 – 2012 годы» и  ведомственной целевой программы «Развитие физической культуры и  спорта в городе Липецке на 2012 год»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освоены практически в полном объеме (99,9 % и 98,9 % соответствен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в сумме 252,0 тыс. руб., выделенные на ремонт хоккейной площадки в рамках мероприятий по выполнению обращений жителей города Липецка в 2012 году, освоены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апитальные вложения по разделу 11 «Физическая культура и спорт» в  рамках  Адресной  инвестиционной  программы  города  Липецка  на  2010-2012 годы  израсходовано 58028,2 тыс. руб. или 87,9% уточненного плана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троительство здания плавательного бассейна по ул. А.Г. Стаханова в районе МЖК направлено – 45169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вательный бассейн в пос. Матырский – 988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ые работы будущих периодов – 2976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ГЦП «</w:t>
      </w:r>
      <w:r>
        <w:rPr>
          <w:bCs/>
          <w:sz w:val="28"/>
          <w:szCs w:val="28"/>
        </w:rPr>
        <w:t xml:space="preserve">Капитальный ремонт объектов муниципальной собственности города Липецка на 2011 – 2012 годы» </w:t>
      </w:r>
      <w:r>
        <w:rPr>
          <w:sz w:val="28"/>
          <w:szCs w:val="28"/>
        </w:rPr>
        <w:t>на капитальный ремонт СК «Звездный», предусмотренные на 2012 год средства в сумме 9732,6 тыс. руб. осво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олностью израсходована субсидия, переданная из областного бюджета на проведение капитального ремонта муниципальной собственности (СК «Звездный») в сумме 12000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содержание аппарата управления департамента по физической культуре и спорту составили 11055,5 тыс. рублей  или 99,8% от уточненного годового плана (план – 11080 тыс. рублей)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муниципального долга города Липецка произведены в 2012 году в объеме 37 489,3 тыс. руб. и составили 0,6% от объема расходов бюджета за исключением субвенции (предельное значение, установленное БК РФ – 15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включали в себя уплату процентов за пользование кредитами, полученными в коммерческих банках, и в течение 2012 года выплачивались в следующих объем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1843"/>
        <w:gridCol w:w="1595"/>
        <w:gridCol w:w="1931"/>
        <w:gridCol w:w="18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редита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служи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ченных в 2012 году процентов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3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8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8,8</w:t>
            </w:r>
          </w:p>
        </w:tc>
      </w:tr>
      <w:tr>
        <w:trPr/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489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вязи с возможным наступлением гарантийных случаев по выданным муниципальным гарантиям в течение 2012 года не производилис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1490" w:leader="none"/>
        </w:tabs>
        <w:rPr>
          <w:color w:val="FF6600"/>
          <w:sz w:val="28"/>
          <w:szCs w:val="20"/>
        </w:rPr>
      </w:pPr>
      <w:r>
        <w:rPr>
          <w:color w:val="FF6600"/>
          <w:sz w:val="28"/>
          <w:szCs w:val="20"/>
        </w:rPr>
      </w:r>
    </w:p>
    <w:p>
      <w:pPr>
        <w:pStyle w:val="Normal"/>
        <w:tabs>
          <w:tab w:val="clear" w:pos="708"/>
          <w:tab w:val="left" w:pos="1490" w:leader="none"/>
        </w:tabs>
        <w:rPr>
          <w:color w:val="FF6600"/>
          <w:sz w:val="28"/>
          <w:szCs w:val="20"/>
        </w:rPr>
      </w:pPr>
      <w:r>
        <w:rPr>
          <w:color w:val="FF6600"/>
          <w:sz w:val="28"/>
          <w:szCs w:val="20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0"/>
        </w:rPr>
      </w:pPr>
      <w:r>
        <w:rPr>
          <w:sz w:val="28"/>
          <w:szCs w:val="20"/>
        </w:rPr>
        <w:t>Председатель департамента финансов</w:t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0"/>
        </w:rPr>
      </w:pPr>
      <w:r>
        <w:rPr>
          <w:sz w:val="28"/>
          <w:szCs w:val="20"/>
        </w:rPr>
        <w:t>администрации города Липецка                                                   Н.Н. Фомина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74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№1"/>
    <w:qFormat/>
    <w:rPr>
      <w:b/>
      <w:bCs/>
      <w:sz w:val="28"/>
      <w:szCs w:val="28"/>
      <w:lang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3">
    <w:name w:val="Основной текст (3)"/>
    <w:qFormat/>
    <w:rPr>
      <w:sz w:val="28"/>
      <w:szCs w:val="28"/>
      <w:lang w:bidi="ar-SA"/>
    </w:rPr>
  </w:style>
  <w:style w:type="character" w:styleId="8">
    <w:name w:val="Основной текст (8)"/>
    <w:qFormat/>
    <w:rPr>
      <w:sz w:val="28"/>
      <w:szCs w:val="28"/>
      <w:lang w:bidi="ar-SA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Заголовок 3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3449" w:leader="none"/>
      </w:tabs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1"/>
    <w:basedOn w:val="Normal"/>
    <w:qFormat/>
    <w:pPr>
      <w:shd w:fill="FFFFFF" w:val="clear"/>
      <w:spacing w:lineRule="exact" w:line="322"/>
      <w:jc w:val="center"/>
      <w:outlineLvl w:val="0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420" w:after="0"/>
      <w:ind w:firstLine="420"/>
      <w:jc w:val="both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</w:pPr>
    <w:rPr>
      <w:sz w:val="28"/>
      <w:szCs w:val="2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2" w:before="0" w:after="54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D99A0A84E9B0CDB8CE546D1D5F9867E92F50EB673DC414D91B1A2FBDA3CEC759FB38BA2FA1FD6382251tEQ7K" TargetMode="External"/><Relationship Id="rId3" Type="http://schemas.openxmlformats.org/officeDocument/2006/relationships/hyperlink" Target="consultantplus://offline/ref=603D99A0A84E9B0CDB8CE546D1D5F9867E92F50EB670D9414F91B1A2FBDA3CEC759FB38BA2FA1FD6382251tEQ7K" TargetMode="External"/><Relationship Id="rId4" Type="http://schemas.openxmlformats.org/officeDocument/2006/relationships/hyperlink" Target="consultantplus://offline/ref=603D99A0A84E9B0CDB8CE546D1D5F9867E92F50EB671DF454A91B1A2FBDA3CEC759FB38BA2FA1FD6382251tEQ7K" TargetMode="External"/><Relationship Id="rId5" Type="http://schemas.openxmlformats.org/officeDocument/2006/relationships/hyperlink" Target="consultantplus://offline/ref=603D99A0A84E9B0CDB8CE546D1D5F9867E92F50EB67EDB444B91B1A2FBDA3CEC759FB38BA2FA1FD6382251tEQ7K" TargetMode="External"/><Relationship Id="rId6" Type="http://schemas.openxmlformats.org/officeDocument/2006/relationships/hyperlink" Target="consultantplus://offline/ref=603D99A0A84E9B0CDB8CE546D1D5F9867E92F50EB67ED0404891B1A2FBDA3CEC759FB38BA2FA1FD6382251tEQ7K" TargetMode="External"/><Relationship Id="rId7" Type="http://schemas.openxmlformats.org/officeDocument/2006/relationships/hyperlink" Target="consultantplus://offline/ref=603D99A0A84E9B0CDB8CE546D1D5F9867E92F50EB67FD14C4891B1A2FBDA3CEC759FB38BA2FA1FD6382251tEQ7K" TargetMode="External"/><Relationship Id="rId8" Type="http://schemas.openxmlformats.org/officeDocument/2006/relationships/hyperlink" Target="consultantplus://offline/ref=603D99A0A84E9B0CDB8CE546D1D5F9867E92F50EB777DB464F91B1A2FBDA3CEC759FB38BA2FA1FD6382251tEQ7K" TargetMode="External"/><Relationship Id="rId9" Type="http://schemas.openxmlformats.org/officeDocument/2006/relationships/hyperlink" Target="consultantplus://offline/ref=603D99A0A84E9B0CDB8CE546D1D5F9867E92F50EB774DC444B91B1A2FBDA3CEC759FB38BA2FA1FD6382251tEQ7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0:00Z</dcterms:created>
  <dc:creator>юзер</dc:creator>
  <dc:description/>
  <cp:keywords/>
  <dc:language>en-US</dc:language>
  <cp:lastModifiedBy>;jj</cp:lastModifiedBy>
  <cp:lastPrinted>2013-02-19T15:50:00Z</cp:lastPrinted>
  <dcterms:modified xsi:type="dcterms:W3CDTF">2013-02-19T11:51:00Z</dcterms:modified>
  <cp:revision>40</cp:revision>
  <dc:subject/>
  <dc:title>Пояснительная  записка   к   годовому  отчету   по  сети,  штатам  и  контингентам</dc:title>
</cp:coreProperties>
</file>