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бъеме муниципального дол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состоянию на 01.01.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7"/>
      </w:tblGrid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ем долга на 01.01.20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гарантии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666 5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ы, получ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кредитных организаций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0 0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8.12.201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8.12.201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 объем долга на 01.01.2013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 516 50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департамента финансов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Липецка                                                          Н.Н.Фомина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1:00Z</dcterms:created>
  <dc:creator>USER</dc:creator>
  <dc:description/>
  <cp:keywords/>
  <dc:language>en-US</dc:language>
  <cp:lastModifiedBy>Короленок Е.Н.</cp:lastModifiedBy>
  <cp:lastPrinted>2013-02-07T09:03:00Z</cp:lastPrinted>
  <dcterms:modified xsi:type="dcterms:W3CDTF">2013-02-07T05:15:00Z</dcterms:modified>
  <cp:revision>15</cp:revision>
  <dc:subject/>
  <dc:title/>
</cp:coreProperties>
</file>