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отчету об исполнении бюджета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</w:rPr>
        <w:tab/>
      </w:r>
      <w:r>
        <w:rPr/>
        <w:t>города Липецка за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 города Липец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12  год  по  кодам  групп, подгрупп, статей, видов источников финансирования  дефицитов  бюджетов, классификации  операций  сектора  государственного  управления, относящихся  к  источникам                  финансирования  дефицитов 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060"/>
        <w:gridCol w:w="1800"/>
      </w:tblGrid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  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757,4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0</w:t>
            </w:r>
            <w:r>
              <w:rPr>
                <w:b/>
              </w:rPr>
              <w:t>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0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000,000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000,000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9,965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9,965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1 00 00 0000 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9,965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1 04 00 0000 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9,965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187,51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76921,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76921,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76921,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76921,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4108,9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4108,9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4108,9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4108,9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30:00Z</dcterms:created>
  <dc:creator>user</dc:creator>
  <dc:description/>
  <cp:keywords/>
  <dc:language>en-US</dc:language>
  <cp:lastModifiedBy>cherkasova</cp:lastModifiedBy>
  <cp:lastPrinted>2010-02-15T15:57:00Z</cp:lastPrinted>
  <dcterms:modified xsi:type="dcterms:W3CDTF">2013-01-29T10:44:00Z</dcterms:modified>
  <cp:revision>6</cp:revision>
  <dc:subject/>
  <dc:title>                                                                                    Приложение №1</dc:title>
</cp:coreProperties>
</file>