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 №1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 отчету об исполнении бюдж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города Липецка за 20</w:t>
      </w:r>
      <w:r>
        <w:rPr>
          <w:lang w:val="en-US"/>
        </w:rPr>
        <w:t>12</w:t>
      </w:r>
      <w:r>
        <w:rPr/>
        <w:t>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города Липецка по кодам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доходов бюджетов за 20</w:t>
      </w:r>
      <w:r>
        <w:rPr>
          <w:b/>
          <w:sz w:val="28"/>
          <w:lang w:val="en-US"/>
        </w:rPr>
        <w:t>12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3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 726 89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логи на прибыль,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3 855,6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 на доходы физических л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 855,6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331,6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726, 751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863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72 097,2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20 04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828,6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5 268,5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924,2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4,7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 803,0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1040 04 0000 12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,9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12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65,7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11 05024 04 0000 120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65,1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11 05026 00 0000 120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которые 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45,0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городских округов и созданных ими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87,2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4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,9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9044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поступления от использования имущества, находящегося 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972,9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453,6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453,6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62,2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3 0199</w:t>
            </w:r>
            <w:r>
              <w:rPr/>
              <w:t>4</w:t>
            </w:r>
            <w:r>
              <w:rPr>
                <w:lang w:val="en-US"/>
              </w:rPr>
              <w:t xml:space="preserve"> 04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1,2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40,9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090,9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31,4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541,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 02040 04 0000 4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9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59,4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2 04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696,1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4 04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63,3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671,5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68,8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73 724,6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9 137,5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698 096,4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4000 00 0000 15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747,2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6,5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 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00 619,01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43:00Z</dcterms:created>
  <dc:creator>gazina</dc:creator>
  <dc:description/>
  <cp:keywords/>
  <dc:language>en-US</dc:language>
  <cp:lastModifiedBy>user</cp:lastModifiedBy>
  <cp:lastPrinted>2012-02-28T15:45:00Z</cp:lastPrinted>
  <dcterms:modified xsi:type="dcterms:W3CDTF">2013-02-18T06:47:00Z</dcterms:modified>
  <cp:revision>4</cp:revision>
  <dc:subject/>
  <dc:title>Приложение №1</dc:title>
</cp:coreProperties>
</file>